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61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1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3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สำนักงานของบริษัทมีที่อยู่ตามที่จดทะเบียนเลข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8/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นนสาทรเหนือ แขวงสีลม เขตบางรัก กรุงเทพฯ บริษัทประกอบธุรกิจในประเทศไทยโดยดำเนินธุรกิจหลัก คือ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รวมถึงธุรกิจให้เช่า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ลังสินค้าและโรงงาน นอกจากนี้ บริษัทย่อยยังให้บริการด้านการเงินต่าง ๆ ซึ่งประกอบด้วย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ธุรกิจวาณิชธนกิจ ธุรกิจจัดจำหน่ายหลักทรัพย์ ธุรกิจการเป็นตัวแทนซื้อขายหน่วย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ค้าตราสารห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ธุรกิจการลงทุ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2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ย่อยที่สำคัญ</w:t>
      </w:r>
    </w:p>
    <w:p>
      <w:pPr>
        <w:pStyle w:val="Normal"/>
        <w:ind w:left="12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หลักทรัพย์ ฟินันซ่า จำกัด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หลักทรัพย์ ฟินันซ่า จำกัด เป็นบริษัทย่อยซึ่งบริษัทถือหุ้น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ตั้งขึ้นเป็นบริษัทจำกัดตามกฎหมายไทย และประกอบกิจการในประเทศไทย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คณะกรรมการบริษัทมีมติอนุมัติการปรับโครงสร้างธุรกิจนายหน้าซื้อขายหลักทรัพย์และ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เป็นตัวแทนซื้อขายสัญญาซื้อขายล่วงหน้าของกลุ่มบริษั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การปรับโครงสร้างธุรกิจดังกล่าว บริษัทย่อยได้ดำเนินการขออนุญาตหยุดประกอบธุรกิจการเป็นนายหน้าซื้อขาย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การเป็นตัวแทนซื้อขายสัญญาซื้อขายล่วงหน้าเป็นการชั่วคราว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52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ตลาดหลักทรัพย์แห่งประเทศไทยและสำนักงานคณะกรรมการกำกับหลักทรัพย์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ลาดหลักทรัพย์ได้รับทราบและอนุญาตการหยุดดำเนินการชั่วคราวจน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ฟินันซ่า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ขายสิทธิการเป็นสมาชิกตลาดหลักทรัพย์แห่งประเทศไทย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การเป็นสมาชิกบริษัท ตลาดสัญญาซื้อขายล่วงหน้า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ป็นสมาชิกบริษัท สำนักหักบัญช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บริษัทย่อยจะยังคงดำเนินธุรกิจวาณิชธนกิจ ธุรกิจจัดจำหน่ายหลักทรัพย์ ธุรกิจการเป็นตัวแท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ซื้อขายหน่วยลงทุน การค้าตราสารหนี้ การลงทุนในหลักทรัพย์ และธุรกิจอื่นที่ได้รับอนุญาต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ประกอบธุรกิจต่อไป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ที่อยู่จดทะเบียนตั้งอยู่เลขที่ </w:t>
      </w:r>
      <w:r>
        <w:rPr>
          <w:rFonts w:cs="Angsana New" w:ascii="Angsana New" w:hAnsi="Angsana New"/>
          <w:sz w:val="32"/>
          <w:szCs w:val="32"/>
        </w:rPr>
        <w:t xml:space="preserve">48/4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ฯ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Finansa Fund Management Ltd.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inansa Fund Management Ltd.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บริษัทย่อยซึ่งบริษัทถือหุ้นในอัตราร้อยละ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ัดตั้ง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จำกัดในหมู่เกาะเคย์แมน เพื่อดำเนินธุรกิจการลงทุน โดยมีความเชี่ยวชา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ด้านการร่วมทุนแบบกิจการเงินร่วมลงทุน บริษัทย่อยมีที่อยู่จดทะเบียนตั้งอยู่เลข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P.O Box 309 </w:t>
      </w:r>
      <w:r>
        <w:rPr>
          <w:rFonts w:cs="Angsana New" w:ascii="Angsana New" w:hAnsi="Angsana New"/>
          <w:spacing w:val="-8"/>
          <w:sz w:val="32"/>
          <w:szCs w:val="32"/>
        </w:rPr>
        <w:t>Ugland House, South Church Street, George Town, Grand Cayman, Cayman Islands, British West Indies.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>2.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เกณฑ์ในการจัดทำและนำเสนองบ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cs="Angsana New"/>
          <w:sz w:val="32"/>
          <w:sz w:val="32"/>
          <w:szCs w:val="32"/>
        </w:rPr>
        <w:t>นี้ได้จัดทำเป็นเงินบาทและเป็นภาษาไทยตามมาตรฐานการรายงานทางการเงินและวิธี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บัญชีที่รับรองทั่วไปใน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ของบริษัทและบริษัทย่อยได้จัดทำขึ้นตามมาตรฐาน 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60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“การนำเสนองบการเงิน”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ามข้อบังคับของตลาด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แห่งประเทศไท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 xml:space="preserve">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  <w:lang w:val="en-GB"/>
        </w:rPr>
        <w:t>เรื่อง “การจัดทำและส่งงบการเงินและรายการเกี่ยวกั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ฐานะการเงินและผลการดำเนินงานของบริษัทจดทะเบียน พ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ศ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และตามประกาศกรมพัฒน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ธุรกิจการค้า เรื่อง “กำหนดรายการย่อที่ต้องมีในงบการเงิน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2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</w:t>
      </w:r>
      <w:r>
        <w:rPr>
          <w:rFonts w:cs="Angsana New" w:ascii="Angsana New" w:hAnsi="Angsana New"/>
          <w:spacing w:val="4"/>
          <w:sz w:val="32"/>
          <w:szCs w:val="32"/>
        </w:rPr>
        <w:t>.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4"/>
          <w:sz w:val="32"/>
          <w:szCs w:val="32"/>
        </w:rPr>
        <w:t xml:space="preserve">. 2559”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ได้จัดทำขึ้นโดยใช้เกณฑ์การวัดมูลค่าด้วยราคาทุนเดิมในการวัดมูลค่าของ</w:t>
      </w:r>
      <w:r>
        <w:rPr>
          <w:rFonts w:ascii="Angsana New" w:hAnsi="Angsana New" w:cs="Angsana New"/>
          <w:sz w:val="32"/>
          <w:sz w:val="32"/>
          <w:szCs w:val="32"/>
        </w:rPr>
        <w:t>องค์ประกอบของงบการเงิน ยกเว้นตามที่เปิดเผยไว้ในนโยบายการบัญชีที่สำคัญ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1305"/>
        <w:gridCol w:w="63"/>
        <w:gridCol w:w="198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0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/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Cayman Islan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Hong Kong Limited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547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br w:type="page"/>
      </w: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00" w:hanging="55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บริษัทและบริษัทย่อย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</w:p>
    <w:p>
      <w:pPr>
        <w:pStyle w:val="Normal"/>
        <w:spacing w:before="0" w:after="24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ที่รวมอยู่ใน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การเงินรวมได้ตรวจสอบแล้ว ยกเว้นงบการเงินของ </w:t>
      </w:r>
      <w:r>
        <w:rPr>
          <w:rFonts w:cs="Angsana New" w:ascii="Angsana New" w:hAnsi="Angsana New"/>
          <w:spacing w:val="-2"/>
          <w:sz w:val="32"/>
          <w:szCs w:val="32"/>
        </w:rPr>
        <w:t>Finansa Hong Kong Limited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ฟินันซ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คปปิตอล จำกัด และ </w:t>
      </w:r>
      <w:r>
        <w:rPr>
          <w:rFonts w:cs="Angsana New" w:ascii="Angsana New" w:hAnsi="Angsana New"/>
          <w:spacing w:val="-2"/>
          <w:sz w:val="32"/>
          <w:szCs w:val="32"/>
        </w:rPr>
        <w:t>Finansa (Cambodia) Ltd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ังไม่ได้ตรวจสอบ ดังนั้น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รวมได้รวมงบการเงินของบริษัทดังกล่าว โดยอาศัยข้อมูลที่จัดทำโดยผู้บริหาร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ของบริษัทย่อย สินทรัพย์ หนี้สิน และกำไร </w:t>
      </w:r>
      <w:r>
        <w:rPr>
          <w:rFonts w:cs="Angsana New" w:ascii="Angsana New" w:hAnsi="Angsana New"/>
          <w:spacing w:val="12"/>
          <w:sz w:val="32"/>
          <w:szCs w:val="32"/>
        </w:rPr>
        <w:t>(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12"/>
          <w:sz w:val="32"/>
          <w:szCs w:val="32"/>
        </w:rPr>
        <w:t xml:space="preserve">)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ของบริษัทดังกล่าวข้างต้น</w:t>
      </w:r>
      <w:r>
        <w:rPr>
          <w:rFonts w:ascii="Angsana New" w:hAnsi="Angsana New" w:cs="Angsana New"/>
          <w:sz w:val="32"/>
          <w:sz w:val="32"/>
          <w:szCs w:val="32"/>
        </w:rPr>
        <w:t>ไม่มีสาระสำคัญต่องบ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120"/>
        <w:ind w:left="1080" w:hanging="0"/>
        <w:jc w:val="distribute"/>
        <w:rPr>
          <w:b w:val="false"/>
          <w:b w:val="false"/>
          <w:bCs w:val="false"/>
          <w:color w:val="000000"/>
          <w:sz w:val="32"/>
          <w:szCs w:val="32"/>
          <w:lang w:val="en-GB"/>
        </w:rPr>
      </w:pPr>
      <w:r>
        <w:rPr>
          <w:b w:val="false"/>
          <w:b w:val="false"/>
          <w:bCs w:val="false"/>
          <w:spacing w:val="-10"/>
          <w:sz w:val="32"/>
          <w:sz w:val="32"/>
          <w:szCs w:val="32"/>
          <w:lang w:val="th-TH"/>
        </w:rPr>
        <w:t>ในระหว่างปี บริษัทและบริษัทย่อยได้นำมาตรฐานการรายงานทางการเงินฉบับปรับปรุงและฉบับใหม่</w:t>
      </w:r>
      <w:r>
        <w:rPr>
          <w:b w:val="false"/>
          <w:b w:val="false"/>
          <w:bCs w:val="false"/>
          <w:spacing w:val="-4"/>
          <w:sz w:val="32"/>
          <w:sz w:val="32"/>
          <w:szCs w:val="32"/>
          <w:lang w:val="th-TH"/>
        </w:rPr>
        <w:t>รวมถึงแนวปฏิบัติทางบัญชีที่ออกโดยสภาวิชาชีพบัญชี ซึ่งมีผลบังคับใช้สำหรับรอบระยะเวลาบัญชี</w:t>
      </w:r>
      <w:r>
        <w:rPr>
          <w:b w:val="false"/>
          <w:b w:val="false"/>
          <w:bCs w:val="false"/>
          <w:spacing w:val="2"/>
          <w:sz w:val="32"/>
          <w:sz w:val="32"/>
          <w:szCs w:val="32"/>
          <w:lang w:val="th-TH"/>
        </w:rPr>
        <w:t xml:space="preserve">ที่เริ่มในหรือหลังวันที่ </w:t>
      </w:r>
      <w:r>
        <w:rPr>
          <w:b w:val="false"/>
          <w:bCs w:val="false"/>
          <w:spacing w:val="2"/>
          <w:sz w:val="32"/>
          <w:szCs w:val="32"/>
        </w:rPr>
        <w:t>1</w:t>
      </w:r>
      <w:r>
        <w:rPr>
          <w:b w:val="false"/>
          <w:bCs w:val="false"/>
          <w:spacing w:val="2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2"/>
          <w:sz w:val="32"/>
          <w:sz w:val="32"/>
          <w:szCs w:val="32"/>
          <w:lang w:val="th-TH"/>
        </w:rPr>
        <w:t xml:space="preserve">มกราคม </w:t>
      </w:r>
      <w:r>
        <w:rPr>
          <w:b w:val="false"/>
          <w:bCs w:val="false"/>
          <w:spacing w:val="2"/>
          <w:sz w:val="32"/>
          <w:szCs w:val="32"/>
        </w:rPr>
        <w:t>2561</w:t>
      </w:r>
      <w:r>
        <w:rPr>
          <w:b w:val="false"/>
          <w:bCs w:val="false"/>
          <w:spacing w:val="2"/>
          <w:sz w:val="32"/>
          <w:szCs w:val="32"/>
          <w:lang w:val="th-TH"/>
        </w:rPr>
        <w:t xml:space="preserve"> </w:t>
      </w:r>
      <w:r>
        <w:rPr>
          <w:b w:val="false"/>
          <w:b w:val="false"/>
          <w:bCs w:val="false"/>
          <w:spacing w:val="2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</w:t>
      </w:r>
      <w:r>
        <w:rPr>
          <w:b w:val="false"/>
          <w:b w:val="false"/>
          <w:bCs w:val="false"/>
          <w:spacing w:val="-8"/>
          <w:sz w:val="32"/>
          <w:sz w:val="32"/>
          <w:szCs w:val="32"/>
          <w:lang w:val="th-TH"/>
        </w:rPr>
        <w:t>ระหว่าง</w:t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</w:t>
      </w:r>
      <w:r>
        <w:rPr>
          <w:b w:val="false"/>
          <w:bCs w:val="false"/>
          <w:spacing w:val="4"/>
          <w:sz w:val="32"/>
          <w:szCs w:val="32"/>
          <w:lang w:val="th-TH"/>
        </w:rPr>
        <w:br/>
      </w:r>
      <w:r>
        <w:rPr>
          <w:b w:val="false"/>
          <w:b w:val="false"/>
          <w:bCs w:val="false"/>
          <w:spacing w:val="4"/>
          <w:sz w:val="32"/>
          <w:sz w:val="32"/>
          <w:szCs w:val="32"/>
          <w:lang w:val="th-TH"/>
        </w:rPr>
        <w:t>มาถือปฏิบัตินี้</w:t>
      </w:r>
      <w:r>
        <w:rPr>
          <w:b w:val="false"/>
          <w:b w:val="false"/>
          <w:bCs w:val="false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ของบริษัทและบริษัทย่อย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before="0" w:after="0"/>
        <w:ind w:left="547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1530" w:leader="none"/>
        </w:tabs>
        <w:ind w:left="1530" w:hanging="45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before="240" w:after="0"/>
        <w:ind w:left="153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u w:val="single"/>
          <w:lang w:val="en-GB"/>
        </w:rPr>
        <w:t>มาตรฐานการรายงานทางการเงินและการตีความมาตรฐานการรายงานทางการเงินฉบับใหม่</w:t>
      </w:r>
    </w:p>
    <w:p>
      <w:pPr>
        <w:pStyle w:val="Normal"/>
        <w:spacing w:before="0" w:after="120"/>
        <w:ind w:left="1530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และการตีความมาตรฐานการรายงานทางการเงินฉบับใหม่ ซึ่งประกาศในราชกิจจานุเบกษาแล้ว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val="en-GB"/>
        </w:rPr>
        <w:t xml:space="preserve">2562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val="en-GB"/>
        </w:rPr>
        <w:t>เป็นต้นไป ดังนี้</w:t>
      </w:r>
    </w:p>
    <w:tbl>
      <w:tblPr>
        <w:tblW w:w="7380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90"/>
      </w:tblGrid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นำมาตรฐานการรายงานทางการเงินมาใช้เป็นครั้งแรก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สัญญาที่ทำกับลูกค้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2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การที่เป็นเงินตราต่างประเทศและสิ่งตอบแทนจ่ายล่วงหน้า</w:t>
            </w:r>
          </w:p>
        </w:tc>
      </w:tr>
    </w:tbl>
    <w:p>
      <w:pPr>
        <w:pStyle w:val="Normal"/>
        <w:spacing w:before="240" w:after="0"/>
        <w:ind w:left="153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รื่อง รายได้จากสัญญาที่ทำกับลูกค้ามีการเปลี่ยนแปล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หลักการสำคัญ โดยกำหนดหลัก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ั้นตอนสำหรับการรับรู้รายได้ ดังนี้</w:t>
      </w:r>
    </w:p>
    <w:p>
      <w:pPr>
        <w:pStyle w:val="Normal"/>
        <w:spacing w:before="120" w:after="0"/>
        <w:ind w:left="3240" w:hanging="12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ั้นตอนแร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บุสัญญาที่ทำกับลูกค้า</w:t>
      </w:r>
    </w:p>
    <w:p>
      <w:pPr>
        <w:pStyle w:val="Normal"/>
        <w:spacing w:before="120" w:after="0"/>
        <w:ind w:left="3240" w:hanging="12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ั้นที่สอง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บุภาระที่ต้องปฏิบัติในสัญญา</w:t>
      </w:r>
    </w:p>
    <w:p>
      <w:pPr>
        <w:pStyle w:val="Normal"/>
        <w:spacing w:before="120" w:after="0"/>
        <w:ind w:left="3240" w:hanging="12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ั้นที่สาม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ำหนดราคาของรายการ</w:t>
      </w:r>
    </w:p>
    <w:p>
      <w:pPr>
        <w:pStyle w:val="Normal"/>
        <w:spacing w:before="120" w:after="0"/>
        <w:ind w:left="3240" w:hanging="12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ั้นที่สี่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Normal"/>
        <w:spacing w:before="120" w:after="0"/>
        <w:ind w:left="3240" w:hanging="126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ั้นที่ห้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:</w:t>
        <w:tab/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รับรู้รายได้เมื่อ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หรือขณะที่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กิจการปฏิบัติตามภาระที่ต้องปฏิบัติเสร็จสิ้น</w:t>
      </w:r>
    </w:p>
    <w:p>
      <w:pPr>
        <w:pStyle w:val="Normal"/>
        <w:spacing w:before="240" w:after="0"/>
        <w:ind w:left="153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ภายใต้มาตรฐานการรายงานทางการเงินฉบับนี้ กิจการต้องรับรู้รายได้เมื่อกิจการปฏิบัติตามภาระที่ต้องปฏิบัติเสร็จสิ้น มาตรฐานการรายงานทางการเงินฉบับนี้จะนำมาแทนมาตรฐานและการตีความมาตรฐานที่เกี่ยวข้องกับเรื่องรายได้เมื่อมีผลบังคับใช้</w:t>
      </w:r>
      <w:r>
        <w:br w:type="page"/>
      </w:r>
    </w:p>
    <w:p>
      <w:pPr>
        <w:pStyle w:val="Normal"/>
        <w:ind w:left="153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u w:val="single"/>
        </w:rPr>
        <w:t xml:space="preserve">มาตรฐานการรายงานทางการเงินฉบับปรับปรุง </w:t>
      </w:r>
      <w:r>
        <w:rPr>
          <w:rFonts w:cs="Angsana New" w:ascii="Angsana New" w:hAnsi="Angsana New"/>
          <w:color w:val="000000"/>
          <w:spacing w:val="-4"/>
          <w:sz w:val="32"/>
          <w:szCs w:val="32"/>
          <w:u w:val="single"/>
        </w:rPr>
        <w:t>2561</w:t>
      </w:r>
    </w:p>
    <w:p>
      <w:pPr>
        <w:pStyle w:val="Normal"/>
        <w:ind w:left="153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ฉบับปรับปรุ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ซึ่งประกาศในราชกิจจานุเบกษาแล้วและจะมีผลบังคับใช้สำหรับงบการเงินที่มีรอบระยะเวล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ป็นต้นไป  ทั้งนี้ มาตรฐานการรายงานทาง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ได้รับการปรับปรุง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และการอ้างอิงถึงมาตรฐา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รายงานทางการเงินฉบับอื่น ยกเว้นมาตรฐานฉบับต่อไปนี้ซึ่งมีการปรับปรุงหรือเพิ่มเติมข้อกำหนดและแนวปฏิบัติทางการบัญชี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left="15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>เรื่อง เงินลงทุนในบริษัทร่วมและการร่วมค้า ได้อธิบายให้ชัดเจนเกี่ยวกับการเลือกวิธีการวัดมูลค่าเงินลงทุนในบริษัทร่วมหรือการร่วมค้าด้วยวิธีมูลค่ายุติธรรมผ่านกำไรหรือขาดทุน รวมทั้งอธิบายให้ชัดเจนถึงการพิจารณาเกี่ยวกับการด้อยค่าของเงินลงทุนในบริษัทร่วมและการร่วมค้า มาตรฐานการบัญชีฉบับนี้กำหนดให้ใช้วิธีปรับย้อนหลังสำหรับการเปลี่ยนแปลงดังกล่าว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15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8"/>
          <w:sz w:val="32"/>
          <w:szCs w:val="32"/>
        </w:rPr>
        <w:t>40 (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เรื่อง 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อธิบายให้ชัดเจนเกี่ยวกับการโอนอสังหาริมทรัพย์เพื่อการลงทุนไปยังบัญชีอื่น ๆ หรือ  การโอนจากบัญชีอื่น ๆ มาเป็นอสังหาริมทรัพย์เพื่อการลงทุนเฉพาะเมื่อมีการเปลี่ยนแปลงการใช้งานของอสังหาริมทรัพย์นั้น มาตรฐานการบัญชีฉบับนี้กำหนดให้ใช้วิธีเปลี่ยนทันทีเป็นต้นไปสำหรับการเปลี่ยนแปลงดังกล่าว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before="120" w:after="120"/>
        <w:ind w:left="15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8"/>
          <w:sz w:val="32"/>
          <w:szCs w:val="32"/>
        </w:rPr>
        <w:t>2 (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8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เรื่อง การจ่ายโดยใช้หุ้นเป็นเกณฑ์ ได้เพิ่มข้อกำหนดต่าง ๆ โดยกำหนดให้ใช้วิธีเปลี่ยนทันทีเป็นต้นไป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ดังต่อไป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990" w:leader="none"/>
        </w:tabs>
        <w:overflowPunct w:val="true"/>
        <w:autoSpaceDE w:val="true"/>
        <w:spacing w:before="120" w:after="240"/>
        <w:ind w:left="1980" w:hanging="45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ข้อกำหนดเกี่ยวกับวิธีปฏิบัติสำหรับเงื่อนไขการได้รับสิทธิและเงื่อนไขการได้รับสิทธิที่ไม่ใช่เงื่อนไขการบริการหรือผลงาน สำหรับการจ่ายโดยใช้หุ้นเป็นเกณฑ์ที่ชำระด้วยเงินสด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990" w:leader="none"/>
        </w:tabs>
        <w:overflowPunct w:val="true"/>
        <w:autoSpaceDE w:val="true"/>
        <w:spacing w:before="120" w:after="240"/>
        <w:ind w:left="1980" w:hanging="450"/>
        <w:contextualSpacing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ข้อกำหนดเกี่ยวกับการจ่ายโดยใช้หุ้นเป็นเกณฑ์ที่ชำระด้วยยอดสุทธิจากภาระผูกพันภาษีเงินได้หัก ณ ที่จ่าย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0" w:leader="none"/>
          <w:tab w:val="left" w:pos="990" w:leader="none"/>
        </w:tabs>
        <w:overflowPunct w:val="true"/>
        <w:autoSpaceDE w:val="true"/>
        <w:spacing w:before="120" w:after="120"/>
        <w:ind w:left="1980" w:hanging="450"/>
        <w:contextualSpacing/>
        <w:jc w:val="left"/>
        <w:textAlignment w:val="auto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ให้ข้อกำหนดเกี่ยวกับการบัญชีสำหรับการปรับปรุงเงื่อนไขของการจ่ายโดยใช้หุ้นเป็นเกณฑ์ที่เปลี่ยนการจัดประเภทจากการจ่ายชำระด้วยเงินสดเป็นการจ่ายชำระด้วยตราสารทุน</w:t>
      </w:r>
      <w:r>
        <w:br w:type="page"/>
      </w:r>
    </w:p>
    <w:p>
      <w:pPr>
        <w:pStyle w:val="Normal"/>
        <w:spacing w:before="0" w:after="240"/>
        <w:ind w:left="1530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14"/>
          <w:sz w:val="32"/>
          <w:szCs w:val="32"/>
        </w:rPr>
        <w:t>4 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เรื่อง สัญญาประกันภัย ได้กำหนด</w:t>
      </w:r>
      <w:r>
        <w:rPr>
          <w:rFonts w:ascii="Angsana New" w:hAnsi="Angsana New" w:cs="Angsana New"/>
          <w:sz w:val="32"/>
          <w:sz w:val="32"/>
          <w:szCs w:val="32"/>
        </w:rPr>
        <w:t>ทางเลือกสำหรับธุรกิจประกันภัย โดยยกเว้นการถือปฏิบัติตามมาตรฐานการ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ครื่องมือทางการเงิน </w:t>
      </w:r>
      <w:r>
        <w:rPr>
          <w:rFonts w:cs="Angsana New" w:ascii="Angsana New" w:hAnsi="Angsana New"/>
          <w:sz w:val="32"/>
          <w:szCs w:val="32"/>
        </w:rPr>
        <w:t xml:space="preserve">(“TFRS 9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การชั่วคราว กิจการสามารถยกเว้นการถือปฏิบัติตาม </w:t>
      </w:r>
      <w:r>
        <w:rPr>
          <w:rFonts w:cs="Angsana New" w:ascii="Angsana New" w:hAnsi="Angsana New"/>
          <w:sz w:val="32"/>
          <w:szCs w:val="32"/>
        </w:rPr>
        <w:t xml:space="preserve">TFRS 9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จนถึงรอบบัญชีที่เริ่ม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่อน </w:t>
      </w:r>
      <w:r>
        <w:rPr>
          <w:rFonts w:cs="Angsana New" w:ascii="Angsana New" w:hAnsi="Angsana New"/>
          <w:sz w:val="32"/>
          <w:szCs w:val="32"/>
        </w:rPr>
        <w:t xml:space="preserve">TFRS 17 </w:t>
      </w:r>
      <w:r>
        <w:rPr>
          <w:rFonts w:ascii="Angsana New" w:hAnsi="Angsana New" w:cs="Angsana New"/>
          <w:sz w:val="32"/>
          <w:sz w:val="32"/>
          <w:szCs w:val="32"/>
        </w:rPr>
        <w:t>จะมีผลบังคับใช้</w:t>
      </w:r>
    </w:p>
    <w:p>
      <w:pPr>
        <w:pStyle w:val="Normal"/>
        <w:spacing w:before="240" w:after="0"/>
        <w:ind w:left="1530" w:hanging="450"/>
        <w:jc w:val="left"/>
        <w:rPr>
          <w:rFonts w:ascii="Angsana New" w:hAnsi="Angsana New" w:cs="Angsana New"/>
          <w:color w:val="000000"/>
          <w:spacing w:val="-4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</w:p>
    <w:p>
      <w:pPr>
        <w:pStyle w:val="Normal"/>
        <w:spacing w:before="240" w:after="240"/>
        <w:ind w:left="153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กลุ่มเครื่องมือทางการเงิน ซึ่งได้ประกาศในราชกิจจานุเบกษาแล้ว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ป็นต้นไป ประกอบด้วยมาตรฐานดังต่อไปนี้</w:t>
      </w:r>
    </w:p>
    <w:tbl>
      <w:tblPr>
        <w:tblW w:w="738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90"/>
      </w:tblGrid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12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right="-110" w:hanging="0"/>
              <w:jc w:val="left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color w:val="000000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before="240" w:after="0"/>
        <w:ind w:left="153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Business Model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การรายงานทางการเงิ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240" w:after="240"/>
        <w:ind w:left="108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ผู้บริหารของบริษัทและบริษัทย่อยจะนำมาตรฐานการรายงานทางการเงินที่เกี่ยวข้องมาเริ่มถือปฏิบัติ                    กับงบการเงินของบริษัทและบริษัทย่อย เมื่อมาตรฐานการรายงานทางการเงินดังกล่าวมีผลบังคับ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ผู้บริหาร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ู่ระหว่างการประเมินผลกระทบจากมาตรฐานการรายงา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กล่าวที่มีต่องบการเงินข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งวดที่จะเริ่มถือปฏิบัติ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1080" w:right="-25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 มีดังต่อไปนี้</w:t>
      </w:r>
    </w:p>
    <w:p>
      <w:pPr>
        <w:pStyle w:val="Normal"/>
        <w:spacing w:before="0" w:after="0"/>
        <w:ind w:left="1260" w:hanging="72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นายหน้า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นายหน้าจากการเป็นตัวแทนซื้อขายหน่วยลงทุนถือเป็นรายได้ตามเกณฑ์คงค้าง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ธรรมเนียมและบริการถือเป็นรายได้ตามเกณฑ์คงค้างโดยจะรับรู้ตามขั้นความสำเร็จของงาน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ค่าบริการที่เกี่ยวข้องรับรู้ตามระยะเวลาของสัญญาเช่าโดยวิธีเส้นตรง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ดอกเบี้ยและส่วนลดรับจากเงินให้กู้ยืม </w:t>
      </w:r>
    </w:p>
    <w:p>
      <w:pPr>
        <w:pStyle w:val="Normal"/>
        <w:spacing w:before="0" w:after="200"/>
        <w:ind w:left="18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และส่วนลดรับจากเงินให้กู้ยืมรับรู้ตามเกณฑ์คงค้างตามระยะเวลาของเงินให้กู้ยื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โดยคำนวณจากยอดเงินต้นค้างชำระ สำหรับเงินให้กู้ยืมที่ผิดนัดชำระจะไม่บันทึกยกเลิก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รายการดอกเบี้ยค้างรับจากเงินให้กู้ยืมที่ผิดนัดชำระดังกล่าว แต่พิจารณาตั้งค่าเผื่อห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งสัยจะสูญร่วมกับเงินต้นของเงินให้กู้ยืมแทน </w:t>
      </w:r>
    </w:p>
    <w:p>
      <w:pPr>
        <w:pStyle w:val="Normal"/>
        <w:spacing w:before="240" w:after="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ในกรณีที่ดอกเบี้ยได้คิดรวมอยู่ในเงินให้กู้ยืมแล้ว ดอกเบี้ยดังกล่าวจะตั้งพักไว้และ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เฉลี่ย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กัน ตลอดระยะเวลาของเงินให้กู้ยืมนั้น</w:t>
      </w:r>
    </w:p>
    <w:p>
      <w:pPr>
        <w:pStyle w:val="Normal"/>
        <w:spacing w:before="240" w:after="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การซื้อขายหลักทรัพย์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ลงทุนถือเป็นรายได้หรือค่าใช้จ่า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ณ วันที่ ที่เกิดรายการ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และเงินปันผลจากเงินลงทุน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 ส่วน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เงินลงทุนจะถือเป็นรายได้เมื่อสิทธิในการรับ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นผลเกิดขึ้น </w:t>
      </w:r>
      <w:r>
        <w:br w:type="page"/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ดอกเบี้ยเงินกู้ยืมถือเป็นค่าใช้จ่ายตามเกณฑ์คงค้าง </w:t>
      </w:r>
    </w:p>
    <w:p>
      <w:pPr>
        <w:pStyle w:val="Normal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ค่าใช้จ่ายบันทึกตามเกณฑ์คงค้าง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สดและรายการเทียบเท่าเงินสดประกอบด้วย เงินสดและเงินฝากธนาคารและเงินลงทุนระยะสั้น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มีสภาพคล่องสูงซึ่งถึงกำหนดจ่ายคืนภายในระยะเวลาไม่เกิ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3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ดือนนับจากวันที่ได้มา และ</w:t>
      </w:r>
      <w:r>
        <w:rPr>
          <w:rFonts w:ascii="Angsana New" w:hAnsi="Angsana New" w:cs="Angsana New"/>
          <w:sz w:val="32"/>
          <w:sz w:val="32"/>
          <w:szCs w:val="32"/>
        </w:rPr>
        <w:t>ไม่มีข้อจำกัดในการเบิกใช้หรือติดภาระผูกพั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้ำประกัน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ชั่วคราวและ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และบริษัทย่อยแสดงมูลค่าเงินลงทุนที่มิใช่เงินลงทุนในบริษัทย่อยและบริษัทร่วมตามประเภทของเงินลงทุนดังต่อไปนี้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พื่อค้าจัดประเภทเป็นเงินลงทุนชั่วคราวและแสดงตามมูลค่ายุติธรรม การเปลี่ยนแปลงมูลค่าของหลักทรัพย์บันทึกเป็นรายการกำไรหรือขาดทุ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ind w:left="1814" w:hanging="547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หลักทรัพย์เผื่อขายทั้งที่ถือไว้เป็นเงินลงทุนชั่วคราวและเงินลงทุนระยะยาวแสดงตามมูลค่ายุติธรรม การเปลี่ยนแปลงมูลค่าหลักทรัพย์ดังกล่าวบันทึ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รายการองค์ประกอบอื่นของส่วนของผู้ถือหุ้นผ่านรายการ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ื่นจนกระทั่งจำหน่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หลักทรัพย์ จึงบันทึกการเปลี่ยนแปลงมูลค่านั้นในงบกำไรขาดทุนและกำไรขาดทุนเบ็ดเสร็จอื่น</w:t>
      </w:r>
    </w:p>
    <w:p>
      <w:pPr>
        <w:pStyle w:val="Normal"/>
        <w:tabs>
          <w:tab w:val="clear" w:pos="720"/>
          <w:tab w:val="left" w:pos="1985" w:leader="none"/>
        </w:tabs>
        <w:spacing w:before="24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ในตราสารหนี้ที่จะถือไว้จนครบกำหนดจัดประเภทเป็นเงินลงทุนชั่วคราวหรือ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งินลงทุนระยะยาวตามระยะเวลาคงเหลือและแสดงมูลค่าตามวิธีราคาทุนตัดจำหน่า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วนเกิ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ต่ำกว่ามูลค่าตราสารหนี้ตัดจำหน่ายตามอัตราดอกเบี้ยที่แท้จริง ซึ่งจำนวนที่ตัดจำหน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ในตราสารทุนที่ไม่อยู่ในความต้องการของตลาดซึ่งถือเป็นเงินลงทุนทั่ว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ประเภทเป็นเงินลงทุนระยะยาวแสดงมูลค่าตาม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5" w:leader="none"/>
        </w:tabs>
        <w:spacing w:before="0" w:after="240"/>
        <w:ind w:left="1814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ลงทุนในกิจการที่เกี่ยวข้องกันจัดประเภทเป็นเงินลงทุนระยะยาวแสดงมูลค่าตามราคาทุนสุทธิจาก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ind w:left="54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ำนวณต้นทุนของเงินลงทุนใช้วิธีถัวเฉลี่ยถ่วงน้ำหนัก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ในกรณีที่มีการโอนเปลี่ยนประเภทเงินลงทุน บริษัทและบริษัทย่อยจะปรับเปลี่ยนราคาของเงินลงทุน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มูลค่ายุติธรรม ณ วันที่โอนเปลี่ยนประเภทเงินลงทุน ผลแตกต่างระหว่างราคา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มูลค่ายุติธรรม ณ วันที่โอนได้บันทึกเป็นรายการกำไร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เบ็ดเสร็จอื่น หรือแสดง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ป็นส่วนเกิน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ุนจากการเปลี่ยนแปลงมูลค่า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และเงินให้กู้ยื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สดงเฉพาะยอดเงินต้นไม่รวมดอกเบี้ยค้างรับ และหักด้วยค่าเผื่อหนี้สงสัยจะสูญ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eastAsia="Angsana New" w:cs="Angsana New"/>
          <w:spacing w:val="-10"/>
          <w:sz w:val="32"/>
          <w:szCs w:val="32"/>
        </w:rPr>
      </w:pP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รายได้รอตัดบัญชี</w:t>
      </w:r>
      <w:r>
        <w:rPr>
          <w:rFonts w:eastAsia="Angsana New" w:cs="Angsana New" w:ascii="Angsana New" w:hAnsi="Angsana New"/>
          <w:spacing w:val="-10"/>
          <w:sz w:val="32"/>
          <w:szCs w:val="32"/>
        </w:rPr>
        <w:t>/</w:t>
      </w:r>
      <w:r>
        <w:rPr>
          <w:rFonts w:ascii="Angsana New" w:hAnsi="Angsana New" w:eastAsia="Angsana New" w:cs="Angsana New"/>
          <w:spacing w:val="-10"/>
          <w:sz w:val="32"/>
          <w:sz w:val="32"/>
          <w:szCs w:val="32"/>
        </w:rPr>
        <w:t>ส่วนลดรับล่วงหน้าของเงินให้กู้ยืมที่ยังไม่รับรู้เป็นรายได้แสดงเป็นรายการหักจาก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ตั้งเพิ่มบันทึกบัญชีเป็นค่าใช้จ่ายในงบกำไรขาดทุนและกำไรขาดทุนเบ็ดเสร็จอื่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แต่ละปี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นำ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ิ่มยอดค่าเผื่อหนี้สงสัยจะสูญหรือบันทึกเป็นรายได้แล้วแต่กรณี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รวม</w:t>
      </w:r>
    </w:p>
    <w:p>
      <w:pPr>
        <w:pStyle w:val="Normal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เงินลงทุนในบริษัทร่วมซึ่งยกเว้นเงินลงทุนที่บริษัทและบริษัทย่อยมีความตั้งใจที่จะถือ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ั่วคราว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ที่แสดงอยู่ในงบการเงินรวม แสดงมูลค่าตามวิธีส่วนได้เสีย</w:t>
      </w:r>
    </w:p>
    <w:p>
      <w:pPr>
        <w:pStyle w:val="Normal"/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 ซึ่งบริษัทถือหุ้นทั้งหมดและมีผลขาดทุนเกินทุนจะแสดงส่วนที่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กินทุนดังกล่าวเป็นส่วนหนึ่งของหนี้สินหมุนเวียนอื่นในงบแสดงฐานะการเงินเฉพาะกิจการ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6</w:t>
        <w:tab/>
      </w:r>
      <w:r>
        <w:rPr>
          <w:rFonts w:ascii="Angsana New" w:hAnsi="Angsana New" w:cs="Angsana New"/>
          <w:sz w:val="32"/>
          <w:sz w:val="32"/>
          <w:szCs w:val="32"/>
        </w:rPr>
        <w:t>ดิจิทัลโทเคน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ดิจิทัลโทเคน เป็นสินทรัพย์ไม่มีตัวตนที่มีอายุการให้ประโยชน์ไม่ทราบแน่นอน บริษัทจะทดสอบการด้อยค่าของสินทรัพย์ดังกล่าวเป็นประจำทุกปี และเมื่อใดก็ตามที่มีข้อบ่งชี้ว่าดิจิทัลโทเคนนั้น</w:t>
      </w:r>
      <w:r>
        <w:rPr>
          <w:rFonts w:ascii="Angsana New" w:hAnsi="Angsana New" w:cs="Angsana New"/>
          <w:sz w:val="32"/>
          <w:sz w:val="32"/>
          <w:szCs w:val="32"/>
        </w:rPr>
        <w:t>อาจด้อยค่าโด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ค่าเผื่อการด้อยค่า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ะบันทึกเป็นค่าใช้จ่ายในงบกำไรขาดทุนและกำไรขาดทุนเบ็ดเสร็จ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7</w:t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แสดงมูลค่าตามราคาทุนหักค่าเสื่อมราคาสะสม ค่าเสื่อมราคาสำหรับสินทรัพย์ถาวรทุกประเภทคำนวณโดยใช้วิธีเส้นตรงตามอายุการให้ประโยชน์ที่ประมาณการไว้ดังต่อไปนี้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ับปรุงสิทธิการเช่า</w:t>
      </w:r>
      <w:r>
        <w:rPr>
          <w:rFonts w:cs="Angsana New" w:ascii="Angsana New" w:hAnsi="Angsana New"/>
          <w:sz w:val="32"/>
          <w:szCs w:val="32"/>
        </w:rPr>
        <w:tab/>
        <w:t xml:space="preserve">3, 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ติดตั้ง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spacing w:before="0" w:after="120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สื่อมราคารวมอยู่ในงบกำไรขาดทุนและกำไรขาดทุนเบ็ดเสร็จอื่นและไม่มีการคิดค่าเสื่อมราคาสำหรับสินทรัพย์ระหว่างทำ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ทธิ</w:t>
      </w:r>
      <w:r>
        <w:rPr>
          <w:rFonts w:ascii="Angsana New" w:hAnsi="Angsana New" w:cs="Angsana New"/>
          <w:sz w:val="32"/>
          <w:sz w:val="32"/>
          <w:szCs w:val="32"/>
        </w:rPr>
        <w:t>การเช่า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สิทธิการเช่าแสดงในราคาทุนหักค่าตัดจำหน่ายสะสมตามอายุสัญญาเช่าและค่าเผื่อการลดมูลค่า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ัดจำหน่ายสิทธิการเช่าคำนวณโดยใช้วิธีเส้นตรงตามอายุสัญญาเช่า 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9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และการตัดจำหน่าย</w:t>
      </w:r>
    </w:p>
    <w:p>
      <w:pPr>
        <w:pStyle w:val="Normal"/>
        <w:tabs>
          <w:tab w:val="clear" w:pos="720"/>
          <w:tab w:val="left" w:pos="171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24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ของบริษัทเป็นสินทรัพย์ไม่มีตัวตนที่อายุการให้ประโยชน์ไม่ทราบแน่นอ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จากการที่บริษัทซื้อเงินลงทุนในบริษัทย่อยในราคาที่สูงกว่ามูลค่าสุทธิตามบัญชีของบริษัทย่อย ซึ่งบริษัทจะทดสอบการด้อยค่าเป็นประจำทุกปี และตั้ง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แสดงตามราคาทุนหั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ตัดจำหน่ายสะสม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ค่าตัดจำหน่ายสำหรับซอฟท์แวร์คำนวณจากราคาทุนโดยวิธีเส้นตรงตามอายุ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โยชน์ไม่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ind w:left="1988" w:hanging="274"/>
        <w:jc w:val="left"/>
        <w:rPr>
          <w:rFonts w:ascii="Angsana New" w:hAnsi="Angsana New" w:cs="Angsana New"/>
          <w:spacing w:val="-14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ค่าตัดจำหน่ายค่าสมาชิกกอล์ฟรอตัดบัญชีคำนวณจากราคาทุนโดยวิธีเส้นตรงตามอายุของสมาชิก </w:t>
      </w:r>
    </w:p>
    <w:p>
      <w:pPr>
        <w:pStyle w:val="Normal"/>
        <w:tabs>
          <w:tab w:val="clear" w:pos="720"/>
          <w:tab w:val="left" w:pos="1714" w:leader="none"/>
        </w:tabs>
        <w:spacing w:before="240" w:after="0"/>
        <w:ind w:left="17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อายุการให้ประโยชน์ไม่ทราบแน่นอน จะมีการทดสอบการด้อยค่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ป็นประจำทุกปี โดยค่าเผื่อการด้อยค่าจะบันทึกเป็นค่าใช้จ่ายในงบ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</w:p>
    <w:p>
      <w:pPr>
        <w:pStyle w:val="Normal"/>
        <w:spacing w:before="240" w:after="120"/>
        <w:ind w:left="1267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0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ระยะยาว</w:t>
      </w:r>
    </w:p>
    <w:p>
      <w:pPr>
        <w:pStyle w:val="Normal"/>
        <w:ind w:left="16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ดำเนินงาน</w:t>
      </w:r>
    </w:p>
    <w:p>
      <w:pPr>
        <w:pStyle w:val="Normal"/>
        <w:spacing w:before="0" w:after="12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เช่าซึ่งความเสี่ยงและผลตอบแทนส่วนใหญ่ของการเป็นเจ้าของสินทรัพย์ยังคงอยู่กับผู้ให้เช่าถือเป็นสัญญาเช่าดำเนินงาน ค่าเช่าที่เกิดขึ้นจากสัญญาเช่าดังกล่าวจึงรับรู้เป็นค่าใช้จ่ายในงบกำไรขาดทุนและกำไรขาดทุนเบ็ดเสร็จอื่นด้วยวิธีเส้นตรงตามอายุของสัญญาเช่า</w:t>
      </w:r>
    </w:p>
    <w:p>
      <w:pPr>
        <w:pStyle w:val="Normal"/>
        <w:ind w:left="162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ช่า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สินทรัพย์ที่ความเสี่ยงและผลตอบแทนของความเป็นเจ้าของส่วนใหญ่ได้โอนมาให้บริษัท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และกำไรขาดทุนเบ็ดเสร็จอื่นตลอดอายุของสัญญาเช่า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.1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และบริษัทย่อยรับรู้ประมาณการหนี้สินในงบแสดงฐานะการเงินเมื่อบริษัทและบริษัทย่อยมี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ภาระผูกพันในปัจจุบันซึ่งเกิดจากเหตุการณ์ในอดีตและมีความเป็นไปได้ค่อนข้างแน่ที่จะสูญเสียทรัพยากรที่มีประโยชน์เชิงเศรษฐกิจเพื่อจ่ายชำระภาระผูกพันดังกล่าวและสามารถประมาณมูลค่า</w:t>
      </w:r>
      <w:r>
        <w:rPr>
          <w:rFonts w:cs="Angsana New" w:ascii="Angsana New" w:hAnsi="Angsana New"/>
          <w:spacing w:val="-12"/>
          <w:sz w:val="32"/>
          <w:szCs w:val="32"/>
        </w:rPr>
        <w:br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ภาระผูกพันนั้นได้อย่างน่าเชื่อถือ </w:t>
      </w:r>
      <w:r>
        <w:br w:type="page"/>
      </w:r>
    </w:p>
    <w:p>
      <w:pPr>
        <w:pStyle w:val="Normal"/>
        <w:spacing w:before="240" w:after="0"/>
        <w:ind w:left="1267" w:hanging="720"/>
        <w:jc w:val="both"/>
        <w:rPr/>
      </w:pPr>
      <w:r>
        <w:rPr>
          <w:rFonts w:cs="Angsana New" w:ascii="Angsana New" w:hAnsi="Angsana New"/>
          <w:spacing w:val="-6"/>
          <w:sz w:val="32"/>
          <w:szCs w:val="32"/>
        </w:rPr>
        <w:t>3.1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ควบคุม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และบริษัทย่อย ผู้บริห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คัญ กรรมการหรือพนักงาน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บริษัทย่อย ที่มีอำนาจในการวางแผนและควบคุมการดำเนินงานของบริษัทและบริษัทย่อ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ตลอ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สมาชิกในครอบครั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ไม่ว่าโดยทางตรงหรือทางอ้อม</w:t>
      </w:r>
    </w:p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3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ปลงค่ารายการที่เป็นเงินตราต่างประเทศที่เกิดขึ้นระหว่างปีเป็นเงินบาทโดยใช้อัตราแลกเปลี่ยน ณ วันที่เกิดรายการ และแปลงค่าสินทรัพย์และหนี้สินที่เป็นตัวเงินในสกุลเงินตราต่างประเทศซึ่งคงเหลืออยู่ ณ วันสิ้นรอบระยะเวลารายงานเป็นเงินบาทโดยใช้อัตราอ้างอิงของธนาคารแห่ง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>กำไรหรือขาดทุนจากการแปลงค่าเงินตราต่างประเทศจะรับรู้เป็นรายได้หรือค่าใช้จ่ายในงบกำไ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และ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เบ็ดเสร็จ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องบริษัทย่อยในต่างประเทศที่เป็นสกุลเงินต่างประเทศมีการแปลงค่าเป็นเงินบา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โดยใช้อัตราอ้างอิงของธนาคารแห่งประเทศไทย ณ วันสิ้นรอบระยะเวลารายงานสำหรับ</w:t>
      </w:r>
      <w:r>
        <w:rPr>
          <w:rFonts w:ascii="Angsana New" w:hAnsi="Angsana New" w:cs="Angsana New"/>
          <w:sz w:val="32"/>
          <w:sz w:val="32"/>
          <w:szCs w:val="32"/>
        </w:rPr>
        <w:t>การแปลงค่าสินทรัพย์และหนี้สินที่เป็นเงินตราต่างประเทศ ใช้อัตราแลกเปลี่ยน ณ วันที่เก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สำหรับการแปลงค่าของส่วนของผู้ถือหุ้นที่เป็นเงินตราต่างประเทศ และใช้อัตรา</w:t>
      </w:r>
      <w:r>
        <w:rPr>
          <w:rFonts w:ascii="Angsana New" w:hAnsi="Angsana New" w:cs="Angsana New"/>
          <w:sz w:val="32"/>
          <w:sz w:val="32"/>
          <w:szCs w:val="32"/>
        </w:rPr>
        <w:t>แลกเปลี่ยนถัวเฉลี่ยสำหรับการแปลงค่ารายการในงบกำไรขาดทุนและกำไรขาดทุนเบ็ดเสร็จอื่น ผลต่าง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อัตราแลกเปลี่ยนจากการแปลงค่างบการเงินของบริษัทย่อยในต่างประเทศบันทึกในกำไร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บ็ดเสร็จอื่นและแสดงเป็นผลต่างจากการแปลงค่างบการเงินในองค์ประกอบอื่นของส่วนของผู้ถือหุ้น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รับรู้รายการของตราสารอนุพันธ์เป็นสินทรัพย์หรือหนี้สินด้วยมูลค่ายุติธรรม ณ วันที่เก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และมีการวัดมูลค่ายุติธรรมใหม่ของตราสารอนุพันธ์ดังกล่าวทุกวันที่ในงบแสดง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กำไรและขาดทุนที่เกิดจากการเปลี่ยนแปลงมูลค่ายุติธรรมของตราสารอนุพันธ์ที่มิได้</w:t>
      </w:r>
      <w:r>
        <w:rPr>
          <w:rFonts w:ascii="Angsana New" w:hAnsi="Angsana New" w:cs="Angsana New"/>
          <w:sz w:val="32"/>
          <w:sz w:val="32"/>
          <w:szCs w:val="32"/>
        </w:rPr>
        <w:t>มีไว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การป้องกันความเสี่ยงจะถูกรับรู้ทันที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br w:type="page"/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ทำการประเมินทุกวันสิ้นรอบระยะเวลารายงานว่ามีข้อบ่งชี้ที่แสดงว่าสินทรัพย์ของบริษัทและบริษัทย่อยด้อยค่าลงหรือไม่ หากมีข้อบ่งชี้ของการด้อยค่า บริษัท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จะทำการประมาณมูลค่าที่คาดว่าจะได้รับคืนของสินทรัพย์ และหากพบว่าราคาตามบัญชีของสินทรัพย์สูงกว่ามูลค่าที่คาดว่าจะได้รับคืน บริษัทและบริษัทย่อยจะลดมูลค่าของสินทรัพย์นั้น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าดทุนเบ็ดเสร็จอื่น มูลค่าที่คาดว่าจะได้รับคืนของสินทรัพย์หมายถึง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รือมูลค่าจากการใช้ของสินทรัพย์นั้นแล้วแต่จำนวนใดจะสูงกว่า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6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และบริษัทย่อยรับรู้เงินเดือน ค่าจ้าง โบนัส และ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บันทึกเป็นค่าใช้จ่ายเมื่อเกิดรายการ</w:t>
      </w:r>
    </w:p>
    <w:p>
      <w:pPr>
        <w:pStyle w:val="Normal"/>
        <w:spacing w:lineRule="auto" w:line="276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ระผูกพันผลประโยชน์ของพนักงานหลังออกจากงา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ภาระผูกพันผลประโยชน์ของพนักงานหลังออกจากงานตามพระราชบัญญัติคุ้มครองแรงงานจากข้อสมมติฐานทางคณิตศาสตร์ประกันภัย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รายงานด้วย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การประมาณการจากมูลค่าปัจจุบันของกระแสเงินสดของผลประโยชน์ที่คาดว่าจะต้องจ่ายในอนาคตโดยคำนวณบนพื้นฐานของข้อสมมติฐานทางคณิตศาสตร์ประกันภัย อันได้แก่ 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ัตราการลาออก อายุงานและปัจจัยอื่นๆ ทั้งนี้ อัตราคิดลดที่ใช้ในการคำนวณภา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กพันผลประโยชน์ของพนักงานหลังออกจากงานนั้นอ้างอิงจากอัตราผลตอบแทนของพันธบัตรรัฐบาล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รับรู้ค่าใช้จ่ายโครงการผลประโยชน์เป็นค่าใช้จ่ายเกี่ยวกับพนักงาน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เมื่อการแก้ไขโครงการมีผลบังคับใช้</w:t>
      </w:r>
    </w:p>
    <w:p>
      <w:pPr>
        <w:pStyle w:val="Normal"/>
        <w:ind w:left="1267" w:hanging="72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7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ประกอบด้วยจำนวนรวมของภาษีเงินได้ในงวดปัจจุบันและภาษี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อการตัดบัญชี</w:t>
      </w:r>
      <w:r>
        <w:br w:type="page"/>
      </w:r>
    </w:p>
    <w:p>
      <w:pPr>
        <w:pStyle w:val="Normal"/>
        <w:ind w:left="1627" w:hanging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ในงวดปัจจุบั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ในงวดปัจจุบัน คือ จำนวนภาษีเงินได้ที่ต้องชำระโดยคำนวณจากกำไรทางภาษีสำหรับปี กำไรทางภาษีแตกต่างจากกำไร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ๆ และไม่ได้รวมรายการที่ไม่สามารถถือเป็นรายได้หรือค่าใช้จ่ายทางภาษี หนี้สินภาษีเงินได้ในงวดปัจจุบันคำนวณโดยใช้อัตราภาษีที่บังคับใช้อยู่ หรือที่คาดว่าจะมีผลบังคับใช้ ณ วันที่ในงบแสดงฐานะการเงิน</w:t>
      </w:r>
    </w:p>
    <w:p>
      <w:pPr>
        <w:pStyle w:val="Normal"/>
        <w:tabs>
          <w:tab w:val="clear" w:pos="720"/>
          <w:tab w:val="left" w:pos="162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240"/>
        <w:ind w:left="1627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ฐานภาษ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</w:t>
      </w:r>
      <w:r>
        <w:rPr>
          <w:rFonts w:ascii="Angsana New" w:hAnsi="Angsana New" w:cs="Angsana New"/>
          <w:spacing w:val="18"/>
          <w:sz w:val="32"/>
          <w:sz w:val="32"/>
          <w:szCs w:val="32"/>
        </w:rPr>
        <w:t>เท่าที่มีความเป็นไปได้ค่อนข้างแน่ว่ากำไรทางภาษีจะมีจำนวนเพียงพอที่จะนำ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แตกต่างชั่วคราวนั้นมาใช้ประโยชน์ได้โดยมีการทบทวนมูลค่าตามบัญชี ณ วันที่ใน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ฐานะการเงิน สินทรัพย์ภาษีเงินได้รอการตัดบัญชีจะถูกปรับลดลง เมื่อกำไรทางภาษีที่จะนำมาใช้ประโยชน์ลดลง การกลับรายการจะทำเมื่อมีความเป็นไปได้ค่อนข้างแน่ว่าบริษัทและบริษัทย่อยจะมีกำไรทางภาษีเพียงพอที่จะนำสินทรัพย์ภาษีเงินได้รอการตัดบัญชีบางส่วนหรือทั้งหมดมาใช้ประโยชน์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คำนวณมูลค่าสินทรัพย์และหนี้สินภาษีเงินได้รอการตัดบัญชีด้วย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สำหรับงวดที่บริษัทคาดว่าจะได้รับประโยชน์จากสินทรัพย์ภาษีเงินได้รอการตัดบัญช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ในงวดที่กิจการคาดว่าจะจ่ายชำระหนี้สินภาษีที่มีผลบังคับใช้ หรือที่คาดได้ค่อนข้างแน่ว่า</w:t>
      </w:r>
      <w:r>
        <w:rPr>
          <w:rFonts w:ascii="Angsana New" w:hAnsi="Angsana New" w:cs="Angsana New"/>
          <w:sz w:val="32"/>
          <w:sz w:val="32"/>
          <w:szCs w:val="32"/>
        </w:rPr>
        <w:t>จะมีผลบังคับ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ที่ในงบแสดงฐานะ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สินทรัพย์และหนี้สินภาษีเงินได้รอการตัดบัญชีจะหักกลบกันได้เมื่อบริษัทและบริษัทย่อยมีสิทธิตามกฎหมายในการนำสินทรัพย์และหนี้สินดังกล่าวมาหักกลบกันและบริษัทและบริษัทย่อยตั้งใจจะชำระหนี้สินและรับชำระสินทรัพย์ดังกล่าวด้วยยอดสุทธิ</w:t>
      </w:r>
    </w:p>
    <w:p>
      <w:pPr>
        <w:pStyle w:val="Normal"/>
        <w:spacing w:before="0" w:after="240"/>
        <w:ind w:left="162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แสดงรายการค่าใช้จ่ายภาษีเงินได้หรือรายได้ภาษีเงินได้ที่เกี่ยวข้องกับ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ำไรหรือขาดทุนไว้ในงบกำไรขาดทุนและกำไรขาดทุนเบ็ดเสร็จอื่น รายการภาษีเงินได้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งวดปัจจุบันและภาษีเงินได้รอการตัดบัญชีจะบันทึกโดยตรงไปยังส่วนของผู้ถือหุ้น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ถ้าภาษีเงินได้ที่เกิดขึ้นนั้นเกี่ยวข้องกับรายการที่ได้บันทึกโดยตรงไปยังส่วนของผู้ถือ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ีบัญชีเดียวกันหรือต่างปี</w:t>
      </w:r>
    </w:p>
    <w:p>
      <w:pPr>
        <w:pStyle w:val="Normal"/>
        <w:tabs>
          <w:tab w:val="clear" w:pos="720"/>
          <w:tab w:val="left" w:pos="1260" w:leader="none"/>
        </w:tabs>
        <w:ind w:left="1350" w:hanging="81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8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ต่อหุ้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ที่แสดง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เป็นกำไร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ต่อหุ้นขั้นพื้นฐา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คำนวณโดยหารกำไรสุทธิด้วยจำนวนถัวเฉลี่ยถ่วงน้ำหนักของหุ้นสามัญที่ออกจำหน่ายอยู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ปี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.19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ดุลยพินิจของฝ่ายบริหารที่สำคัญและแหล่งข้อมูลสำคัญเกี่ยวกับความไม่แน่นอน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มาณการ</w:t>
      </w:r>
    </w:p>
    <w:p>
      <w:pPr>
        <w:pStyle w:val="Normal"/>
        <w:spacing w:before="0" w:after="120"/>
        <w:ind w:left="125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 หนี้สินและการเปิดเผ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มูลเกี่ยวกับสินทรัพย์และหนี้สินที่อาจเกิดขึ้น ณ วันสิ้นงวด รวมทั้งการแสดงรายได้และ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ปี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ind w:left="1260" w:hanging="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 มี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0" w:after="12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ิ้นวันทำการสุดท้ายของปีของตลาดหลักทรัพย์แห่งประเทศไทย มูลค่ายุติธรรมของพันธบัตรรัฐบาล และตราสารหนี้ภาคเอกชนคำนวณโดยใช้อัตราผลตอบแทนของสมาคมตลาดตราสารหนี้ไทยหรือสถาบันการเงินอื่นแล้วแต่กรณี มูลค่ายุติธรรมของหน่วยลงทุนคำนวณจากมูลค่าสินทรัพย์สุทธิของหน่วยลงทุน </w:t>
      </w:r>
    </w:p>
    <w:p>
      <w:pPr>
        <w:pStyle w:val="Normal"/>
        <w:spacing w:before="0" w:after="240"/>
        <w:ind w:left="180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เปิดเผยมูลค่ายุติธรรมของเครื่องมือทางการเงินต้องใช้ดุลยพินิจในการประมาณมูลค่ายุติธรรม ดังนั้นมูลค่ายุติธรรมที่ประมาณขึ้นที่เปิดเผยในหมายเหตุประกอบงบการเงินนี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ึงไม่จำเป็นต้องบ่งชี้ถึงจำนวนเงินซึ่งเกิดขึ้นจริงในตลาดแลกเปลี่ยนในปัจจุบัน การใช้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สมมติฐานทางการตลาดและ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ต่อมูลค่ายุติธรรมที่ประมาณ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อื่นนอกเหนือจากธุรกิจหลักทรัพย์</w:t>
      </w:r>
    </w:p>
    <w:p>
      <w:pPr>
        <w:pStyle w:val="Normal"/>
        <w:spacing w:before="0" w:after="160"/>
        <w:ind w:left="216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อื่นนอกเหนือจากธุรกิจหลักทรัพย์  มีนโยบายการตั้งค่าเผื่อหนี้สงสัยจะสูญของเงินให้กู้ยืมจากจำนวนหนี้ที่คาดว่าจะเรียกเก็บจากลูกหนี้ไม่ได้ ทั้งนี้โดยการพิจารณาจากระยะเวลาการผิดนัดชำระประกอบกับการวิเคราะห์ประเมินฐานะทางการเงิน การพิจารณาความเสี่ยงและมูลค่าหลักประกันของลูกหนี้แต่ละราย</w:t>
      </w:r>
      <w:r>
        <w:br w:type="page"/>
      </w:r>
    </w:p>
    <w:p>
      <w:pPr>
        <w:pStyle w:val="Normal"/>
        <w:ind w:left="2160" w:hanging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ที่ประกอบธุรกิจหลักทรัพย์</w:t>
      </w:r>
    </w:p>
    <w:p>
      <w:pPr>
        <w:pStyle w:val="Normal"/>
        <w:spacing w:before="0" w:after="160"/>
        <w:ind w:left="21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ตั้งค่าเผื่อหนี้สงสัยจะสูญที่แสดงในงบการเงินตามหลักเกณฑ์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โดย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>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-8"/>
          <w:sz w:val="32"/>
          <w:szCs w:val="32"/>
        </w:rPr>
        <w:t>3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-8"/>
          <w:sz w:val="32"/>
          <w:szCs w:val="32"/>
        </w:rPr>
        <w:t>2543</w:t>
      </w:r>
      <w:r>
        <w:rPr>
          <w:rFonts w:cs="Angsana New" w:ascii="Angsana New" w:hAnsi="Angsana New"/>
          <w:spacing w:val="-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/>
          <w:spacing w:val="8"/>
          <w:sz w:val="32"/>
          <w:szCs w:val="32"/>
        </w:rPr>
        <w:t>25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" w:ascii="Angsana New" w:hAnsi="Angsana New"/>
          <w:spacing w:val="8"/>
          <w:sz w:val="32"/>
          <w:szCs w:val="32"/>
        </w:rPr>
        <w:t>2543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/>
          <w:spacing w:val="8"/>
          <w:sz w:val="32"/>
          <w:szCs w:val="32"/>
        </w:rPr>
        <w:t>5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>/</w:t>
      </w:r>
      <w:r>
        <w:rPr>
          <w:rFonts w:cs="Angsana New" w:ascii="Angsana New" w:hAnsi="Angsana New"/>
          <w:spacing w:val="8"/>
          <w:sz w:val="32"/>
          <w:szCs w:val="32"/>
        </w:rPr>
        <w:t>2544</w:t>
      </w:r>
      <w:r>
        <w:rPr>
          <w:rFonts w:cs="Angsana New" w:ascii="Angsana New" w:hAnsi="Angsana New"/>
          <w:spacing w:val="8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  <w:lang w:val="th-TH"/>
        </w:rPr>
        <w:t>ลงวันที่</w:t>
      </w:r>
      <w:r>
        <w:rPr>
          <w:rFonts w:ascii="Angsana New" w:hAnsi="Angsana New" w:cs="Angsana New"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160"/>
        <w:ind w:left="180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ในการคำนวณ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มูลค่าจากการใช้นั้น ผู้บริหารของบริษัทได้ประมาณกระแสเงินสดในอนาคตที่คาดว่า</w:t>
      </w:r>
      <w:r>
        <w:rPr>
          <w:rFonts w:ascii="Angsana New" w:hAnsi="Angsana New" w:cs="Angsana New"/>
          <w:sz w:val="32"/>
          <w:sz w:val="32"/>
          <w:szCs w:val="32"/>
        </w:rPr>
        <w:t>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ะมีขาดทุนจากการด้อยค่าในจำนวนที่เป็นสาระสำคัญเกิด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1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0" w:after="160"/>
        <w:ind w:left="1800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ขาดทุนทางภาษีที่ไม่ได้ใช้ เมื่อมีความเป็นไปได้ค่อนข้างแน่ว่าบริษัทจะมีกำไรทาง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นาคตเพียงพอที่จะใช้ประโยชน์จากผลแตกต่างชั่วคราวและขาดทุนนั้น โดยผู้บริหารของบริษัทได้พิจารณาจากจำนวนกำไรทางภาษีที่คาดว่าจะเกิดในอนาคตในแต่ละช่วงเวลา เพื่อการปะมาณการจำนวนสินทรัพย์ภาษีเงินได้รอการตัดบัญชีที่บริษัทควรรับรู้ ณ วันสิ้นรอบระยะเวลารายงาน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1260" w:right="-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33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7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04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63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3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8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050</w:t>
            </w:r>
          </w:p>
        </w:tc>
      </w:tr>
    </w:tbl>
    <w:p>
      <w:pPr>
        <w:pStyle w:val="BodyTextIndent2"/>
        <w:spacing w:before="240" w:after="0"/>
        <w:ind w:left="126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BodyTextIndent2"/>
        <w:ind w:left="126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ปลี่ยนแปลงในหนี้สินที่เกิดจากกิจกรรมจัดหาเงิน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231"/>
              <w:jc w:val="both"/>
              <w:rPr/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นี้สินภายใต้สัญ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ญ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าเช่า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25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433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0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19,7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291,433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260"/>
        <w:gridCol w:w="90"/>
        <w:gridCol w:w="1260"/>
        <w:gridCol w:w="90"/>
        <w:gridCol w:w="1260"/>
        <w:gridCol w:w="90"/>
        <w:gridCol w:w="1350"/>
      </w:tblGrid>
      <w:tr>
        <w:trPr>
          <w:tblHeader w:val="true"/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8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color w:val="000000"/>
                <w:szCs w:val="24"/>
              </w:rPr>
              <w:t>สถาบันการเงิ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pacing w:val="-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52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799,8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359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170,000</w:t>
            </w:r>
          </w:p>
        </w:tc>
      </w:tr>
      <w:tr>
        <w:trPr>
          <w:trHeight w:val="35" w:hRule="atLeast"/>
        </w:trPr>
        <w:tc>
          <w:tcPr>
            <w:tcW w:w="29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,8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ascii="Angsana New" w:hAnsi="Angsana New" w:cs="Angsana New"/>
                <w:color w:val="000000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72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,089,8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 xml:space="preserve">เงินลงทุน 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1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080"/>
        <w:gridCol w:w="180"/>
        <w:gridCol w:w="1082"/>
        <w:gridCol w:w="108"/>
        <w:gridCol w:w="9"/>
        <w:gridCol w:w="1125"/>
        <w:gridCol w:w="126"/>
        <w:gridCol w:w="1152"/>
      </w:tblGrid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360" w:right="-43" w:firstLine="45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8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right="72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3,2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1,50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0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1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97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0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66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2,91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20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1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6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62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8" w:right="89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04,66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7,55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7,559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9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,6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51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8,85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716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8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9,25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64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45,43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2,877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5,14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50,912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282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6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464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</w:t>
            </w:r>
          </w:p>
          <w:p>
            <w:pPr>
              <w:pStyle w:val="Normal"/>
              <w:ind w:left="162" w:right="-43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ใน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left="162" w:right="-147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3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5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98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16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ด้อย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,33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07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24,510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207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เงินลงทุนทั่วไ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,93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,11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6,5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1,67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1080"/>
        <w:gridCol w:w="108"/>
        <w:gridCol w:w="1080"/>
        <w:gridCol w:w="108"/>
        <w:gridCol w:w="1152"/>
        <w:gridCol w:w="90"/>
        <w:gridCol w:w="1170"/>
      </w:tblGrid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1,9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8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6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8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/>
                <w:szCs w:val="24"/>
              </w:rPr>
              <w:tab/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/>
            </w:pPr>
            <w:r>
              <w:rPr>
                <w:rFonts w:cs="Angsana New" w:ascii="Angsana New" w:hAnsi="Angsana New"/>
                <w:szCs w:val="24"/>
              </w:rPr>
              <w:t>(6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2,0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486</w:t>
            </w:r>
          </w:p>
        </w:tc>
      </w:tr>
      <w:tr>
        <w:trPr>
          <w:trHeight w:val="144" w:hRule="exac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9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บวก</w:t>
            </w:r>
            <w:r>
              <w:rPr>
                <w:rFonts w:ascii="Angsana New" w:hAnsi="Angsana New" w:cs="Angsana New"/>
                <w:szCs w:val="24"/>
              </w:rPr>
              <w:t xml:space="preserve"> 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</w:tr>
      <w:tr>
        <w:trPr>
          <w:trHeight w:val="341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3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186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172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PlainText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</w:rPr>
              <w:t>59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ได้นำเงินลงทุนในพันธบัตรรัฐบาล 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0.3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.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ตามลำดับ ไปค้ำประกันวงเงินกู้ยืมเบิกเกินบัญชีกับธนาคารพาณิชย์แห่งหนึ่ง</w:t>
      </w:r>
    </w:p>
    <w:p>
      <w:pPr>
        <w:pStyle w:val="Normal"/>
        <w:ind w:left="126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267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10"/>
        </w:rPr>
        <w:t xml:space="preserve">ณ วันที่ </w:t>
      </w:r>
      <w:r>
        <w:rPr>
          <w:rFonts w:cs="Angsana New" w:ascii="Angsana New" w:hAnsi="Angsana New"/>
          <w:spacing w:val="-10"/>
          <w:lang w:val="en-US"/>
        </w:rPr>
        <w:t>3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ธันวาคม </w:t>
      </w:r>
      <w:r>
        <w:rPr>
          <w:rFonts w:cs="Angsana New" w:ascii="Angsana New" w:hAnsi="Angsana New"/>
          <w:spacing w:val="-10"/>
          <w:lang w:val="en-US"/>
        </w:rPr>
        <w:t>256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และ </w:t>
      </w:r>
      <w:r>
        <w:rPr>
          <w:rFonts w:cs="Angsana New" w:ascii="Angsana New" w:hAnsi="Angsana New"/>
          <w:spacing w:val="-10"/>
          <w:lang w:val="en-US"/>
        </w:rPr>
        <w:t>2560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>บริษัทและบริษัทย่อยมีเงินลงทุนในตราสารหนี้ที่มิใช่หลักทรัพย์</w:t>
      </w:r>
      <w:r>
        <w:rPr>
          <w:rFonts w:ascii="Angsana New" w:hAnsi="Angsana New" w:cs="Angsana New"/>
        </w:rPr>
        <w:t>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right="-25" w:hanging="0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หน่วย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01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7"/>
        <w:gridCol w:w="630"/>
        <w:gridCol w:w="121"/>
        <w:gridCol w:w="599"/>
        <w:gridCol w:w="140"/>
        <w:gridCol w:w="670"/>
        <w:gridCol w:w="139"/>
        <w:gridCol w:w="671"/>
        <w:gridCol w:w="140"/>
        <w:gridCol w:w="580"/>
        <w:gridCol w:w="139"/>
        <w:gridCol w:w="671"/>
        <w:gridCol w:w="140"/>
        <w:gridCol w:w="670"/>
        <w:gridCol w:w="139"/>
        <w:gridCol w:w="653"/>
      </w:tblGrid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ind w:left="328" w:hanging="328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1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99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รบกำหนดภายในระยะเวลา</w:t>
            </w:r>
          </w:p>
        </w:tc>
      </w:tr>
      <w:tr>
        <w:trPr/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- 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ปี</w:t>
            </w:r>
          </w:p>
        </w:tc>
        <w:tc>
          <w:tcPr>
            <w:tcW w:w="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ลักทรัพย์เผื่อขาย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left="-9" w:right="2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ind w:left="-522" w:right="13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นธบัตรรัฐบาล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19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9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ค่าเผื่อการปรับมูลค่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0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เงินลงทุนเผื่อขาย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ตราสารหนี้</w:t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748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ปี 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847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7"/>
        <w:gridCol w:w="990"/>
        <w:gridCol w:w="72"/>
        <w:gridCol w:w="1098"/>
        <w:gridCol w:w="90"/>
        <w:gridCol w:w="990"/>
        <w:gridCol w:w="90"/>
        <w:gridCol w:w="1080"/>
      </w:tblGrid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.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00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48,458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3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6,726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9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75,351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20,8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37,5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20,000)</w:t>
            </w:r>
          </w:p>
        </w:tc>
      </w:tr>
      <w:tr>
        <w:trPr/>
        <w:tc>
          <w:tcPr>
            <w:tcW w:w="4437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46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8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14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5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แห่งหนึ่งได้เข้าทำสัญญาเงินให้กู้ยืมแก่บริษัทแห่งหนึ่งจำนวน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โดยมีเงื่อนไขแปลงสภาพเงินให้กู้ยืมดังกล่าวเป็นหุ้นสามัญของอีกบริษัทหนึ่งได้ โดยมีระยะเวลาเงินให้กู้ยืม </w:t>
      </w:r>
      <w:r>
        <w:rPr>
          <w:b w:val="false"/>
          <w:bCs w:val="false"/>
          <w:spacing w:val="-4"/>
          <w:sz w:val="32"/>
          <w:szCs w:val="32"/>
        </w:rPr>
        <w:t xml:space="preserve">5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ปี ณ วันที่ </w:t>
      </w:r>
      <w:r>
        <w:rPr>
          <w:b w:val="false"/>
          <w:bCs w:val="false"/>
          <w:spacing w:val="-4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4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และ </w:t>
      </w:r>
      <w:r>
        <w:rPr>
          <w:b w:val="false"/>
          <w:bCs w:val="false"/>
          <w:spacing w:val="-4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มีเงินให้กู้ยืมจำนวน </w:t>
      </w:r>
      <w:r>
        <w:rPr>
          <w:b w:val="false"/>
          <w:bCs w:val="false"/>
          <w:spacing w:val="-4"/>
          <w:sz w:val="32"/>
          <w:szCs w:val="32"/>
        </w:rPr>
        <w:t xml:space="preserve">23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อย่างไรก็ตามเมื่อวันที่ </w:t>
      </w:r>
      <w:r>
        <w:rPr>
          <w:b w:val="false"/>
          <w:bCs w:val="false"/>
          <w:spacing w:val="-4"/>
          <w:sz w:val="32"/>
          <w:szCs w:val="32"/>
        </w:rPr>
        <w:t xml:space="preserve">7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พฤศจิกายน </w:t>
      </w:r>
      <w:r>
        <w:rPr>
          <w:b w:val="false"/>
          <w:bCs w:val="false"/>
          <w:spacing w:val="-4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บริษัทย่อยได้ทำข้อตกลงเพื่อกำหนดการใช้สิทธิแปลงสภาพเงินให้กู้ยืมดังกล่าว พร้อมกับดอกเบี้ยค้างรับเป็นหุ้นสามัญมูลค่า </w:t>
      </w:r>
      <w:r>
        <w:rPr>
          <w:b w:val="false"/>
          <w:bCs w:val="false"/>
          <w:spacing w:val="-4"/>
          <w:sz w:val="32"/>
          <w:szCs w:val="32"/>
        </w:rPr>
        <w:t xml:space="preserve">242.79 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ล้านบาท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b w:val="false"/>
          <w:bCs w:val="false"/>
          <w:sz w:val="32"/>
          <w:szCs w:val="32"/>
        </w:rPr>
        <w:t xml:space="preserve">2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b w:val="false"/>
          <w:bCs w:val="false"/>
          <w:sz w:val="32"/>
          <w:szCs w:val="32"/>
        </w:rPr>
        <w:t xml:space="preserve">120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โดยมี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 xml:space="preserve">เงื่อนไขแปลงสภาพเงินให้กู้ยืมดังกล่าวเป็นหุ้นสามัญของบริษัทผู้กู้ โดยมีระยะเวลาเงินให้กู้ยืมไม่เกิน </w:t>
      </w:r>
      <w:r>
        <w:rPr>
          <w:b w:val="false"/>
          <w:bCs w:val="false"/>
          <w:spacing w:val="2"/>
          <w:sz w:val="32"/>
          <w:szCs w:val="32"/>
        </w:rPr>
        <w:t xml:space="preserve">1 </w:t>
      </w:r>
      <w:r>
        <w:rPr>
          <w:b w:val="false"/>
          <w:b w:val="false"/>
          <w:bCs w:val="false"/>
          <w:spacing w:val="2"/>
          <w:sz w:val="32"/>
          <w:sz w:val="32"/>
          <w:szCs w:val="32"/>
        </w:rPr>
        <w:t>ปี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ณ วันที่ </w:t>
      </w:r>
      <w:r>
        <w:rPr>
          <w:b w:val="false"/>
          <w:bCs w:val="false"/>
          <w:sz w:val="32"/>
          <w:szCs w:val="32"/>
        </w:rPr>
        <w:t xml:space="preserve">31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z w:val="32"/>
          <w:szCs w:val="32"/>
        </w:rPr>
        <w:t xml:space="preserve">2561 </w:t>
      </w:r>
      <w:r>
        <w:rPr>
          <w:b w:val="false"/>
          <w:b w:val="false"/>
          <w:bCs w:val="false"/>
          <w:sz w:val="32"/>
          <w:sz w:val="32"/>
          <w:szCs w:val="32"/>
        </w:rPr>
        <w:t>สัญญาเงินให้กู้ยืม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ดังกล่าวได้ถูกเบิกใช้แล้วจำ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นวน </w:t>
      </w:r>
      <w:r>
        <w:rPr>
          <w:b w:val="false"/>
          <w:bCs w:val="false"/>
          <w:sz w:val="32"/>
          <w:szCs w:val="32"/>
        </w:rPr>
        <w:t xml:space="preserve">35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บริษัทยังได้เข้าทำสัญญาให้กู้ยืมเงินแก่บริษัทอื่นเป็นยอดคงค้าง ณ วันที่ </w:t>
      </w:r>
      <w:r>
        <w:rPr>
          <w:b w:val="false"/>
          <w:bCs w:val="false"/>
          <w:color w:val="000000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 </w:t>
      </w:r>
      <w:r>
        <w:rPr>
          <w:b w:val="false"/>
          <w:bCs w:val="false"/>
          <w:color w:val="000000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 </w:t>
      </w:r>
      <w:r>
        <w:rPr>
          <w:b w:val="false"/>
          <w:bCs w:val="false"/>
          <w:color w:val="000000"/>
          <w:sz w:val="32"/>
          <w:szCs w:val="32"/>
        </w:rPr>
        <w:t xml:space="preserve">302.5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และ </w:t>
      </w:r>
      <w:r>
        <w:rPr>
          <w:b w:val="false"/>
          <w:bCs w:val="false"/>
          <w:color w:val="000000"/>
          <w:sz w:val="32"/>
          <w:szCs w:val="32"/>
        </w:rPr>
        <w:t xml:space="preserve">20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ตามลำดับ โดยมีระยะเวลาเงินให้กู้ยืมไม่เกิน </w:t>
      </w:r>
      <w:r>
        <w:rPr>
          <w:b w:val="false"/>
          <w:bCs w:val="false"/>
          <w:color w:val="000000"/>
          <w:sz w:val="32"/>
          <w:szCs w:val="32"/>
        </w:rPr>
        <w:t xml:space="preserve">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ปี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rFonts w:eastAsia="Angsana New"/>
          <w:b w:val="false"/>
          <w:bCs w:val="false"/>
          <w:color w:val="000000"/>
          <w:sz w:val="32"/>
          <w:szCs w:val="32"/>
        </w:rPr>
        <w:t xml:space="preserve"> </w:t>
      </w:r>
      <w:r>
        <w:br w:type="page"/>
      </w:r>
    </w:p>
    <w:p>
      <w:pPr>
        <w:pStyle w:val="Heading4"/>
        <w:numPr>
          <w:ilvl w:val="1"/>
          <w:numId w:val="4"/>
        </w:numPr>
        <w:tabs>
          <w:tab w:val="clear" w:pos="1440"/>
          <w:tab w:val="left" w:pos="1260" w:leader="none"/>
        </w:tabs>
        <w:spacing w:before="240" w:after="0"/>
        <w:ind w:left="540" w:hanging="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6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7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right="17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5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80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ตามสัญญาเช่าซื้อ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7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98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ายได้ทางการเงินรอการ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81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6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90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486" w:right="57" w:hanging="34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5,45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decimal" w:pos="1074" w:leader="none"/>
              </w:tabs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21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ลูกหนี้ธุรกิจหลัก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8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571" w:right="57" w:hanging="429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.3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22,685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ธุรกิจหลักทรัพย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240"/>
              <w:ind w:left="317" w:right="58" w:hanging="173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7,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504" w:right="57" w:hanging="36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6,7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444</w:t>
            </w:r>
          </w:p>
        </w:tc>
      </w:tr>
    </w:tbl>
    <w:p>
      <w:pPr>
        <w:pStyle w:val="Normal"/>
        <w:spacing w:before="240" w:after="0"/>
        <w:ind w:left="1350" w:hanging="0"/>
        <w:jc w:val="left"/>
        <w:rPr>
          <w:rFonts w:ascii="Angsana New" w:hAnsi="Angsana New" w:eastAsia="Angsana New" w:cs="Angsana New"/>
          <w:spacing w:val="-16"/>
          <w:sz w:val="32"/>
          <w:szCs w:val="32"/>
        </w:rPr>
      </w:pP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ลูกหนี้ธุรกิจหลักทรัพย์ ณ วั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ประกอบด้วย</w:t>
      </w:r>
      <w:r>
        <w:rPr>
          <w:rFonts w:ascii="Angsana New" w:hAnsi="Angsana New" w:eastAsia="Angsana New" w:cs="Angsana New"/>
          <w:spacing w:val="-16"/>
          <w:sz w:val="32"/>
          <w:sz w:val="32"/>
          <w:szCs w:val="32"/>
        </w:rPr>
        <w:t xml:space="preserve">ลูกหนี้อื่นซึ่งรวมลูกหนี้ที่ซื้อหลักทรัพย์ด้วยเงินสดโดยไม่สามารถชำระเงินได้ภายในระยะเวลาที่กำหนด 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1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6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 xml:space="preserve"> : </w:t>
      </w:r>
      <w:r>
        <w:rPr>
          <w:rFonts w:ascii="Angsana New" w:hAnsi="Angsana New" w:cs="Angsana New"/>
          <w:color w:val="000000"/>
          <w:spacing w:val="-1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1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27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9" w:right="12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spacing w:lineRule="exact" w:line="32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เงินให้กู้ยืม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"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513" w:right="57" w:hanging="371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ค่าเผื่อหนี้สงสัยจะสู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07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 w:ascii="Angsana New" w:hAnsi="Angsana New"/>
                <w:sz w:val="28"/>
              </w:rPr>
              <w:t>(13,000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Heading5"/>
              <w:spacing w:lineRule="exact" w:line="320"/>
              <w:ind w:left="319" w:right="57" w:hanging="177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 w:eastAsia="en-US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right="26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4" w:leader="none"/>
              </w:tabs>
              <w:spacing w:lineRule="exact" w:line="320"/>
              <w:ind w:lef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0" w:firstLine="540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6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062"/>
        <w:gridCol w:w="72"/>
        <w:gridCol w:w="1071"/>
        <w:gridCol w:w="90"/>
        <w:gridCol w:w="1062"/>
        <w:gridCol w:w="90"/>
        <w:gridCol w:w="1053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มื่อทวงถา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,08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7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4212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4,51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7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9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8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25,18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0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0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240"/>
        <w:ind w:left="1267" w:hanging="720"/>
        <w:jc w:val="distribute"/>
        <w:rPr>
          <w:rFonts w:eastAsia="Angsana New"/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6.3</w:t>
        <w:tab/>
      </w:r>
      <w:r>
        <w:rPr>
          <w:b w:val="false"/>
          <w:b w:val="false"/>
          <w:bCs w:val="false"/>
          <w:spacing w:val="-16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</w:t>
      </w:r>
      <w:r>
        <w:rPr>
          <w:rFonts w:eastAsia="Angsana New"/>
          <w:b w:val="false"/>
          <w:b w:val="false"/>
          <w:bCs w:val="false"/>
          <w:spacing w:val="-16"/>
          <w:sz w:val="32"/>
          <w:sz w:val="32"/>
          <w:szCs w:val="32"/>
        </w:rPr>
        <w:t>ตลาดหลักทรัพย์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267" w:hanging="0"/>
        <w:jc w:val="distribute"/>
        <w:rPr>
          <w:b w:val="false"/>
          <w:b w:val="false"/>
          <w:bCs w:val="false"/>
          <w:spacing w:val="-6"/>
          <w:sz w:val="32"/>
          <w:szCs w:val="32"/>
        </w:rPr>
      </w:pPr>
      <w:r>
        <w:rPr>
          <w:b w:val="false"/>
          <w:b w:val="false"/>
          <w:bCs w:val="false"/>
          <w:spacing w:val="-1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1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1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16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16"/>
          <w:sz w:val="32"/>
          <w:sz w:val="32"/>
          <w:szCs w:val="32"/>
        </w:rPr>
        <w:t xml:space="preserve">และ </w:t>
      </w:r>
      <w:r>
        <w:rPr>
          <w:b w:val="false"/>
          <w:bCs w:val="false"/>
          <w:spacing w:val="-16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16"/>
          <w:sz w:val="32"/>
          <w:sz w:val="32"/>
          <w:szCs w:val="32"/>
        </w:rPr>
        <w:t>บริษัทย่อยที่เป็นบริษัทหลักทรัพย์ได้จำแนกลูกหนี้ธุรกิจหลักทรัพย์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spacing w:val="-12"/>
          <w:sz w:val="32"/>
          <w:sz w:val="32"/>
          <w:szCs w:val="32"/>
        </w:rPr>
        <w:t>ตามประกาศของสำนักงานคณะกรรมการกำกับหลักทรัพย์และตลาดหลักทรัพย์ เรื่องการจัดทำ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บัญชีเกี่ยวกับลูกหนี้ด้อยคุณภาพของบริษัทหลักทรัพย์ ซึ่งลูกหนี้จัดชั้นสรุปได้ดังนี้</w:t>
      </w:r>
    </w:p>
    <w:p>
      <w:pPr>
        <w:pStyle w:val="Normal"/>
        <w:ind w:left="360" w:right="-88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03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90"/>
        <w:gridCol w:w="990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107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59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2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ind w:left="90" w:right="72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่วนเกินจากที่ กลต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่วนเกินจากที่ กลต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หนด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0"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0" w:after="360"/>
        <w:ind w:left="12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ดังกล่าวมีลูกหนี้ธุรกิจหลักทรัพย์ที่ระงับการรับ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ตามเกณฑ์คงค้าง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.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14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90"/>
        <w:gridCol w:w="1080"/>
        <w:gridCol w:w="90"/>
        <w:gridCol w:w="1080"/>
        <w:gridCol w:w="90"/>
        <w:gridCol w:w="1179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ต้นปี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ตัด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2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ยอดปลายปี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0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  <w:highlight w:val="yellow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ดิจิทัลโทเค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ย่อยแห่งหนึ่งได้ซื้อดิจิทัลโทเคน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้านโทเคน มูลค่าโทเค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ดอลลาร์สหรัฐ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รวมเป็นเงิ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ฯ คิดเป็นจำนว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32.45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pen Digital Inc.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</w:t>
      </w:r>
      <w:r>
        <w:rPr>
          <w:rFonts w:ascii="Angsana New" w:hAnsi="Angsana New" w:cs="Angsana New"/>
          <w:spacing w:val="-16"/>
          <w:sz w:val="32"/>
          <w:sz w:val="32"/>
          <w:szCs w:val="32"/>
        </w:rPr>
        <w:t>งเป็นบริษัทที่จดทะเบียนในประเทศสหรัฐอเมริกา ทั้งนี้ บริษัทย่อยได้เข้าทำสัญญ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ื้อขายโทเค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ล่วงหน้า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ับอีกบริษัทหนึ่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โดยราคาขายเป็นไปตามเงื่อนไขในสัญญาและบริษัทจะส่งมอบดิจิทัลโทเคนทั้งหมดในเดือนเมษ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14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91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126"/>
        <w:gridCol w:w="1044"/>
        <w:gridCol w:w="90"/>
        <w:gridCol w:w="1080"/>
        <w:gridCol w:w="90"/>
        <w:gridCol w:w="1179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9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2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8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241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5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0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125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60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0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46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2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63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ตามลำดับ ที่วางไว้เป็นประกันสำหรับหนังสือค้ำประกันที่ธนาคารออกให้แก่บริษัท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spacing w:before="0" w:after="240"/>
        <w:ind w:left="1267" w:right="-21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</w:rPr>
        <w:t>2560</w:t>
      </w:r>
      <w:r>
        <w:rPr>
          <w:rFonts w:cs="Angsana New" w:ascii="Angsana New" w:hAnsi="Angsana New"/>
          <w:spacing w:val="-10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และบริษัทย่อยมีเงินลงทุนในกิจการที่เป็นบริษัทร่วม</w:t>
      </w:r>
      <w:r>
        <w:rPr>
          <w:rFonts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ind w:right="-20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5"/>
        <w:gridCol w:w="990"/>
        <w:gridCol w:w="54"/>
        <w:gridCol w:w="576"/>
        <w:gridCol w:w="80"/>
        <w:gridCol w:w="710"/>
        <w:gridCol w:w="23"/>
        <w:gridCol w:w="701"/>
        <w:gridCol w:w="88"/>
        <w:gridCol w:w="702"/>
        <w:gridCol w:w="112"/>
        <w:gridCol w:w="743"/>
        <w:gridCol w:w="98"/>
        <w:gridCol w:w="687"/>
        <w:gridCol w:w="88"/>
        <w:gridCol w:w="681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3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245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17,261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.8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5,84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5,435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,68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1,097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3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6,35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8,396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10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36" w:righ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Partners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28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7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81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</w:rPr>
              <w:t>664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360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.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ind w:left="449" w:right="-288" w:hanging="28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</w:rPr>
              <w:t>472</w:t>
            </w:r>
          </w:p>
        </w:tc>
      </w:tr>
      <w:tr>
        <w:trPr>
          <w:trHeight w:val="144" w:hRule="atLeast"/>
          <w:cantSplit w:val="true"/>
        </w:trPr>
        <w:tc>
          <w:tcPr>
            <w:tcW w:w="2135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25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86,27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85,89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684,30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ascii="Angsana New" w:hAnsi="Angsana New"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0"/>
                <w:szCs w:val="20"/>
              </w:rPr>
              <w:t>1,289,494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200" w:before="240" w:after="0"/>
        <w:ind w:left="1557" w:right="-389" w:hanging="218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 xml:space="preserve">Siam Investment Partners, L.P. </w:t>
      </w:r>
      <w:r>
        <w:rPr>
          <w:rFonts w:ascii="Angsana New" w:hAnsi="Angsana New"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3"/>
        </w:numPr>
        <w:spacing w:lineRule="exact" w:line="200"/>
        <w:ind w:left="1557" w:right="-214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pacing w:val="-6"/>
          <w:sz w:val="16"/>
          <w:szCs w:val="16"/>
        </w:rPr>
        <w:tab/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บล</w:t>
      </w:r>
      <w:r>
        <w:rPr>
          <w:rFonts w:cs="Angsana New" w:ascii="Angsana New" w:hAnsi="Angsana New"/>
          <w:spacing w:val="-6"/>
          <w:sz w:val="16"/>
          <w:szCs w:val="16"/>
        </w:rPr>
        <w:t xml:space="preserve">.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-6"/>
          <w:sz w:val="16"/>
          <w:szCs w:val="16"/>
        </w:rPr>
        <w:t>(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-6"/>
          <w:sz w:val="16"/>
          <w:szCs w:val="16"/>
        </w:rPr>
        <w:t xml:space="preserve">)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 w:ascii="Angsana New" w:hAnsi="Angsana New"/>
          <w:spacing w:val="-6"/>
          <w:sz w:val="16"/>
          <w:szCs w:val="16"/>
        </w:rPr>
        <w:t>.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 w:ascii="Angsana New" w:hAnsi="Angsana New"/>
          <w:spacing w:val="-6"/>
          <w:sz w:val="16"/>
          <w:szCs w:val="16"/>
        </w:rPr>
        <w:t xml:space="preserve">96.25 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ascii="Angsana New" w:hAnsi="Angsana New"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 w:ascii="Angsana New" w:hAnsi="Angsana New"/>
          <w:sz w:val="16"/>
          <w:szCs w:val="16"/>
        </w:rPr>
        <w:t xml:space="preserve">. </w:t>
      </w:r>
      <w:r>
        <w:rPr>
          <w:rFonts w:ascii="Angsana New" w:hAnsi="Angsana New"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 w:ascii="Angsana New" w:hAnsi="Angsana New"/>
          <w:sz w:val="16"/>
          <w:szCs w:val="16"/>
        </w:rPr>
        <w:t>31.94</w:t>
      </w:r>
    </w:p>
    <w:p>
      <w:pPr>
        <w:pStyle w:val="Normal"/>
        <w:numPr>
          <w:ilvl w:val="0"/>
          <w:numId w:val="3"/>
        </w:numPr>
        <w:spacing w:lineRule="exact" w:line="200"/>
        <w:ind w:left="1557" w:right="-214" w:hanging="216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 </w:t>
      </w:r>
      <w:r>
        <w:rPr>
          <w:rFonts w:ascii="Angsana New" w:hAnsi="Angsana New" w:cs="Angsana New"/>
          <w:spacing w:val="2"/>
          <w:sz w:val="16"/>
          <w:sz w:val="16"/>
          <w:szCs w:val="16"/>
        </w:rPr>
        <w:t xml:space="preserve">ในเดือนสิงหาคม </w:t>
      </w:r>
      <w:r>
        <w:rPr>
          <w:rFonts w:cs="Angsana New" w:ascii="Angsana New" w:hAnsi="Angsana New"/>
          <w:spacing w:val="2"/>
          <w:sz w:val="16"/>
          <w:szCs w:val="16"/>
        </w:rPr>
        <w:t xml:space="preserve">2561 </w:t>
      </w:r>
      <w:r>
        <w:rPr>
          <w:rFonts w:ascii="Angsana New" w:hAnsi="Angsana New" w:cs="Angsana New"/>
          <w:spacing w:val="2"/>
          <w:sz w:val="16"/>
          <w:sz w:val="16"/>
          <w:szCs w:val="16"/>
        </w:rPr>
        <w:t>บริษัทได้จำหน่ายเงินลงทุนใน บล</w:t>
      </w:r>
      <w:r>
        <w:rPr>
          <w:rFonts w:cs="Angsana New" w:ascii="Angsana New" w:hAnsi="Angsana New"/>
          <w:spacing w:val="2"/>
          <w:sz w:val="16"/>
          <w:szCs w:val="16"/>
        </w:rPr>
        <w:t xml:space="preserve">. </w:t>
      </w:r>
      <w:r>
        <w:rPr>
          <w:rFonts w:ascii="Angsana New" w:hAnsi="Angsana New" w:cs="Angsana New"/>
          <w:spacing w:val="2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 w:ascii="Angsana New" w:hAnsi="Angsana New"/>
          <w:spacing w:val="2"/>
          <w:sz w:val="16"/>
          <w:szCs w:val="16"/>
        </w:rPr>
        <w:t>(</w:t>
      </w:r>
      <w:r>
        <w:rPr>
          <w:rFonts w:ascii="Angsana New" w:hAnsi="Angsana New" w:cs="Angsana New"/>
          <w:spacing w:val="2"/>
          <w:sz w:val="16"/>
          <w:sz w:val="16"/>
          <w:szCs w:val="16"/>
        </w:rPr>
        <w:t>มหาชน</w:t>
      </w:r>
      <w:r>
        <w:rPr>
          <w:rFonts w:cs="Angsana New" w:ascii="Angsana New" w:hAnsi="Angsana New"/>
          <w:spacing w:val="2"/>
          <w:sz w:val="16"/>
          <w:szCs w:val="16"/>
        </w:rPr>
        <w:t xml:space="preserve">) </w:t>
      </w:r>
      <w:r>
        <w:rPr>
          <w:rFonts w:ascii="Angsana New" w:hAnsi="Angsana New" w:cs="Angsana New"/>
          <w:spacing w:val="2"/>
          <w:sz w:val="16"/>
          <w:sz w:val="16"/>
          <w:szCs w:val="16"/>
        </w:rPr>
        <w:t>ให้กับบริษัทย่อยแห่งหนึ่งทั้งหมด เพื่อปรับโครงสร้างการถือหุ้นภายในของกลุ่มเท่านั้น และไม่มีผลต่อ</w:t>
      </w:r>
      <w:r>
        <w:rPr>
          <w:rFonts w:ascii="Angsana New" w:hAnsi="Angsana New" w:cs="Angsana New"/>
          <w:spacing w:val="-6"/>
          <w:sz w:val="16"/>
          <w:sz w:val="16"/>
          <w:szCs w:val="16"/>
        </w:rPr>
        <w:t>การเปลี่ยนแปลงอำนาจการควบคุมในบริษัทดังกล่าว</w:t>
      </w:r>
      <w:r>
        <w:br w:type="page"/>
      </w:r>
    </w:p>
    <w:p>
      <w:pPr>
        <w:pStyle w:val="Normal"/>
        <w:tabs>
          <w:tab w:val="clear" w:pos="720"/>
          <w:tab w:val="left" w:pos="4140" w:leader="none"/>
        </w:tabs>
        <w:ind w:left="1267" w:hanging="727"/>
        <w:jc w:val="left"/>
        <w:rPr/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เงินลงทุนในบริษัทย่อยและบริษัทร่วมซึ่งแสดงมูลค่า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าม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โดยมีรายละเอียดดังต่อไปนี้</w:t>
      </w:r>
    </w:p>
    <w:p>
      <w:pPr>
        <w:pStyle w:val="Normal"/>
        <w:ind w:right="-115" w:hanging="0"/>
        <w:jc w:val="righ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>(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: </w:t>
      </w:r>
      <w:r>
        <w:rPr>
          <w:rFonts w:ascii="Angsana New" w:hAnsi="Angsana New"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 w:ascii="Angsana New" w:hAnsi="Angsana New"/>
          <w:b/>
          <w:bCs/>
          <w:sz w:val="16"/>
          <w:szCs w:val="16"/>
        </w:rPr>
        <w:t>)</w:t>
      </w:r>
    </w:p>
    <w:tbl>
      <w:tblPr>
        <w:tblW w:w="92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23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27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สำหรับปีสิ้นสุด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5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Finansa Fund Management Ltd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 w:ascii="Angsana New" w:hAnsi="Angsana New"/>
                <w:sz w:val="16"/>
                <w:szCs w:val="16"/>
              </w:rPr>
              <w:t>Cambodia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Finansa </w:t>
            </w: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Limited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50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มจ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พัฒนาอสังหาริมทรัยพ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8.8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,3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244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 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ฟินันเซีย ไซรัส จำกัด 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108" w:right="-18" w:hanging="5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firstLine="53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,21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675" w:firstLine="684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,135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45,84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1,55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71" w:right="-1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6,379</w:t>
            </w:r>
          </w:p>
        </w:tc>
      </w:tr>
      <w:tr>
        <w:trPr>
          <w:trHeight w:val="23" w:hRule="atLeast"/>
          <w:cantSplit w:val="true"/>
        </w:trPr>
        <w:tc>
          <w:tcPr>
            <w:tcW w:w="2862" w:type="dxa"/>
            <w:gridSpan w:val="3"/>
            <w:tcBorders/>
          </w:tcPr>
          <w:p>
            <w:pPr>
              <w:pStyle w:val="Normal"/>
              <w:ind w:left="8" w:right="-90" w:firstLine="55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418,20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78" w:right="72" w:firstLine="53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ind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900"/>
        <w:gridCol w:w="97"/>
        <w:gridCol w:w="983"/>
        <w:gridCol w:w="90"/>
        <w:gridCol w:w="810"/>
        <w:gridCol w:w="86"/>
        <w:gridCol w:w="994"/>
        <w:gridCol w:w="104"/>
        <w:gridCol w:w="886"/>
        <w:gridCol w:w="63"/>
        <w:gridCol w:w="927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6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ลงทุนในราคาทุน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144" w:hRule="exact"/>
          <w:cantSplit w:val="true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Siam Investment Fund II, L.P.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องทุ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Cayman 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240"/>
              <w:ind w:left="-198" w:right="18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87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95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089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8,88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4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016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240"/>
              <w:ind w:right="-138" w:hanging="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ระยะยาวใน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240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240"/>
              <w:ind w:right="-17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pacing w:lineRule="exact" w:line="240"/>
              <w:ind w:left="-536" w:righ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</w:t>
            </w:r>
          </w:p>
        </w:tc>
      </w:tr>
    </w:tbl>
    <w:p>
      <w:pPr>
        <w:pStyle w:val="Normal"/>
        <w:spacing w:before="120" w:after="0"/>
        <w:ind w:left="810" w:right="-389" w:hanging="270"/>
        <w:jc w:val="left"/>
        <w:rPr/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  <w:t>Siam Investment Fund II, L.P.</w:t>
      </w:r>
      <w:r>
        <w:rPr>
          <w:rFonts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อยู่ระหว่างการชำระบัญชี</w:t>
      </w:r>
    </w:p>
    <w:p>
      <w:pPr>
        <w:pStyle w:val="Normal"/>
        <w:spacing w:before="0" w:after="360"/>
        <w:ind w:left="810" w:right="-389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sz w:val="20"/>
          <w:szCs w:val="20"/>
          <w:vertAlign w:val="superscript"/>
        </w:rPr>
        <w:t>(2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คิดคำนวณโดยรวมหุ้นทั้งที่ถือโดยตรงในฐานะ </w:t>
      </w:r>
      <w:r>
        <w:rPr>
          <w:rFonts w:cs="Angsana New" w:ascii="Angsana New" w:hAnsi="Angsana New"/>
          <w:sz w:val="20"/>
          <w:szCs w:val="20"/>
        </w:rPr>
        <w:t xml:space="preserve">limited partner </w:t>
      </w:r>
      <w:r>
        <w:rPr>
          <w:rFonts w:ascii="Angsana New" w:hAnsi="Angsana New" w:cs="Angsana New"/>
          <w:sz w:val="20"/>
          <w:sz w:val="20"/>
          <w:szCs w:val="20"/>
        </w:rPr>
        <w:t xml:space="preserve">และที่ถือโดยอ้อมในฐานะ </w:t>
      </w:r>
      <w:r>
        <w:rPr>
          <w:rFonts w:cs="Angsana New" w:ascii="Angsana New" w:hAnsi="Angsana New"/>
          <w:sz w:val="20"/>
          <w:szCs w:val="20"/>
        </w:rPr>
        <w:t>general partner</w:t>
      </w:r>
      <w:r>
        <w:br w:type="page"/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540" w:leader="none"/>
        </w:tabs>
        <w:ind w:right="-29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990"/>
        <w:gridCol w:w="90"/>
        <w:gridCol w:w="990"/>
        <w:gridCol w:w="90"/>
        <w:gridCol w:w="99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6,567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ซื้อ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,449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6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4,1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5,358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3,65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9,4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0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1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1,30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4,5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,1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,85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2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3,5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1,7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3,3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68,994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,664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,26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80" w:after="0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"/>
        <w:gridCol w:w="990"/>
        <w:gridCol w:w="90"/>
        <w:gridCol w:w="990"/>
        <w:gridCol w:w="90"/>
        <w:gridCol w:w="900"/>
        <w:gridCol w:w="90"/>
        <w:gridCol w:w="900"/>
        <w:gridCol w:w="90"/>
        <w:gridCol w:w="540"/>
        <w:gridCol w:w="360"/>
        <w:gridCol w:w="90"/>
        <w:gridCol w:w="990"/>
      </w:tblGrid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3,108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306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847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0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6,567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5,9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8,3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4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6,338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8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,030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ออก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065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9,4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0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1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1,303)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264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,770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ค่าเสื่อมราคาสำหรับปี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53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30</w:t>
            </w:r>
          </w:p>
        </w:tc>
      </w:tr>
    </w:tbl>
    <w:p>
      <w:pPr>
        <w:pStyle w:val="Normal"/>
        <w:ind w:left="533" w:right="-115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br w:type="page"/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7"/>
        <w:gridCol w:w="893"/>
        <w:gridCol w:w="90"/>
        <w:gridCol w:w="90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38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29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5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597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,2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,03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,4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7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8,876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,6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,210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2,0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,3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5,046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6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462</w:t>
            </w:r>
          </w:p>
        </w:tc>
      </w:tr>
    </w:tbl>
    <w:p>
      <w:pPr>
        <w:pStyle w:val="Normal"/>
        <w:ind w:right="400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left="533" w:right="-142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0"/>
        <w:gridCol w:w="900"/>
        <w:gridCol w:w="90"/>
        <w:gridCol w:w="909"/>
        <w:gridCol w:w="90"/>
        <w:gridCol w:w="909"/>
        <w:gridCol w:w="90"/>
        <w:gridCol w:w="891"/>
        <w:gridCol w:w="90"/>
        <w:gridCol w:w="882"/>
        <w:gridCol w:w="90"/>
        <w:gridCol w:w="918"/>
      </w:tblGrid>
      <w:tr>
        <w:trPr>
          <w:trHeight w:val="23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85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1,252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ื้อ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41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3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155)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5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,338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5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9,4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4,459)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,4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2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,792)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75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9,5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8,4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7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8,876)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462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6,793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ind w:left="702" w:right="98" w:hanging="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ค่าเสื่อมราคาสำหรับปีสิ้นสุด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10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2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ราคาทุนเดิมก่อนหักค่าเสื่อมราคาสะสมของอาคารและอุปกรณ์ ซึ่งหักค่าเสื่อมราคา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แล้วแต่ยังคงใช้งานอยู่มีจำนวน </w:t>
      </w:r>
      <w:r>
        <w:rPr>
          <w:rFonts w:cs="Angsana New" w:ascii="Angsana New" w:hAnsi="Angsana New"/>
          <w:sz w:val="32"/>
          <w:szCs w:val="32"/>
        </w:rPr>
        <w:t xml:space="preserve">63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2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z w:val="32"/>
          <w:szCs w:val="32"/>
        </w:rPr>
        <w:t xml:space="preserve">: 47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7.0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.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 ที่ได้รับ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28)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260"/>
        <w:gridCol w:w="90"/>
        <w:gridCol w:w="1350"/>
        <w:gridCol w:w="90"/>
        <w:gridCol w:w="1260"/>
        <w:gridCol w:w="90"/>
        <w:gridCol w:w="1247"/>
      </w:tblGrid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หลักทรัพย์             ฟินันซ่า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Finansa Fund Management Limited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ริษัท ฟินันซ่า แคปปิตอล 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 ณ วันซื้อหุ้นสามัญ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าคา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4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7,2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9,94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ราคาตามบัญชี ณ วันซื้อหุ้น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9,0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4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14,0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207,907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5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3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2,03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firstLine="166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Cs w:val="24"/>
              </w:rPr>
              <w:t xml:space="preserve">  ค่าความนิยม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74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7,7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45,4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37,360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ความนิยมสุทธิก่อนหักค่าเผื่อการด้อยค่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7,7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4,673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เผื่อการด้อยค่า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ตั้งสำรองค่าเผื่อผลขาดทุนจากการด้อยค่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" w:ascii="Angsana New" w:hAnsi="Angsana New"/>
                <w:szCs w:val="24"/>
              </w:rPr>
              <w:t>(127,753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>ค่าความนิยมสุ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0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" w:right="-10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920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540" w:leader="none"/>
        </w:tabs>
        <w:ind w:right="6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1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3,807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,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2,0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right="72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5,875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99,4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57,1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99,4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57,1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" w:ascii="Angsana New" w:hAnsi="Angsana New"/>
                <w:sz w:val="28"/>
              </w:rPr>
              <w:t>(156,627)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ทธิการ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6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,248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ค่าตัดจำหน่ายสำหรับปีสิ้นสุดวันที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0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  <w:tab w:val="right" w:pos="3960" w:leader="none"/>
              </w:tabs>
              <w:snapToGrid w:val="false"/>
              <w:spacing w:lineRule="exact" w:line="340"/>
              <w:ind w:right="36" w:firstLine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182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สินทรัพย์ไม่มีตัวตน ณ วันที่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31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D0D0D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ประกอบด้วย</w:t>
      </w:r>
    </w:p>
    <w:p>
      <w:pPr>
        <w:pStyle w:val="Normal"/>
        <w:ind w:right="-34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90"/>
        <w:gridCol w:w="646"/>
        <w:gridCol w:w="63"/>
        <w:gridCol w:w="657"/>
        <w:gridCol w:w="90"/>
        <w:gridCol w:w="719"/>
      </w:tblGrid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/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</w:tr>
      <w:tr>
        <w:trPr>
          <w:trHeight w:val="61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,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690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381</w:t>
            </w:r>
          </w:p>
        </w:tc>
      </w:tr>
      <w:tr>
        <w:trPr>
          <w:trHeight w:val="74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80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57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0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1,9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1,4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2,970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938</w:t>
            </w:r>
          </w:p>
        </w:tc>
      </w:tr>
    </w:tbl>
    <w:p>
      <w:pPr>
        <w:pStyle w:val="Normal"/>
        <w:spacing w:before="240" w:after="0"/>
        <w:ind w:right="-29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174"/>
        <w:gridCol w:w="172"/>
        <w:gridCol w:w="30"/>
        <w:gridCol w:w="425"/>
        <w:gridCol w:w="23"/>
        <w:gridCol w:w="152"/>
        <w:gridCol w:w="85"/>
        <w:gridCol w:w="255"/>
        <w:gridCol w:w="30"/>
        <w:gridCol w:w="263"/>
        <w:gridCol w:w="88"/>
        <w:gridCol w:w="48"/>
        <w:gridCol w:w="30"/>
        <w:gridCol w:w="461"/>
        <w:gridCol w:w="23"/>
        <w:gridCol w:w="67"/>
        <w:gridCol w:w="630"/>
        <w:gridCol w:w="90"/>
        <w:gridCol w:w="125"/>
        <w:gridCol w:w="34"/>
        <w:gridCol w:w="55"/>
        <w:gridCol w:w="35"/>
        <w:gridCol w:w="381"/>
        <w:gridCol w:w="90"/>
        <w:gridCol w:w="65"/>
        <w:gridCol w:w="91"/>
        <w:gridCol w:w="394"/>
        <w:gridCol w:w="80"/>
        <w:gridCol w:w="66"/>
        <w:gridCol w:w="474"/>
        <w:gridCol w:w="90"/>
        <w:gridCol w:w="272"/>
        <w:gridCol w:w="370"/>
        <w:gridCol w:w="78"/>
        <w:gridCol w:w="541"/>
        <w:gridCol w:w="103"/>
        <w:gridCol w:w="77"/>
        <w:gridCol w:w="15"/>
        <w:gridCol w:w="705"/>
        <w:gridCol w:w="10"/>
      </w:tblGrid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51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7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 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9,352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29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2,57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9,4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315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2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253)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750</w:t>
            </w:r>
          </w:p>
        </w:tc>
      </w:tr>
      <w:tr>
        <w:trPr>
          <w:trHeight w:val="74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0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8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,9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31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69)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188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92,161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8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30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9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2,57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0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,4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546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2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2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1,422)</w:t>
            </w:r>
          </w:p>
        </w:tc>
        <w:tc>
          <w:tcPr>
            <w:tcW w:w="78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15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5,404</w:t>
            </w:r>
          </w:p>
        </w:tc>
      </w:tr>
      <w:tr>
        <w:trPr>
          <w:trHeight w:val="23" w:hRule="atLeast"/>
        </w:trPr>
        <w:tc>
          <w:tcPr>
            <w:tcW w:w="170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4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4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40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752" w:right="130" w:hanging="19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34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8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343</w:t>
            </w:r>
          </w:p>
        </w:tc>
      </w:tr>
      <w:tr>
        <w:trPr>
          <w:trHeight w:val="23" w:hRule="atLeast"/>
        </w:trPr>
        <w:tc>
          <w:tcPr>
            <w:tcW w:w="1534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8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546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86"/>
        <w:gridCol w:w="634"/>
        <w:gridCol w:w="90"/>
        <w:gridCol w:w="630"/>
        <w:gridCol w:w="90"/>
        <w:gridCol w:w="720"/>
      </w:tblGrid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0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6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3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1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9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939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8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0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7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8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9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0,3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,942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" w:hAnsi="Angsana New" w:cs="Angsana New"/>
          <w:b/>
          <w:b/>
          <w:bCs/>
          <w:color w:val="0D0D0D"/>
          <w:sz w:val="18"/>
          <w:szCs w:val="18"/>
        </w:rPr>
      </w:pPr>
      <w:r>
        <w:rPr>
          <w:rFonts w:eastAsia="Angsana New" w:cs="Angsana New" w:ascii="Angsana New" w:hAnsi="Angsana New"/>
          <w:b/>
          <w:bCs/>
          <w:color w:val="0D0D0D"/>
          <w:sz w:val="18"/>
          <w:szCs w:val="18"/>
        </w:rPr>
        <w:t xml:space="preserve">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color w:val="0D0D0D"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color w:val="0D0D0D"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338"/>
        <w:gridCol w:w="447"/>
        <w:gridCol w:w="182"/>
        <w:gridCol w:w="20"/>
        <w:gridCol w:w="70"/>
        <w:gridCol w:w="352"/>
        <w:gridCol w:w="23"/>
        <w:gridCol w:w="165"/>
        <w:gridCol w:w="90"/>
        <w:gridCol w:w="267"/>
        <w:gridCol w:w="23"/>
        <w:gridCol w:w="255"/>
        <w:gridCol w:w="90"/>
        <w:gridCol w:w="61"/>
        <w:gridCol w:w="30"/>
        <w:gridCol w:w="23"/>
        <w:gridCol w:w="393"/>
        <w:gridCol w:w="123"/>
        <w:gridCol w:w="90"/>
        <w:gridCol w:w="646"/>
        <w:gridCol w:w="69"/>
        <w:gridCol w:w="21"/>
        <w:gridCol w:w="13"/>
        <w:gridCol w:w="55"/>
        <w:gridCol w:w="35"/>
        <w:gridCol w:w="421"/>
        <w:gridCol w:w="90"/>
        <w:gridCol w:w="540"/>
        <w:gridCol w:w="90"/>
        <w:gridCol w:w="362"/>
        <w:gridCol w:w="289"/>
        <w:gridCol w:w="90"/>
        <w:gridCol w:w="609"/>
        <w:gridCol w:w="90"/>
        <w:gridCol w:w="720"/>
      </w:tblGrid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844" w:type="dxa"/>
            <w:gridSpan w:val="3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4" w:type="dxa"/>
            <w:gridSpan w:val="17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63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7,52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6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,089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1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3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193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2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5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b/>
                <w:bCs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8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29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88,14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,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5" w:type="dxa"/>
            <w:gridSpan w:val="3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1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77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58,64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4" w:type="dxa"/>
            <w:gridSpan w:val="4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,2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36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11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51" w:type="dxa"/>
            <w:gridSpan w:val="2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48,9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0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(24,066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4,224</w:t>
            </w:r>
          </w:p>
        </w:tc>
      </w:tr>
      <w:tr>
        <w:trPr>
          <w:trHeight w:val="23" w:hRule="atLeast"/>
        </w:trPr>
        <w:tc>
          <w:tcPr>
            <w:tcW w:w="2333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2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35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39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89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5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overflowPunct w:val="true"/>
              <w:autoSpaceDE w:val="true"/>
              <w:snapToGrid w:val="false"/>
              <w:spacing w:lineRule="exact" w:line="120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40" w:leader="none"/>
              </w:tabs>
              <w:overflowPunct w:val="true"/>
              <w:autoSpaceDE w:val="true"/>
              <w:snapToGrid w:val="false"/>
              <w:spacing w:lineRule="exact" w:line="120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1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145</w:t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" w:hAnsi="Angsana New" w:cs="Angsana New"/>
                <w:color w:val="0D0D0D"/>
                <w:sz w:val="18"/>
                <w:sz w:val="18"/>
                <w:szCs w:val="18"/>
                <w:lang w:eastAsia="ja-JP"/>
              </w:rPr>
              <w:t xml:space="preserve">ธันวาคม </w:t>
            </w: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560</w:t>
            </w:r>
          </w:p>
        </w:tc>
        <w:tc>
          <w:tcPr>
            <w:tcW w:w="140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" w:hAnsi="Angsana New" w:cs="Angsana New"/>
                <w:color w:val="0D0D0D"/>
                <w:sz w:val="18"/>
                <w:szCs w:val="18"/>
                <w:lang w:eastAsia="ja-JP"/>
              </w:rPr>
            </w:pPr>
            <w:r>
              <w:rPr>
                <w:rFonts w:cs="Angsana New" w:ascii="Angsana New" w:hAnsi="Angsana New"/>
                <w:color w:val="0D0D0D"/>
                <w:sz w:val="18"/>
                <w:szCs w:val="18"/>
                <w:lang w:eastAsia="ja-JP"/>
              </w:rPr>
              <w:t>2,23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7.     </w:t>
      </w:r>
      <w:r>
        <w:rPr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ind w:left="547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สินทรัพย์ภาษีเงินได้รอการตัดบัญชี 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170"/>
        <w:gridCol w:w="90"/>
        <w:gridCol w:w="117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3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612" w:hanging="356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282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ผลขาดทุนทางภาษีที่ยังไม่ได้ใช้ประโยชน์ที่ไม่ได้รับรู้เป็นสิ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รอการตัดบัญชีใน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ล้า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62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70"/>
        <w:gridCol w:w="180"/>
        <w:gridCol w:w="1170"/>
        <w:gridCol w:w="180"/>
        <w:gridCol w:w="1170"/>
        <w:gridCol w:w="180"/>
        <w:gridCol w:w="1080"/>
      </w:tblGrid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8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36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8</w:t>
            </w:r>
          </w:p>
        </w:tc>
      </w:tr>
      <w:tr>
        <w:trPr>
          <w:trHeight w:val="80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4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36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ในงบการเงินรวม ที่เกิดขึ้น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17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5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นี้สินตาม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259" w:firstLine="259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28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7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ะส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9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8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49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7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990"/>
        <w:gridCol w:w="108"/>
        <w:gridCol w:w="1062"/>
        <w:gridCol w:w="89"/>
        <w:gridCol w:w="1081"/>
        <w:gridCol w:w="90"/>
        <w:gridCol w:w="1170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ประมาณการหนี้สินผลประโยชน์พ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1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13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ผื่อการปรับมูลค่า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49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73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สะสม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9)</w:t>
            </w:r>
          </w:p>
        </w:tc>
      </w:tr>
      <w:tr>
        <w:trPr>
          <w:trHeight w:val="70" w:hRule="atLeast"/>
        </w:trPr>
        <w:tc>
          <w:tcPr>
            <w:tcW w:w="4122" w:type="dxa"/>
            <w:tcBorders/>
          </w:tcPr>
          <w:p>
            <w:pPr>
              <w:pStyle w:val="Normal"/>
              <w:ind w:left="5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51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282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259" w:firstLine="259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1</w:t>
            </w:r>
          </w:p>
        </w:tc>
      </w:tr>
    </w:tbl>
    <w:p>
      <w:pPr>
        <w:pStyle w:val="Normal"/>
        <w:spacing w:before="240" w:after="240"/>
        <w:ind w:left="81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ใ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898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6"/>
        <w:gridCol w:w="1080"/>
        <w:gridCol w:w="180"/>
        <w:gridCol w:w="1080"/>
      </w:tblGrid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right="-108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สำหรับปีปัจจุบ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7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19,294)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360"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ind w:left="-360" w:right="-180" w:hanging="0"/>
              <w:rPr/>
            </w:pPr>
            <w:r>
              <w:rPr>
                <w:rFonts w:cs="Angsana New" w:ascii="Angsana New" w:hAnsi="Angsana New"/>
                <w:sz w:val="28"/>
              </w:rPr>
              <w:t>(18,940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ใช้ประโยชน์จากสินทรัพย์ภาษีเงินได้รอการตัดบัญชีดังกล่าวขึ้นอยู่กับความสามารถของบริษัทย่อยใน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กำไรทางภาษีในอนาคตภายในระยะเวลาที่กฎหมายกำหนด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ด้ใช้อัตราภาษี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ใช้จ่ายภาษีเงินได้นิติบุคคล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spacing w:before="0" w:after="240"/>
        <w:ind w:left="547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17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7"/>
        <w:gridCol w:w="1170"/>
        <w:gridCol w:w="180"/>
        <w:gridCol w:w="1080"/>
      </w:tblGrid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98"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65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ก่อนภาษีเงินได้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5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43</w:t>
            </w:r>
          </w:p>
        </w:tc>
      </w:tr>
      <w:tr>
        <w:trPr>
          <w:trHeight w:val="144" w:hRule="exac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ภาษีตามอัตราภาษีเงินได้นิติบุคค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9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249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รอการตัดบัญชีจากการเกิดผลแตกต่างชั่วคราว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/>
            </w:pPr>
            <w:r>
              <w:rPr>
                <w:rFonts w:cs="Angsana New" w:ascii="Angsana New" w:hAnsi="Angsana New"/>
                <w:sz w:val="28"/>
              </w:rPr>
              <w:t>(175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4)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รายได้ที่ได้รับยกเว้นภาษี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ไม่สามารถถือเป็นรายจ่ายในการคำนวณ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955)</w:t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  <w:r>
              <w:rPr>
                <w:rFonts w:ascii="Angsana New" w:hAnsi="Angsana New" w:cs="Angsana New"/>
              </w:rPr>
              <w:t>ภาษีเงินได้ที่แสดงอยู่ในงบ</w:t>
            </w:r>
            <w:r>
              <w:rPr>
                <w:rFonts w:ascii="Angsana New" w:hAnsi="Angsana New" w:cs="Angsana New"/>
              </w:rPr>
              <w:t>กำไรขาดทุน</w:t>
            </w:r>
            <w:r>
              <w:rPr>
                <w:rFonts w:ascii="Angsana New" w:hAnsi="Angsana New" w:cs="Angsana New"/>
              </w:rPr>
              <w:t>เบ็ดเสร็จ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5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940</w:t>
            </w:r>
          </w:p>
        </w:tc>
      </w:tr>
      <w:tr>
        <w:trPr>
          <w:trHeight w:val="1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  <w:szCs w:val="10"/>
              </w:rPr>
            </w:pPr>
            <w:r>
              <w:rPr>
                <w:rFonts w:cs="Angsana New" w:ascii="Angsana New" w:hAnsi="Angsana New"/>
                <w:sz w:val="28"/>
                <w:szCs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ind w:right="6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6747" w:type="dxa"/>
            <w:tcBorders/>
            <w:vAlign w:val="bottom"/>
          </w:tcPr>
          <w:p>
            <w:pPr>
              <w:pStyle w:val="Normal"/>
              <w:ind w:left="627" w:right="65" w:hanging="18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ascii="Angsana New" w:hAnsi="Angsana New" w:cs="Angsana New"/>
              </w:rPr>
              <w:t>อัตราภาษีเงินได้ที่แท้จริง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32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32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right="177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24.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ind w:right="93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2.52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ระยะสั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หุ้นกู้ระยะสั้น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>
          <w:trHeight w:val="252" w:hRule="atLeast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8.2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ยาว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ิ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ตลาดเงิน </w:t>
      </w:r>
      <w:r>
        <w:rPr>
          <w:rFonts w:cs="Angsana New" w:ascii="Angsana New" w:hAnsi="Angsana New"/>
          <w:sz w:val="32"/>
          <w:szCs w:val="32"/>
        </w:rPr>
        <w:t xml:space="preserve">(Money Market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97"/>
        <w:gridCol w:w="882"/>
        <w:gridCol w:w="126"/>
        <w:gridCol w:w="306"/>
        <w:gridCol w:w="36"/>
        <w:gridCol w:w="1188"/>
        <w:gridCol w:w="9"/>
        <w:gridCol w:w="27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และงบการเงินเฉพาะกิจการ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3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หุ้นกู้ระยะยาว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ครบกำหนดปี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70,000</w:t>
            </w:r>
          </w:p>
        </w:tc>
        <w:tc>
          <w:tcPr>
            <w:tcW w:w="30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0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snapToGrid w:val="false"/>
        <w:spacing w:before="0" w:after="120"/>
        <w:ind w:left="540" w:firstLine="7"/>
        <w:jc w:val="left"/>
        <w:rPr/>
      </w:pPr>
      <w:r>
        <w:rPr/>
        <w:t xml:space="preserve">บริษัทย่อยแห่งหนึ่งได้ทำสัญญาเช่าการเงินสำหรับเครื่องใช้สำนักงานและยานพาหนะ ดังนี้ 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7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158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sz w:val="32"/>
          <w:szCs w:val="32"/>
        </w:rPr>
        <w:t xml:space="preserve">20.     </w:t>
      </w:r>
      <w:r>
        <w:rPr>
          <w:sz w:val="32"/>
          <w:sz w:val="32"/>
          <w:szCs w:val="32"/>
        </w:rPr>
        <w:t xml:space="preserve">หนี้สินหมุนเวียนอื่น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napToGrid w:val="false"/>
              <w:spacing w:lineRule="auto" w:line="240"/>
              <w:ind w:left="180" w:right="5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,5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78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6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145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9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ภาษีโรงเรือน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8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8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ประมาณการหนี้สินจากคดีฟ้องร้อ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8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9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5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2,7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,3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-1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3,173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1.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ประมาณการหนี้สินผลประโยชน์ของพนักงานหลังออกจาก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และบริษัทย่อยมีโครงการ</w:t>
      </w:r>
      <w:r>
        <w:rPr>
          <w:rFonts w:ascii="Angsana New" w:hAnsi="Angsana New" w:cs="Angsana New"/>
          <w:sz w:val="32"/>
          <w:sz w:val="32"/>
          <w:szCs w:val="32"/>
        </w:rPr>
        <w:t>ผลประโยชน์ของพนักงานหลังออกจากงานตามพระราชบัญญัติคุ้มครองแรงงาน ซึ่งจัดเป็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ครงการผลประโยชน์ที่กำหนดไว้ที่ไม่ได้จัดตั้งเป็นกองทุน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จำนวนที่บันทึกในกำไรหรือขาดทุนตามโครงการผลประโยชน์ที่กำหนดไว้ สำหรับปี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6"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GB"/>
        </w:rPr>
        <w:t xml:space="preserve">มีดังนี้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  <w:r>
        <w:rPr>
          <w:rFonts w:cs="Angsana New" w:ascii="Angsana New" w:hAnsi="Angsana New"/>
          <w:b/>
          <w:bCs/>
          <w:sz w:val="32"/>
          <w:szCs w:val="24"/>
        </w:rPr>
        <w:t xml:space="preserve"> 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สำหรับปีสิ้นสุด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0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ต้นทุนบริการปัจจุบั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13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3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ดอกเบี้ยของ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6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left="392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1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2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3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18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1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ลี่ยนแปลงในมูลค่าปัจจุบันของภาระผูกพันตามโครงการผลประโยชน์ที่กำหนดไว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Cs w:val="24"/>
          <w:lang w:val="en-GB"/>
        </w:rPr>
        <w:t>พันบาท</w:t>
      </w:r>
      <w:r>
        <w:rPr>
          <w:rFonts w:cs="Angsana New" w:ascii="Angsana New" w:hAnsi="Angsana New"/>
          <w:b/>
          <w:bCs/>
          <w:color w:val="000000"/>
          <w:szCs w:val="24"/>
          <w:lang w:val="en-GB"/>
        </w:rPr>
        <w:t>)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900"/>
        <w:gridCol w:w="90"/>
        <w:gridCol w:w="900"/>
        <w:gridCol w:w="86"/>
        <w:gridCol w:w="904"/>
        <w:gridCol w:w="90"/>
        <w:gridCol w:w="900"/>
      </w:tblGrid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right="90" w:hanging="0"/>
              <w:jc w:val="left"/>
              <w:outlineLvl w:val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left="-18" w:right="-90" w:hanging="0"/>
              <w:jc w:val="center"/>
              <w:outlineLvl w:val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right="-90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มา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7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28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407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37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lang w:val="en-GB"/>
              </w:rPr>
              <w:t>ดอกเบี้ยของภาระผูกพ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Cs w:val="24"/>
                <w:lang w:val="en-GB"/>
              </w:rPr>
              <w:t>กำไร</w:t>
            </w:r>
            <w:r>
              <w:rPr>
                <w:rFonts w:cs="Angsana New" w:ascii="Angsana New" w:hAnsi="Angsana New"/>
                <w:szCs w:val="24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zCs w:val="24"/>
                <w:lang w:val="en-GB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สำหรับโครงการผลประโยชน์พนักงานที่รับรู้ใน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firstLine="419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ากการเปลี่ยนแปลงข้อสมมติฐา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9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295)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firstLine="419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จากการเปลี่ยนแปลงข้อสมมติฐานด้านประชากรศาสต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6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879)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left="302" w:right="57" w:hanging="302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ผลประโยชน์พนักงาน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/>
            </w:pPr>
            <w:r>
              <w:rPr>
                <w:rFonts w:cs="Angsana New" w:ascii="Angsana New" w:hAnsi="Angsana New"/>
                <w:szCs w:val="24"/>
              </w:rPr>
              <w:t>(1,1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auto" w:line="240"/>
              <w:ind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 w:eastAsia="en-US"/>
              </w:rPr>
              <w:t>ยอดยกไป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752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4"/>
          <w:sz w:val="28"/>
          <w:szCs w:val="32"/>
          <w:lang w:val="en-GB"/>
        </w:rPr>
      </w:pPr>
      <w:r>
        <w:rPr>
          <w:rFonts w:ascii="Angsana New" w:hAnsi="Angsana New" w:cs="Angsana New"/>
          <w:spacing w:val="-4"/>
          <w:sz w:val="28"/>
          <w:sz w:val="28"/>
          <w:szCs w:val="32"/>
          <w:lang w:val="en-GB"/>
        </w:rPr>
        <w:t>ข้อสมมติฐานหลักในการประมาณการตามหลักการคณิตศาสตร์ประกันภัยที่ใช้ในการคำนวณภาระผูกพันภายใต้โครงการผลประโยชน์ที่กำหนดไว้ มีดังต่อไปนี้</w:t>
      </w:r>
    </w:p>
    <w:tbl>
      <w:tblPr>
        <w:tblW w:w="865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1449"/>
        <w:gridCol w:w="72"/>
        <w:gridCol w:w="1314"/>
        <w:gridCol w:w="90"/>
        <w:gridCol w:w="990"/>
        <w:gridCol w:w="90"/>
        <w:gridCol w:w="1170"/>
      </w:tblGrid>
      <w:tr>
        <w:trPr/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firstLine="99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ข้อสมมติฐานทางการเงิ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right="18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อัตราคิดลด 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2.21 - 2.7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95 - 2.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2.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1.95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spacing w:lineRule="exact" w:line="340"/>
              <w:ind w:left="36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การเพิ่มขึ้นของเงินเดือนถัวเฉลี่ยในอนาคต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5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Heading5"/>
              <w:ind w:left="360" w:right="57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ัตราการลาออกถัวเฉลี่ยของพนักงาน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66 - 15.1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58 - 18.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szCs w:val="24"/>
              </w:rPr>
              <w:t>7.58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Heading5"/>
              <w:ind w:left="360" w:right="5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เกษียณอายุ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5 </w:t>
            </w:r>
            <w:r>
              <w:rPr>
                <w:rFonts w:ascii="Angsana New" w:hAnsi="Angsana New" w:cs="Angsana New"/>
                <w:szCs w:val="24"/>
              </w:rPr>
              <w:t>ปี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Cordia New" w:cs="Angsana New"/>
          <w:sz w:val="28"/>
          <w:szCs w:val="32"/>
        </w:rPr>
      </w:pPr>
      <w:r>
        <w:br w:type="page"/>
      </w:r>
      <w:r>
        <w:rPr>
          <w:rFonts w:ascii="Angsana New" w:hAnsi="Angsana New" w:eastAsia="Cordia New" w:cs="Angsana New"/>
          <w:sz w:val="28"/>
          <w:sz w:val="28"/>
          <w:szCs w:val="32"/>
        </w:rPr>
        <w:t>การวิเคราะห์ข้อสมมติฐานทางการเงินที่มีผลกระทบเพิ่มขึ้น</w:t>
      </w:r>
      <w:r>
        <w:rPr>
          <w:rFonts w:eastAsia="Cordia New" w:cs="Angsana New" w:ascii="Angsana New" w:hAnsi="Angsana New"/>
          <w:sz w:val="28"/>
          <w:szCs w:val="32"/>
        </w:rPr>
        <w:t>/(</w:t>
      </w:r>
      <w:r>
        <w:rPr>
          <w:rFonts w:ascii="Angsana New" w:hAnsi="Angsana New" w:eastAsia="Cordia New" w:cs="Angsana New"/>
          <w:sz w:val="28"/>
          <w:sz w:val="28"/>
          <w:szCs w:val="32"/>
        </w:rPr>
        <w:t>ลดลง</w:t>
      </w:r>
      <w:r>
        <w:rPr>
          <w:rFonts w:eastAsia="Cordia New" w:cs="Angsana New" w:ascii="Angsana New" w:hAnsi="Angsana New"/>
          <w:sz w:val="28"/>
          <w:szCs w:val="32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32"/>
        </w:rPr>
        <w:t>ต่อมูลค่าปัจจุบันของภาระผูกพันตามโครงการผลประโยชน์</w:t>
      </w:r>
    </w:p>
    <w:p>
      <w:pPr>
        <w:pStyle w:val="Normal"/>
        <w:ind w:left="720" w:right="-43" w:hanging="0"/>
        <w:jc w:val="right"/>
        <w:rPr>
          <w:rFonts w:ascii="Angsana New" w:hAnsi="Angsana New" w:cs="Angsana New"/>
          <w:b/>
          <w:b/>
          <w:bCs/>
          <w:color w:val="000000"/>
          <w:sz w:val="22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2"/>
          <w:szCs w:val="24"/>
          <w:lang w:val="en-GB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2"/>
          <w:sz w:val="22"/>
          <w:szCs w:val="24"/>
          <w:lang w:val="en-GB"/>
        </w:rPr>
        <w:t>พันบาท</w:t>
      </w:r>
    </w:p>
    <w:tbl>
      <w:tblPr>
        <w:tblW w:w="866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7"/>
        <w:gridCol w:w="1081"/>
        <w:gridCol w:w="92"/>
        <w:gridCol w:w="1080"/>
        <w:gridCol w:w="202"/>
        <w:gridCol w:w="966"/>
        <w:gridCol w:w="84"/>
        <w:gridCol w:w="996"/>
      </w:tblGrid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snapToGrid w:val="false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snapToGrid w:val="false"/>
              <w:ind w:left="567" w:firstLine="108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20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87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2" w:leader="none"/>
              </w:tabs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866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72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609)</w:t>
            </w:r>
          </w:p>
        </w:tc>
      </w:tr>
      <w:tr>
        <w:trPr>
          <w:trHeight w:val="117" w:hRule="atLeast"/>
        </w:trPr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892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27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1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2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892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92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7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26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70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892" w:leader="none"/>
              </w:tabs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851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62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598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4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892" w:leader="none"/>
              </w:tabs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Cs w:val="24"/>
              </w:rPr>
              <w:t>(1,003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3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(677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BodyTextIndent2"/>
              <w:ind w:left="567" w:hanging="477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1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892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Cs w:val="24"/>
              </w:rPr>
              <w:t>1,061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13</w:t>
            </w:r>
          </w:p>
        </w:tc>
      </w:tr>
    </w:tbl>
    <w:p>
      <w:pPr>
        <w:pStyle w:val="Normal"/>
        <w:spacing w:before="240" w:after="3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สภานิติบัญญัติแห่งชาติได้มีมติผ่านร่างพระราชบัญญัติคุ้มครองแรงงานฉบับใหม่ ซึ่งกฎหมายดังกล่าวอยู่ระหว่างรอประกาศในราชกิจจานุเบกษา พระราชบัญญัติคุ้มครองแรงงานฉบับใหม่นี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ล่าสุ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0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วันสุดท้าย การเปลี่ยนแปลงดังกล่าวถือเป็นการแก้ไขโครงการสำหรับโครงการผลประโยชน์พนักงานหลังออกจากงาน บริษัทและบริษัทย่อยจะบันทึกผลกระท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เปลี่ยนแปลงดังกล่าวโดยรับรู้ต้นทุนบริการในอดีตเป็นค่าใช้จ่ายทันทีในงบ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บ็ดเสร็จอื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งวดที่กฎหมายดังกล่าวมีผลบังคับใช้</w:t>
      </w:r>
    </w:p>
    <w:p>
      <w:pPr>
        <w:pStyle w:val="Heading3"/>
        <w:numPr>
          <w:ilvl w:val="0"/>
          <w:numId w:val="0"/>
        </w:numPr>
        <w:spacing w:before="12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2.     </w:t>
      </w:r>
      <w:r>
        <w:rPr>
          <w:sz w:val="32"/>
          <w:sz w:val="32"/>
          <w:szCs w:val="32"/>
        </w:rPr>
        <w:t>ทุนจดทะเบียน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มติอนุมัติการเพิ่มทุนจดทะเบียนของบริษัทจาก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235.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เป็นทุนจดทะเบียน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729.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,815,8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รวมเป็นทุนจดทะเบียนเพิ่มขึ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4.0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าท ซึ่งบริษัทได้ดำเนินการจดทะเบียนเพิ่มทุนต่อกระทรวงพาณิชย์แล้ว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ได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ำเนินการเสนอขายหุ้นสามัญเพิ่มทุนให้แก่ผู้ถือหุ้นเดิมตามสัดส่วนการถือหุ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ในอัตรา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.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ุ้นเดิมต่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ุ้นสามัญเพิ่มทุนในระหว่าง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ดยสามารถเสนอขายหุ้นได้จำนวนทั้งสิ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98,815,84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94.0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ซึ่งบริษัทได้รับชำระเงินค่าหุ้นจำนวนดังกล่าว ทั้งนี้ บริษัทได้จดทะเบียนเพิ่มทุนชำระแล้วกับกระทรว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าณิชย์เมื่อวันที่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1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trike/>
          <w:color w:val="000000"/>
          <w:sz w:val="32"/>
          <w:szCs w:val="32"/>
        </w:rPr>
      </w:pP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>บริษัทคำนวณ</w:t>
      </w:r>
      <w:r>
        <w:rPr>
          <w:rFonts w:ascii="Angsana New" w:hAnsi="Angsana New" w:cs="Angsana New"/>
          <w:strike/>
          <w:color w:val="000000"/>
          <w:spacing w:val="-14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 xml:space="preserve">สามัญถัวเฉลี่ยถ่วงน้ำหนักสำหรับปีสิ้นสุดวันที่ </w:t>
      </w:r>
      <w:r>
        <w:rPr>
          <w:rFonts w:cs="Angsana New" w:ascii="Angsana New" w:hAnsi="Angsana New"/>
          <w:strike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trike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trike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strike/>
          <w:color w:val="000000"/>
          <w:sz w:val="32"/>
          <w:sz w:val="32"/>
          <w:szCs w:val="32"/>
        </w:rPr>
        <w:t>ดังนี้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1350"/>
        <w:gridCol w:w="180"/>
        <w:gridCol w:w="1341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" w:firstLine="1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จำนวนหุ้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จำนวน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242" w:hanging="72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นวนหุ้นสามัญ ณ วันต้นปี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039,6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039,6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242" w:hanging="72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นวนหุ้นสามัญถัวเฉลี่ยถ่วงน้ำหนักที่ออก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75,4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1242" w:hanging="72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นวนหุ้นสามัญถัวเฉลี่ยถ่วงน้ำหนัก ณ วันสิ้นปี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515,0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039,600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3.     </w:t>
      </w:r>
      <w:r>
        <w:rPr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ต้องจัดสรรกำไร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ทุน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36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4.</w:t>
        <w:tab/>
      </w:r>
      <w:r>
        <w:rPr>
          <w:sz w:val="32"/>
          <w:sz w:val="32"/>
          <w:szCs w:val="32"/>
        </w:rPr>
        <w:t>เงินปันผล</w:t>
      </w:r>
    </w:p>
    <w:p>
      <w:pPr>
        <w:pStyle w:val="Normal"/>
        <w:spacing w:before="0" w:after="120"/>
        <w:ind w:left="547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7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้ว</w:t>
      </w:r>
    </w:p>
    <w:p>
      <w:pPr>
        <w:pStyle w:val="Normal"/>
        <w:spacing w:before="0" w:after="3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.7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แล้ว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5.</w:t>
        <w:tab/>
      </w:r>
      <w:r>
        <w:rPr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และ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 กองทุนสำรองเลี้ยงชีพดังกล่าวบริหารโดยบริษัทหลัก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ัดการกองทุน ซีไอเอ็มบี</w:t>
      </w:r>
      <w:r>
        <w:rPr>
          <w:rFonts w:cs="Angsana New" w:ascii="Angsana New" w:hAnsi="Angsana New"/>
          <w:spacing w:val="4"/>
          <w:sz w:val="32"/>
          <w:szCs w:val="32"/>
        </w:rPr>
        <w:t>-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พรินซิเพิล จำกัด  และจะจ่ายให้แก่พนักงานเมื่อพนักงานนั้นออกจา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ะเบียบว่าด้วยกองทุนดังกล่าว สำหรับ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ได้จ่ายเงินสมทบ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กองทุนสำรองเลี้ยงชีพเป็นจำนวนเงิน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5.88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5.29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ฉพาะบริษัท </w:t>
      </w:r>
      <w:r>
        <w:rPr>
          <w:rFonts w:cs="Angsana New" w:ascii="Angsana New" w:hAnsi="Angsana New"/>
          <w:spacing w:val="-14"/>
          <w:sz w:val="32"/>
          <w:szCs w:val="32"/>
        </w:rPr>
        <w:t>: 2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6.</w:t>
        <w:tab/>
      </w:r>
      <w:r>
        <w:rPr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วัตถุประสงค์ในการบริหารทุนของบริษัทและบริษัทย่อย คือ เพื่อดำรงไว้ซึ่งความสามารถในการดำเนินงา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อย่างต่อเนื่องของบริษัทและบริษัทย่อยเพื่อสร้างผลตอบแทนต่อผู้ถือหุ้นและเป็นประโยชน์ต่อผู้มีส่วนได้เสีย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พื่อดำรงไว้ซึ่งโครงสร้างของทุนที่เหมาะสม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7.</w:t>
        <w:tab/>
      </w:r>
      <w:r>
        <w:rPr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</w:tabs>
        <w:ind w:right="-43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936"/>
        <w:gridCol w:w="108"/>
        <w:gridCol w:w="927"/>
        <w:gridCol w:w="126"/>
        <w:gridCol w:w="936"/>
        <w:gridCol w:w="99"/>
        <w:gridCol w:w="945"/>
      </w:tblGrid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1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1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4"/>
                <w:lang w:val="en-US" w:eastAsia="en-US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ทางการเงิ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7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50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,14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3,508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พนักงา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1,5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9,57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92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511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,5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,7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69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4,20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ใช้จ่ายเกี่ยวกับอาคารสถานที่และอุปกรณ์อื่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8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1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2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92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ภาษีอากร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3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26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31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97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655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ธรรมเนียมและบริการจ่าย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2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08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6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36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" w:hAnsi="Angsana New" w:cs="Angsana New"/>
                <w:szCs w:val="24"/>
              </w:rPr>
              <w:t>สำรองขาดทุนจากการด้อยค่าเงินลงทุ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6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5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28.</w:t>
        <w:tab/>
      </w:r>
      <w:r>
        <w:rPr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65.28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ได้รับจากสถาบันการเงินในประเทศแห่ง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</w:rPr>
        <w:t>13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หุ้นบริษัทร่วมมูลค่าตามราคาตลาดรวมทั้งสิ้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8.8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3.3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ตามลำดับ ไปค้ำประกันวงเงินทุนหมุนเวีย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ถาบันการเงินในประเทศแห่งหนึ่ง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9.</w:t>
        <w:tab/>
      </w:r>
      <w:r>
        <w:rPr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lineRule="exact" w:line="400" w:before="0" w:after="0"/>
        <w:ind w:left="1260" w:hanging="725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ย่อยที่ประกอบธุรกิจบริหารลูกหนี้ได้ถูกฟ้องเรียกค่าเสียหายเป็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.7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ซึ่งเกี่ยวข้อง</w:t>
      </w:r>
      <w:r>
        <w:rPr>
          <w:rFonts w:ascii="Angsana New" w:hAnsi="Angsana New" w:cs="Angsana New"/>
          <w:color w:val="000000"/>
          <w:spacing w:val="10"/>
          <w:sz w:val="32"/>
          <w:sz w:val="32"/>
          <w:szCs w:val="32"/>
        </w:rPr>
        <w:t xml:space="preserve">กับการออกหนังสือค้ำประกันให้แก่ลูกหนี้เดิมของบริษัทย่อย ต่อมาเมื่อวันที่ </w:t>
      </w:r>
      <w:r>
        <w:rPr>
          <w:rFonts w:cs="Angsana New" w:ascii="Angsana New" w:hAnsi="Angsana New"/>
          <w:color w:val="000000"/>
          <w:spacing w:val="1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1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10"/>
          <w:sz w:val="32"/>
          <w:sz w:val="32"/>
          <w:szCs w:val="32"/>
        </w:rPr>
        <w:t>ศ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กครองชั้นต้นได้มีคำพิพากษาให้บริษัทย่อยรับผิดชอบความเสียหายให้แก่ผู้ฟ้องคดี โดยบริษัทย่อยได้ยื่นอุทธรณ์ ต่อมา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ย่อยได้ชำระหนี้ตามคำพิพากษาให้แก่ผู้ฟ้องคดีแล้ว ทำ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ให้ 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ภาระตามหนังสือค้ำประกันดังกล่าวได้สิ้นสุดลง และการดำเนินการ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ขอ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ถอนอุทธรณ์กับศาลปกครองสูงสุดได้เสร็จสิ้นลงแล้ว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/>
      </w:pPr>
      <w:r>
        <w:rPr>
          <w:sz w:val="32"/>
          <w:szCs w:val="32"/>
        </w:rPr>
        <w:t>30.</w:t>
        <w:tab/>
      </w:r>
      <w:r>
        <w:rPr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ซึ่งออกโดยธนาคารในนามบริษัท จำนวน </w:t>
      </w:r>
      <w:r>
        <w:rPr>
          <w:rFonts w:cs="Angsana New" w:ascii="Angsana New" w:hAnsi="Angsana New"/>
          <w:sz w:val="32"/>
          <w:szCs w:val="32"/>
        </w:rPr>
        <w:t xml:space="preserve">0.29 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31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sz w:val="32"/>
          <w:szCs w:val="32"/>
        </w:rPr>
        <w:tab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" w:hAnsi="Angsana New" w:cs="Angsana New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1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ปี</w:t>
      </w:r>
    </w:p>
    <w:p>
      <w:pPr>
        <w:pStyle w:val="Normal"/>
        <w:ind w:left="12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มีรายการธุรกิจที่สำคัญกับ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ิจการ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ข้องกัน รายการธุรกิจ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ุคคล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1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22"/>
        <w:gridCol w:w="784"/>
        <w:gridCol w:w="6"/>
        <w:gridCol w:w="22"/>
        <w:gridCol w:w="60"/>
        <w:gridCol w:w="6"/>
        <w:gridCol w:w="9"/>
        <w:gridCol w:w="22"/>
        <w:gridCol w:w="613"/>
        <w:gridCol w:w="6"/>
        <w:gridCol w:w="22"/>
        <w:gridCol w:w="62"/>
        <w:gridCol w:w="6"/>
        <w:gridCol w:w="22"/>
        <w:gridCol w:w="575"/>
        <w:gridCol w:w="6"/>
        <w:gridCol w:w="22"/>
        <w:gridCol w:w="53"/>
        <w:gridCol w:w="6"/>
        <w:gridCol w:w="26"/>
        <w:gridCol w:w="16"/>
        <w:gridCol w:w="559"/>
        <w:gridCol w:w="10"/>
        <w:gridCol w:w="20"/>
        <w:gridCol w:w="42"/>
        <w:gridCol w:w="10"/>
        <w:gridCol w:w="20"/>
        <w:gridCol w:w="575"/>
        <w:gridCol w:w="10"/>
        <w:gridCol w:w="20"/>
        <w:gridCol w:w="42"/>
        <w:gridCol w:w="10"/>
        <w:gridCol w:w="36"/>
        <w:gridCol w:w="1772"/>
        <w:gridCol w:w="12"/>
        <w:gridCol w:w="16"/>
      </w:tblGrid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777" w:type="dxa"/>
            <w:gridSpan w:val="2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4620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5pt;margin-top:10.6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31.1.2, 31.1.4,</w:t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0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31.1.5</w:t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00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80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000</w:t>
            </w:r>
          </w:p>
        </w:tc>
        <w:tc>
          <w:tcPr>
            <w:tcW w:w="101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,2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,400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755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5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0955</wp:posOffset>
                      </wp:positionV>
                      <wp:extent cx="58420" cy="392430"/>
                      <wp:effectExtent l="0" t="5080" r="12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.6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21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13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335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244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1,55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0,87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-2.25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ปี 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Finansa Fund Management Ltd.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2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(2560 :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2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56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ab/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2385</wp:posOffset>
                      </wp:positionV>
                      <wp:extent cx="58420" cy="39243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2.5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10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21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38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030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771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096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27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11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23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8260</wp:posOffset>
                      </wp:positionV>
                      <wp:extent cx="64135" cy="35242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524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040 h 199800"/>
                                  <a:gd name="textAreaBottom" fmla="*/ 194760 h 19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3.8pt;width:5pt;height:2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9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87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9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8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2" w:type="dxa"/>
            <w:gridSpan w:val="3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29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887</w:t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11" w:type="dxa"/>
            <w:gridSpan w:val="4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71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26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4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3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22"/>
        <w:gridCol w:w="784"/>
        <w:gridCol w:w="28"/>
        <w:gridCol w:w="60"/>
        <w:gridCol w:w="37"/>
        <w:gridCol w:w="613"/>
        <w:gridCol w:w="28"/>
        <w:gridCol w:w="62"/>
        <w:gridCol w:w="28"/>
        <w:gridCol w:w="575"/>
        <w:gridCol w:w="28"/>
        <w:gridCol w:w="53"/>
        <w:gridCol w:w="32"/>
        <w:gridCol w:w="575"/>
        <w:gridCol w:w="30"/>
        <w:gridCol w:w="42"/>
        <w:gridCol w:w="30"/>
        <w:gridCol w:w="575"/>
        <w:gridCol w:w="30"/>
        <w:gridCol w:w="42"/>
        <w:gridCol w:w="46"/>
        <w:gridCol w:w="1772"/>
        <w:gridCol w:w="28"/>
      </w:tblGrid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77" w:type="dxa"/>
            <w:gridSpan w:val="2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30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6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.5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7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86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8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05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18"/>
                <w:szCs w:val="18"/>
              </w:rPr>
              <w:t>31.1.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25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,25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6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8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 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2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2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  <w:u w:val="doub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5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9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8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987" w:right="-29" w:hanging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ind w:left="1987" w:right="-29" w:hanging="72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31.1.2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ารจัดการ การตลาด และการสนับสนุนการปฎิบัติงานของธุรกิจอื่นแก่บริษัทย่อย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ร่วมดังกล่าว โดยคิดอัตราการให้บริการแต่ละบริษัทตามที่ตกลงกัน ซึ่งอ้างอิ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เวลาและต้นทุนที่ใช้ไปบวกด้วยส่วนเพิ่ม ค่า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อัตราดังต่อไปนี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ind w:right="-295" w:hanging="0"/>
        <w:jc w:val="righ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  <w:t>(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 w:ascii="Angsana New" w:hAnsi="Angsana New"/>
          <w:b/>
          <w:bCs/>
          <w:sz w:val="18"/>
          <w:szCs w:val="18"/>
        </w:rPr>
        <w:t xml:space="preserve">: </w:t>
      </w:r>
      <w:r>
        <w:rPr>
          <w:rFonts w:ascii="Angsana New" w:hAnsi="Angsana New" w:cs="Angsana New"/>
          <w:b/>
          <w:b/>
          <w:bCs/>
          <w:sz w:val="18"/>
          <w:sz w:val="18"/>
          <w:szCs w:val="18"/>
        </w:rPr>
        <w:t>พันบาท</w:t>
      </w:r>
      <w:r>
        <w:rPr>
          <w:rFonts w:cs="Angsana New" w:ascii="Angsana New" w:hAnsi="Angsana New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1.3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" w:hAnsi="Angsana New"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240" w:after="0"/>
        <w:ind w:left="1988" w:right="-29" w:hanging="7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1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" w:ascii="Angsana New" w:hAnsi="Angsana New"/>
          <w:sz w:val="32"/>
          <w:szCs w:val="32"/>
        </w:rPr>
        <w:t xml:space="preserve">1,600,000 </w:t>
      </w:r>
      <w:r>
        <w:rPr>
          <w:rFonts w:ascii="Angsana New" w:hAnsi="Angsana New" w:cs="Angsana New"/>
          <w:sz w:val="32"/>
          <w:sz w:val="32"/>
          <w:szCs w:val="32"/>
        </w:rPr>
        <w:t>บาทต่อปี</w:t>
      </w:r>
      <w:r>
        <w:br w:type="page"/>
      </w:r>
    </w:p>
    <w:p>
      <w:pPr>
        <w:pStyle w:val="Normal"/>
        <w:ind w:left="1988" w:right="-29" w:hanging="70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1.5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สำหรับ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ตามลำดับ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1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อดคงเหลือของรายการที่บริษัทและบริษัทย่อยมีกับ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ข้องกันมีดังต่อไปนี้</w:t>
      </w:r>
    </w:p>
    <w:p>
      <w:pPr>
        <w:pStyle w:val="Normal"/>
        <w:tabs>
          <w:tab w:val="clear" w:pos="720"/>
          <w:tab w:val="left" w:pos="900" w:leader="none"/>
          <w:tab w:val="center" w:pos="4622" w:leader="none"/>
        </w:tabs>
        <w:ind w:right="-268" w:hanging="0"/>
        <w:jc w:val="right"/>
        <w:rPr/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8"/>
        <w:gridCol w:w="972"/>
        <w:gridCol w:w="18"/>
        <w:gridCol w:w="72"/>
        <w:gridCol w:w="18"/>
        <w:gridCol w:w="972"/>
        <w:gridCol w:w="18"/>
        <w:gridCol w:w="72"/>
        <w:gridCol w:w="18"/>
        <w:gridCol w:w="972"/>
        <w:gridCol w:w="18"/>
        <w:gridCol w:w="72"/>
        <w:gridCol w:w="18"/>
        <w:gridCol w:w="972"/>
        <w:gridCol w:w="18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0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รายได้ค่าบริการค้างรับ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</w:tr>
      <w:tr>
        <w:trPr>
          <w:trHeight w:val="161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7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ูกหนี้อื่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9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9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70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มหาช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29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9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00"/>
              <w:ind w:left="162" w:firstLine="36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ุคคล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8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ินทรัพย์ไม่หมุนเวียนอื่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นายหน้าจ่ายล่วงหน้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1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7,000</w:t>
            </w:r>
          </w:p>
        </w:tc>
      </w:tr>
      <w:tr>
        <w:trPr>
          <w:trHeight w:val="144" w:hRule="atLeast"/>
        </w:trPr>
        <w:tc>
          <w:tcPr>
            <w:tcW w:w="4212" w:type="dxa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9,8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000</w:t>
            </w:r>
          </w:p>
        </w:tc>
      </w:tr>
      <w:tr>
        <w:trPr>
          <w:trHeight w:val="161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exact" w:line="300"/>
              <w:ind w:left="34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9,8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6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7,000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62" w:firstLine="4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หนี้สินหมุนเวียนอื่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00"/>
              <w:ind w:left="15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ดอกเบี้ย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00"/>
              <w:ind w:left="-27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4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06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33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เช่าและค่าบริการ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7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9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7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91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062" w:hanging="69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เงินมัดจำค่าเช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pacing w:lineRule="exact" w:line="300"/>
              <w:ind w:left="1242" w:hanging="747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ริษัท พรอสเพค ดีเวลลอปเมนท์ จำกั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9</w:t>
            </w:r>
          </w:p>
        </w:tc>
      </w:tr>
      <w:tr>
        <w:trPr>
          <w:trHeight w:val="161" w:hRule="atLeast"/>
        </w:trPr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34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06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00"/>
              <w:ind w:left="-17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8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2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489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7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1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3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และบริษัทย่อยมีรายการ</w:t>
      </w:r>
      <w:r>
        <w:rPr>
          <w:rFonts w:ascii="Angsana New" w:hAnsi="Angsana New" w:cs="Angsana New"/>
          <w:sz w:val="32"/>
          <w:sz w:val="32"/>
          <w:szCs w:val="32"/>
        </w:rPr>
        <w:t>เคลื่อนไหว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spacing w:before="240" w:after="0"/>
        <w:ind w:right="-25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eastAsia="Angsana New" w:cs="Angsana New" w:ascii="Angsana New" w:hAnsi="Angsana New"/>
          <w:b/>
          <w:bCs/>
          <w:szCs w:val="24"/>
        </w:rPr>
        <w:t xml:space="preserve"> </w:t>
      </w: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810"/>
        <w:gridCol w:w="54"/>
        <w:gridCol w:w="747"/>
        <w:gridCol w:w="84"/>
        <w:gridCol w:w="816"/>
        <w:gridCol w:w="85"/>
        <w:gridCol w:w="1160"/>
        <w:gridCol w:w="84"/>
        <w:gridCol w:w="831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6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Siam Investment Fund II, L.P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9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2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บุคคลที่เกี่ยวข้องกัน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48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90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601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1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78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90" w:right="-90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,601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16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6</w:t>
            </w:r>
          </w:p>
        </w:tc>
      </w:tr>
    </w:tbl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ind w:right="-29" w:hanging="0"/>
        <w:jc w:val="righ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729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810"/>
        <w:gridCol w:w="142"/>
        <w:gridCol w:w="659"/>
        <w:gridCol w:w="90"/>
        <w:gridCol w:w="810"/>
        <w:gridCol w:w="72"/>
        <w:gridCol w:w="1188"/>
        <w:gridCol w:w="72"/>
        <w:gridCol w:w="828"/>
      </w:tblGrid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467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ผลจากการปรับอัตราแลกเปลี่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Finansa Fund Management Lt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78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,106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บุคคลที่เกี่ยวข้องกั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505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8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1,6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730" w:right="7" w:firstLine="72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6,611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2,818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987" w:hanging="727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3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15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900"/>
        <w:gridCol w:w="91"/>
        <w:gridCol w:w="917"/>
        <w:gridCol w:w="76"/>
        <w:gridCol w:w="914"/>
        <w:gridCol w:w="113"/>
        <w:gridCol w:w="1156"/>
        <w:gridCol w:w="76"/>
        <w:gridCol w:w="867"/>
      </w:tblGrid>
      <w:tr>
        <w:trPr/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51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 w:ascii="Angsana New" w:hAnsi="Angsana New"/>
                <w:b/>
                <w:bCs/>
                <w:spacing w:val="-4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ind w:right="24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17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0,0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ind w:firstLine="9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2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800</w:t>
            </w:r>
          </w:p>
        </w:tc>
      </w:tr>
      <w:tr>
        <w:trPr/>
        <w:tc>
          <w:tcPr>
            <w:tcW w:w="20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1,200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56" w:firstLine="24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9,8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/>
      </w:pPr>
      <w:r>
        <w:br w:type="page"/>
      </w:r>
      <w:r>
        <w:rPr>
          <w:b w:val="false"/>
          <w:bCs w:val="false"/>
          <w:sz w:val="32"/>
          <w:szCs w:val="32"/>
        </w:rPr>
        <w:t xml:space="preserve">31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right="7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ตอบแทนกรรมการและผู้บริหาร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บาท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1080"/>
        <w:gridCol w:w="90"/>
        <w:gridCol w:w="1080"/>
        <w:gridCol w:w="90"/>
        <w:gridCol w:w="1080"/>
        <w:gridCol w:w="90"/>
        <w:gridCol w:w="99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สำหรับปีสิ้นสุด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,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,9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9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50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5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3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9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655</w:t>
            </w:r>
          </w:p>
        </w:tc>
      </w:tr>
    </w:tbl>
    <w:p>
      <w:pPr>
        <w:pStyle w:val="Normal"/>
        <w:spacing w:before="200" w:after="360"/>
        <w:ind w:left="1080" w:right="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จ่ายต้นทุนค่าที่ปรึกษาให้แก่ผู้บริหาร รวม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4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.6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โดยต้น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ดังกล่าวแสดงรวมเป็นส่วนหนึ่งของต้นทุนในการประกอบธุรกิจการลงทุน ที่ปรึกษาและการจัด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งบกำไรขาดทุนและ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อื่นรวม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2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" w:ascii="Angsana New" w:hAnsi="Angsana New"/>
          <w:spacing w:val="-4"/>
          <w:sz w:val="32"/>
          <w:szCs w:val="32"/>
        </w:rPr>
        <w:br/>
        <w:t xml:space="preserve">(2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 ถึงแม้ว่าบริษัทย่อยจะจดทะเบียนและจัดตั้งในหลายประเทศแต่สินทรัพย์และเงินลงทุนส่วนใหญ่ของบริษัท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ปีสิ้นสุด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8,2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,6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7,71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9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2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6,1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,2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1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,8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46,17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7,71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1,0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2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,57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7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7,41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รองค่าเผื่อขาดทุนจากการด้อย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2,625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65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3,70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501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0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00"/>
        <w:gridCol w:w="9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40"/>
              <w:ind w:right="6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66" w:right="-8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12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66" w:firstLine="166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,8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5,3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4,92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,1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6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0,7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8,9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0,7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10,7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4,92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4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,0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6,7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7,30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60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92,35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รองค่าเผื่อขาดทุนจากการด้อยค่า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3,753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-180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94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,94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52,508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33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8,940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exact" w:line="240"/>
              <w:ind w:left="155" w:right="63" w:hanging="155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6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exact" w:line="240"/>
              <w:ind w:right="-18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,303</w:t>
            </w:r>
          </w:p>
        </w:tc>
      </w:tr>
    </w:tbl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>31</w:t>
        <w:tab/>
      </w:r>
    </w:p>
    <w:p>
      <w:pPr>
        <w:pStyle w:val="Normal"/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14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1"/>
        <w:gridCol w:w="1062"/>
        <w:gridCol w:w="84"/>
        <w:gridCol w:w="1095"/>
        <w:gridCol w:w="66"/>
        <w:gridCol w:w="990"/>
        <w:gridCol w:w="57"/>
        <w:gridCol w:w="792"/>
        <w:gridCol w:w="90"/>
        <w:gridCol w:w="975"/>
        <w:gridCol w:w="6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6,72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51,87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67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51,56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150,977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,99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7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66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2,06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3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34,80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3,57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24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34,2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41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56,33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92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18,31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985,7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59,789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17,91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625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,6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73,89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37,3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16" w:hanging="0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2"/>
          <w:szCs w:val="22"/>
        </w:rPr>
        <w:t xml:space="preserve"> </w:t>
      </w: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88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1"/>
        <w:gridCol w:w="1062"/>
        <w:gridCol w:w="84"/>
        <w:gridCol w:w="1095"/>
        <w:gridCol w:w="66"/>
        <w:gridCol w:w="990"/>
        <w:gridCol w:w="57"/>
        <w:gridCol w:w="792"/>
        <w:gridCol w:w="90"/>
        <w:gridCol w:w="975"/>
        <w:gridCol w:w="6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52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44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44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16,69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17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732,6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1,241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46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0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,26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59,24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59,248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2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8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04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8,34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2,90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4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42,9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1,535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72,168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3,06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62,49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375,5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92,136</w:t>
            </w:r>
          </w:p>
        </w:tc>
      </w:tr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43,58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53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35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83,0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2,456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3.</w:t>
        <w:tab/>
      </w:r>
      <w:r>
        <w:rPr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 หมายถึง สัญญาใดๆ ที่จะทำให้สินทรัพย์ทางการเงินของกิจการหนึ่ง และหนี้สินทางการเงินหรือตราสารทุนของอีกกิจการหนึ่งเพิ่มขึ้นในเวลาเดียวกัน</w:t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3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และบริษัทย่อยมีเครื่องมือทางการเงินตามคำนิยามใน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cs="Angsana New" w:ascii="Angsana New" w:hAnsi="Angsana New"/>
          <w:spacing w:val="4"/>
          <w:sz w:val="32"/>
          <w:szCs w:val="32"/>
        </w:rPr>
        <w:t>“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</w:t>
      </w:r>
      <w:r>
        <w:rPr>
          <w:rFonts w:ascii="Angsana New" w:hAnsi="Angsana New" w:eastAsia="PMingLiU;新細明體" w:cs="Angsana New"/>
          <w:spacing w:val="4"/>
          <w:sz w:val="32"/>
          <w:sz w:val="32"/>
          <w:szCs w:val="32"/>
          <w:lang w:eastAsia="zh-TW"/>
        </w:rPr>
        <w:t xml:space="preserve">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ึ่งรายการที่แสด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ประกอบด้วย เงินสดและรายการเทียบเท่าเงินสด </w:t>
      </w:r>
      <w:r>
        <w:rPr>
          <w:rFonts w:ascii="Angsana New" w:hAnsi="Angsana New" w:cs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pacing w:val="-3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และ เงินให้กู้ยืมแก่บุคคลและกิจการอื่น เงินให้กู้ยืมและเงินทดรองจ่ายแก่กิจการที่เกี่ยวข้องกั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ยได้ค่าบริการค้างรับ เงินฝากที่ติดภาระค้ำประกัน หุ้นกู้ระยะสั้น หุ้นกู้ระยะยาว และ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เงินทดรองจ่ายจากกิจการที่เกี่ยวข้องกัน บริษัทและบริษัทย่อยมีความเสี่ย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</w:tabs>
        <w:ind w:left="1260" w:hanging="0"/>
        <w:jc w:val="left"/>
        <w:rPr>
          <w:rFonts w:ascii="Angsana New" w:hAnsi="Angsana New" w:cs="Angsana New"/>
          <w:spacing w:val="-6"/>
          <w:sz w:val="32"/>
          <w:szCs w:val="32"/>
          <w:u w:val="single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u w:val="single"/>
        </w:rPr>
        <w:t xml:space="preserve">ความเสี่ยงด้านเครดิต </w:t>
      </w:r>
    </w:p>
    <w:p>
      <w:pPr>
        <w:pStyle w:val="Normal"/>
        <w:spacing w:before="240" w:after="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และบริษัทย่อยมีความเสี่ยงด้านเครดิตที่เกี่ยวเนื่องกับ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ารให้กู้ยืม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หนี้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ให้เครดิตเทอมแก่ลูกค้า ทั้งนี้ ฝ่ายบริหารควบคุมความเสี่ยงนี้โด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กำหนดให้มีนโยบายในการให้สินเชื่อและการลงทุน วิธีการในการควบคุมสินเชื่อ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กำหนดระยะเวลาในการชำระเงินของลูกค้า ดังนั้น บริษัทและบริษัทย่อยคาดว่าคว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่ยงดังกล่าวจะอยู่ในระดับที่ควบคุมได้ </w:t>
      </w:r>
    </w:p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สูงสุดที่บริษัทและบริษัทย่อยอาจต้องสูญเสียอันเกิดจากความเสี่ยงด้านเครดิต คือมูลค่าตามบัญชีของยอดคงค้างจากรายการดังกล่าวข้างต้นที่แสดงอยู่ในงบแสดงฐานะการเงิน  </w:t>
      </w:r>
    </w:p>
    <w:p>
      <w:pPr>
        <w:pStyle w:val="Normal"/>
        <w:tabs>
          <w:tab w:val="clear" w:pos="720"/>
          <w:tab w:val="left" w:pos="9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spacing w:before="0" w:after="240"/>
        <w:ind w:left="1260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่ยงของอัตราดอกเบี้ยในงบการเงินนั้น เกิดขึ้นจากการเปลี่ยนแปลงของอัตราดอกเบี้ย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อันจะมีผลในทางลบต่อรายได้ดอกเบี้ยสุทธิในงวดปัจจุบันและในอนาคต ความเสี่ยงของอัตรา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อกเบี้ยนี้เกิดขึ้นจากการจัดโครงสร้างและลักษณะของรายการในสินทรัพย์ หนี้สิ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ของผู้ถือหุ้น นอกจากนี้ยังเกิดจากระยะเวลาที่แตกต่างกันในการเปลี่ยนแปลงอัตราดอกเบี้ยระหว่างรายการทางด้านสินทรัพย์และหนี้สิน 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และบริษัทย่อยมีนโยบายที่จะทำธุรกรรมอนุพันธ์ทางการเงินเพื่อเป็นส่วนหนึ่งใ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จัดการความเสี่ยงอันเกิดจากสินทรัพย์และหนี้ส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เพื่อป้องกันความเสี่ยงที่อาจเกิดขึ้นจากอัตราดอกเบี้ย </w:t>
      </w:r>
    </w:p>
    <w:p>
      <w:pPr>
        <w:pStyle w:val="Normal"/>
        <w:ind w:left="126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ารางต่อไปนี้แสดงถึงช่วงระยะเวลาในการเปลี่ยนอัตราดอกเบี้ย คือ ตามวันที่ในสัญญาที่จะมี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อัตราดอกเบี้ย หรือวันที่ครบกำหนดตามสัญญาแล้วแต่วันใดจะถึงก่อ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ินทรัพย์และหนี้สินทางการเงินของบริษัทและบริษัทย่อย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40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160"/>
        <w:ind w:left="720" w:firstLine="634"/>
        <w:jc w:val="left"/>
        <w:rPr>
          <w:rFonts w:ascii="Angsana New" w:hAnsi="Angsana New" w:cs="Angsana New"/>
          <w:sz w:val="16"/>
          <w:szCs w:val="16"/>
          <w:vertAlign w:val="superscript"/>
        </w:rPr>
      </w:pPr>
      <w:r>
        <w:rPr>
          <w:rFonts w:cs="Angsana New" w:ascii="Angsana New" w:hAnsi="Angsana New"/>
          <w:sz w:val="16"/>
          <w:szCs w:val="16"/>
          <w:vertAlign w:val="superscript"/>
        </w:rPr>
      </w:r>
    </w:p>
    <w:p>
      <w:pPr>
        <w:pStyle w:val="Normal"/>
        <w:tabs>
          <w:tab w:val="clear" w:pos="720"/>
          <w:tab w:val="left" w:pos="1418" w:leader="none"/>
        </w:tabs>
        <w:ind w:left="720" w:firstLine="63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49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868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240"/>
              <w:ind w:left="-198" w:right="-15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7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36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84" w:hanging="171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72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right="-25" w:hanging="0"/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  <w:vertAlign w:val="superscript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27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right="279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402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right="450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357" w:firstLine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right="40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90" w:right="3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 w:before="120" w:after="0"/>
        <w:ind w:left="720" w:firstLine="634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" w:ascii="Angsana New" w:hAnsi="Angsana New"/>
          <w:spacing w:val="-4"/>
          <w:sz w:val="20"/>
          <w:szCs w:val="20"/>
        </w:rPr>
        <w:t xml:space="preserve">13 </w:t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" w:hAnsi="Angsana New" w:cs="Angsana New"/>
          <w:sz w:val="20"/>
          <w:sz w:val="20"/>
          <w:szCs w:val="20"/>
        </w:rPr>
        <w:t>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 </w:t>
      </w:r>
      <w:r>
        <w:rPr>
          <w:rFonts w:cs="Angsana New" w:ascii="Angsana New" w:hAnsi="Angsana New"/>
          <w:spacing w:val="-14"/>
          <w:sz w:val="32"/>
          <w:szCs w:val="32"/>
        </w:rPr>
        <w:br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อัตรา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ในงบแสดงฐานะการเงินดังนี้ 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810"/>
        <w:gridCol w:w="855"/>
        <w:gridCol w:w="45"/>
        <w:gridCol w:w="900"/>
        <w:gridCol w:w="810"/>
        <w:gridCol w:w="902"/>
        <w:gridCol w:w="810"/>
        <w:gridCol w:w="990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22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22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 - 10.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สั้น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25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.48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8.3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24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73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55"/>
        <w:gridCol w:w="45"/>
        <w:gridCol w:w="810"/>
        <w:gridCol w:w="90"/>
        <w:gridCol w:w="765"/>
        <w:gridCol w:w="855"/>
        <w:gridCol w:w="18"/>
        <w:gridCol w:w="837"/>
        <w:gridCol w:w="855"/>
        <w:gridCol w:w="99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10.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ฝากที่ติดภาระค้ำประกั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สั้น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.25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5.15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0"/>
        <w:ind w:left="990" w:hanging="243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65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44"/>
        <w:gridCol w:w="927"/>
        <w:gridCol w:w="855"/>
        <w:gridCol w:w="855"/>
        <w:gridCol w:w="27"/>
        <w:gridCol w:w="828"/>
        <w:gridCol w:w="9"/>
        <w:gridCol w:w="846"/>
        <w:gridCol w:w="9"/>
        <w:gridCol w:w="981"/>
        <w:gridCol w:w="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 - 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 - 2.2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2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0"/>
        <w:ind w:left="1170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-34" w:hanging="0"/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46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44"/>
        <w:gridCol w:w="927"/>
        <w:gridCol w:w="855"/>
        <w:gridCol w:w="855"/>
        <w:gridCol w:w="27"/>
        <w:gridCol w:w="828"/>
        <w:gridCol w:w="9"/>
        <w:gridCol w:w="846"/>
        <w:gridCol w:w="9"/>
        <w:gridCol w:w="981"/>
        <w:gridCol w:w="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10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10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37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0 - 10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216" w:right="-108" w:hanging="216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252" w:right="14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ind w:left="-522" w:right="15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5 - 5.1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0"/>
        <w:ind w:left="1170" w:hanging="27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  <w:tab/>
      </w:r>
      <w:r>
        <w:rPr>
          <w:rFonts w:ascii="Angsana New" w:hAnsi="Angsana New" w:cs="Angsana New"/>
          <w:sz w:val="20"/>
          <w:sz w:val="20"/>
          <w:szCs w:val="20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 w:cs="Angsana New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เงินให้กู้ยืมที่ระงับการรับรู้รายได้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440" w:leader="none"/>
          <w:tab w:val="center" w:pos="3150" w:leader="none"/>
        </w:tabs>
        <w:spacing w:before="0" w:after="0"/>
        <w:ind w:left="1267" w:hanging="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ความเสี่ยงด้านสภาพคล่องคือความเสี่ยงที่บริษัทและบริษัทย่อยอาจได้รับความเสียหาย</w:t>
      </w:r>
      <w:r>
        <w:rPr>
          <w:rFonts w:cs="Angsana New" w:ascii="Angsana New" w:hAnsi="Angsana New"/>
          <w:spacing w:val="8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ันสืบเนื่องมาจากการที่บริษัทและบริษัทย่อยไม่สามารถเปลี่ยนสินทรัพย์เป็นเงินสด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สามารถจัดหาเงินทุนได้เพียงพอตามความต้องการและทันต่อเวลา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/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eastAsia="Angsana New" w:cs="Angsana New" w:ascii="Angsana New" w:hAnsi="Angsana New"/>
          <w:b/>
          <w:bCs/>
          <w:sz w:val="20"/>
          <w:szCs w:val="20"/>
        </w:rPr>
        <w:t xml:space="preserve"> </w:t>
      </w: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6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ลูกหนี้และเงินให้กู้ยืม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70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cs="Angsana New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ดอกเบี้ย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ที่ติดภาระค้ำ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19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 w:cs="Angsana New"/>
          <w:spacing w:val="-4"/>
          <w:sz w:val="20"/>
          <w:sz w:val="20"/>
          <w:szCs w:val="20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" w:hAnsi="Angsana New" w:cs="Angsana New"/>
          <w:sz w:val="20"/>
          <w:sz w:val="20"/>
          <w:szCs w:val="20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120" w:after="0"/>
        <w:ind w:left="547" w:firstLine="72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อัตราแลกเปลี่ยน</w:t>
      </w:r>
    </w:p>
    <w:p>
      <w:pPr>
        <w:pStyle w:val="Normal"/>
        <w:spacing w:before="0" w:after="16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เงินตราต่างประเทศ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อาจจะทำให้เกิดการเปลี่ยนแปลงต่อมูลค่าของเครื่องมือทางการเงิน คว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ันผวนต่อ</w:t>
      </w:r>
      <w:r>
        <w:rPr>
          <w:rFonts w:ascii="Angsana New" w:hAnsi="Angsana New" w:cs="Angsana New"/>
          <w:sz w:val="32"/>
          <w:sz w:val="32"/>
          <w:szCs w:val="32"/>
        </w:rPr>
        <w:t>รายได้หรือมูลค่าของสินทรัพย์และหนี้สิน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ทำสัญญาป้องกันความเสี่ยงด้านอัตราแลกเปลี่ยนดัง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 w:ascii="Angsana New" w:hAnsi="Angsana New"/>
          <w:b/>
          <w:bCs/>
          <w:szCs w:val="24"/>
        </w:rPr>
        <w:t>(</w:t>
      </w:r>
      <w:r>
        <w:rPr>
          <w:rFonts w:ascii="Angsana New" w:hAnsi="Angsana New" w:cs="Angsana New"/>
          <w:b/>
          <w:b/>
          <w:bCs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szCs w:val="24"/>
        </w:rPr>
        <w:t>พัน</w:t>
      </w:r>
      <w:r>
        <w:rPr>
          <w:rFonts w:cs="Angsana New" w:ascii="Angsana New" w:hAnsi="Angsana New"/>
          <w:b/>
          <w:bCs/>
          <w:szCs w:val="24"/>
        </w:rPr>
        <w:t>)</w:t>
      </w:r>
    </w:p>
    <w:tbl>
      <w:tblPr>
        <w:tblW w:w="801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441"/>
        <w:gridCol w:w="1441"/>
        <w:gridCol w:w="1441"/>
      </w:tblGrid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3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8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หนี้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0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firstLine="12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อัตราแลกเปลี่ยนเงินตราต่างประเทศถัวเฉลี่ยสรุปได้ดังนี้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72"/>
        <w:gridCol w:w="1872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6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ดอลลาร์สหรัฐฯ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449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6809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900" w:leader="none"/>
          <w:tab w:val="left" w:pos="1260" w:leader="none"/>
        </w:tabs>
        <w:spacing w:before="240" w:after="0"/>
        <w:ind w:left="0" w:firstLine="1267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สี่ยงจากการเปลี่ยนแปลงราคาตลาดของตราสารทุน คือ ความเสี่ยงที่เกิดจาก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วามผันผวนต่อรายได้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เงินลงทุนในตราสารทุน</w:t>
      </w:r>
      <w:r>
        <w:rPr>
          <w:rFonts w:ascii="Angsana New" w:hAnsi="Angsana New" w:cs="Angsana New"/>
          <w:spacing w:val="-3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ากการเปลี่ยนแปลงราคาตลาดของตราสารทุนอันเกี่ยวเนื่องกับเงินลงทุน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ราสารทุนที่อยู่ในความต้องการของตลาดทั้งในประเทศและต่างประเทศ ซึ่งบริษัทและบริษัทย่อ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ับรู้เงินลงทุนดังกล่าวด้วยมูลค่ายุติธรรม ณ วันที่ในงบแสดงฐานะการเงิน จำนวนเงินสูงสุดที่เกิ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ความเสี่ยงดังกล่าวคือมูลค่าตามบัญชีของเงินลงทุนในตราสารทุน</w:t>
      </w:r>
      <w:r>
        <w:rPr>
          <w:rFonts w:ascii="Angsana New" w:hAnsi="Angsana New" w:cs="Angsana New"/>
          <w:sz w:val="32"/>
          <w:sz w:val="32"/>
          <w:szCs w:val="32"/>
        </w:rPr>
        <w:t>ในความต้องการของตลาด ณ วันที่ในง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สดงฐานะการเงิน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3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ฝ่ายมีความรอบรู้และเต็มใจในการแลกเปลี่ยนและสามารถต่อรองราคากันได้อย่างเป็นอิสระ บริษัทและบริษัทย่อยได้มีการประมาณการมูลค่ายุติธรรมของเครื่องมือทางการเงินตามหลักเกณฑ์ดังนี้ 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สดและรายการเทียบเท่าเงินสดประมาณเท่ากับราคาตามบัญชี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งินลงทุนคิดคำนวณตามหลักเกณฑ์การแสดงมูลค่าของเงินลงทุน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ยกเว้นมูลค่ายุติธรรมของเงินลงทุนใน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ารหนี้ที่จะถือจนครบกำหนดประมาณเท่ากับมูลค่าปัจจุบันของกระแสเงินสดที่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โดยคิดลดด้วยอัตราตลาด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ูกหนี้และเงินให้กู้ยืมแก่บุคคลหรือกิจการอื่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ของลูกหนี้และเงินให้กู้ยืมประมาณเท่ากับราคาตามบัญชี ซึ่งเป็นไปตามหลักเกณฑ์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สดงมูลค่าของลูกหนี้และเงินให้กู้ยืม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3.19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2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เงินให้กู้ยืมระยะสั้นและเงินทดรองจ่ายแก่กิจการที่เกี่ยวข้องกันถือตามราคาตามบัญชี เนื่องจากมีกำหนดชำระระยะสั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คิดดอกเบี้ยในอัตราใกล้เคียงกับอัตราตลาด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" w:hAnsi="Angsana New" w:cs="Angsana New"/>
          <w:spacing w:val="-12"/>
          <w:sz w:val="32"/>
          <w:szCs w:val="32"/>
          <w:u w:val="single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เงิน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กู้ยืมระยะสั้นจากสถาบันการเงิน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หุ้นกู้ระยะสั้น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หุ้นกู้ระยะยาว</w:t>
      </w:r>
      <w:r>
        <w:rPr>
          <w:rFonts w:cs="Angsana New" w:ascii="Angsana New" w:hAnsi="Angsana New"/>
          <w:spacing w:val="-12"/>
          <w:sz w:val="32"/>
          <w:szCs w:val="32"/>
          <w:u w:val="single"/>
        </w:rPr>
        <w:t>/</w:t>
      </w:r>
      <w:r>
        <w:rPr>
          <w:rFonts w:ascii="Angsana New" w:hAnsi="Angsana New" w:cs="Angsana New"/>
          <w:spacing w:val="-12"/>
          <w:sz w:val="32"/>
          <w:sz w:val="32"/>
          <w:szCs w:val="32"/>
          <w:u w:val="single"/>
        </w:rPr>
        <w:t>เงินกู้ยืมระยะสั้นและเงินทดรองจ่าย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ู้ยืมระยะสั้นจากสถาบัน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กู้ระยะสั้น หุ้นกู้ระยะยาว เงินกู้ยืมระยะสั้นและเงินทดรองจ่ายจากกิจการที่เกี่ยวข้องกัน ประมาณเท่ากับราคาตามบัญชี เนื่องจากอัตราดอกเบี้ยใกล้เคียงกับอัตร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ลาดปัจจุบัน 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มีระยะเวลาครบกำหนดระยะสั้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2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cs="Angsana New" w:ascii="Angsana New" w:hAnsi="Angsana New"/>
          <w:spacing w:val="-3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ไม่แตกต่างจากราคาตามบัญชีอย่างมีสาระสำคัญ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7" w:hanging="547"/>
        <w:jc w:val="distribute"/>
        <w:rPr/>
      </w:pPr>
      <w:r>
        <w:rPr>
          <w:sz w:val="32"/>
          <w:szCs w:val="32"/>
        </w:rPr>
        <w:t>34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162" w:hanging="18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2,95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4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8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37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40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270" w:hanging="1269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264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3" w:hanging="163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41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241,51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9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39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77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</w:t>
            </w:r>
          </w:p>
          <w:p>
            <w:pPr>
              <w:pStyle w:val="Normal"/>
              <w:spacing w:lineRule="exact" w:line="240"/>
              <w:ind w:left="165" w:hanging="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ที่ต้องจ่า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3" w:hanging="90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40"/>
              <w:ind w:left="-1179" w:right="117" w:hanging="1269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734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177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734,93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63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</w:t>
            </w:r>
          </w:p>
          <w:p>
            <w:pPr>
              <w:pStyle w:val="Normal"/>
              <w:spacing w:lineRule="exact" w:line="240"/>
              <w:ind w:left="163" w:firstLine="2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" w:hAnsi="Angsana New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240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  <w:t>1,03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360" w:hanging="0"/>
              <w:jc w:val="right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eastAsia="Calibri" w:cs="Angsana New" w:ascii="Angsana New" w:hAnsi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3" w:hanging="177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</w:t>
            </w:r>
          </w:p>
          <w:p>
            <w:pPr>
              <w:pStyle w:val="Normal"/>
              <w:spacing w:lineRule="exact" w:line="240"/>
              <w:ind w:left="163" w:firstLine="2"/>
              <w:rPr>
                <w:rFonts w:ascii="Angsana New" w:hAnsi="Angsana New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ที่ต้องจ่าย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เงินลงทุนชั่วคราว เงินให้กู้ยืมระยะสั้นแก่กิจการอื่น และเงินกู้ยืมระยะสั้นจากสถาบันการเงิน มี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" w:hAnsi="Angsana New"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35. </w:t>
        <w:tab/>
      </w:r>
      <w:r>
        <w:rPr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กรรมการผู้มีอำนาจ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440" w:right="1224" w:gutter="0" w:header="864" w:top="1440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32"/>
      </w:rPr>
    </w:pPr>
    <w:r>
      <w:rPr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0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26:00Z</dcterms:created>
  <dc:creator>Thw332023</dc:creator>
  <dc:description/>
  <cp:keywords/>
  <dc:language>en-US</dc:language>
  <cp:lastModifiedBy>maksornphaithun@deloitte.com</cp:lastModifiedBy>
  <cp:lastPrinted>2019-02-26T21:19:00Z</cp:lastPrinted>
  <dcterms:modified xsi:type="dcterms:W3CDTF">2019-02-26T14:20:00Z</dcterms:modified>
  <cp:revision>371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