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60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>
          <w:b w:val="false"/>
          <w:b w:val="false"/>
          <w:bCs w:val="false"/>
          <w:spacing w:val="-10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1.1</w:t>
        <w:tab/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จัดตั้งเป็นบริษัทจำกัดตามกฎหมายไท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3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สำนักงานของบริษัทมีที่อยู่ตามที่จดทะเบียน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8/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นนสาทรเหนือ แขวงสีลม เขตบางรัก กรุงเทพฯ บริษัทประกอบธุรกิจในประเทศไทยโดยดำเนินธุรกิจหลัก คือ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ารลงทุนและการเป็นที่ปรึกษาและการจัดการให้แก่บริษัทในเครือและบริษัท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ธุรกิจให้เช่า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ลังสินค้าและโรงงาน นอกจากนี้ บริษัทย่อยยังให้บริการด้านการเงินต่างๆ ซึ่งประกอบด้วย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ธุรกิจวาณิชธนกิจ ธุรกิจจัดจำหน่ายหลักทรัพย์ ธุรกิจการเป็นตัวแทนซื้อขายหน่วย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ค้าตราสารห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ธุรกิจการลงทุนและที่ปรึกษากองทุ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>
          <w:b w:val="false"/>
          <w:b w:val="false"/>
          <w:bCs w:val="false"/>
          <w:spacing w:val="-10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1.2</w:t>
        <w:tab/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การดำเนินงานของบริษัทย่อยที่สำคัญ</w:t>
      </w:r>
    </w:p>
    <w:p>
      <w:pPr>
        <w:pStyle w:val="Normal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หลักทรัพย์ ฟินันซ่า จำกัด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หลักทรัพย์ ฟินันซ่า จำกัด เป็นบริษัทย่อยซึ่งบริษัทถือหุ้น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ตั้งขึ้นเป็นบริษัทจำกัดตามกฎหมายไทย และประกอบกิจการในประเทศไทย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มีมติอนุมัติ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ับโครงสร้างธุรกิจนายหน้าซื้อขายหลักทรัพย์และธุรกิจการเป็นตัวแทนซื้อขายสัญญาซื้อขายล่วงหน้าของกลุ่มบริษั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การปรับโครงสร้างธุรกิจดังกล่าว บริษัทย่อยได้ดำเนินการขออนุญาตหยุดประกอบธุรกิจการเป็นนายหน้าซื้อขาย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การเป็นตัวแทนซื้อขายสัญญาซื้อขายล่วงหน้าเป็นการชั่วคราว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>2552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ตลาดหลักทรัพย์แห่งประเทศไทยและสำนักงานคณะกรรมการกำกับหลักทรัพย์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ลาดหลักทรัพย์ได้รับทราบและอนุญาตการหยุดดำเนินการชั่วคราวจน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224" w:gutter="0" w:header="864" w:top="1440" w:footer="0" w:bottom="72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มา </w:t>
      </w:r>
      <w:r>
        <w:rPr>
          <w:rFonts w:ascii="Angsana New" w:hAnsi="Angsana New" w:cs="Angsana New"/>
          <w:sz w:val="32"/>
          <w:sz w:val="32"/>
          <w:szCs w:val="32"/>
        </w:rPr>
        <w:t>บ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ฟินันซ่า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เข้าทำสัญญาซื้อขายสิทธิการเป็นสมาชิกตลาดหลักทรัพย์แห่งประเทศไทย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ทธิการเป็นสมาชิกบริษัท ตลาดสัญญาซื้อขายล่วงหน้า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ิ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เป็นสมาชิกบริษัท สำนักหักบัญช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กัด กับบริษัทหลักทรัพย์ เอสบีไ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ออนไลน์ จำกัด </w:t>
      </w:r>
      <w:r>
        <w:rPr>
          <w:rFonts w:cs="Angsana New" w:ascii="Angsana New" w:hAnsi="Angsana New"/>
          <w:sz w:val="32"/>
          <w:szCs w:val="32"/>
        </w:rPr>
        <w:t xml:space="preserve">(“SBITO”) </w:t>
      </w:r>
      <w:r>
        <w:rPr>
          <w:rFonts w:ascii="Angsana New" w:hAnsi="Angsana New" w:cs="Angsana New"/>
          <w:sz w:val="32"/>
          <w:sz w:val="32"/>
          <w:szCs w:val="32"/>
        </w:rPr>
        <w:t>และได้รับชำระค่าซื้อสิทธิ</w:t>
      </w:r>
      <w:r>
        <w:rPr>
          <w:rFonts w:ascii="Angsana New" w:hAnsi="Angsana New" w:cs="Angsana New"/>
          <w:sz w:val="32"/>
          <w:sz w:val="32"/>
          <w:szCs w:val="32"/>
        </w:rPr>
        <w:t>ครบถ้วนทั้งสาม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เรียบร้อยแล้ว 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บริษัทย่อยจะยังคงดำเนินธุรกิจวาณิชธนกิจ ธุรกิจจัดจำหน่ายหลักทรัพย์ ธุรกิจการเป็นตัวแทนซื้อขายหน่วยลงทุน การค้าตราสารหนี้ การลงทุนในหลักทรัพย์ และธุรกิจอื่นที่ได้รับอนุญาตให้ประกอบธุรกิจต่อไป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ที่อยู่จดทะเบียน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48/4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ฯ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Finansa Fund Management Ltd.</w:t>
      </w:r>
    </w:p>
    <w:p>
      <w:pPr>
        <w:pStyle w:val="Normal"/>
        <w:spacing w:before="0" w:after="36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Finansa Fund Management Ltd.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บริษัทย่อยซึ่งบริษัทถือหุ้นในอัตราร้อยละ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ัดตั้ง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จำกัดในหมู่เกาะเคย์แมน เพื่อดำเนินธุรกิจการลงทุนและที่ปรึกษากองทุน โดยมีความเชี่ยวชา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ด้านการร่วมทุนแบบกิจการเงินร่วมลงทุน บริษัทย่อยมีที่อยู่จดทะเบียนตั้งอยู่เลข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P.O Box 309 </w:t>
      </w:r>
      <w:r>
        <w:rPr>
          <w:rFonts w:cs="Angsana New" w:ascii="Angsana New" w:hAnsi="Angsana New"/>
          <w:spacing w:val="-8"/>
          <w:sz w:val="32"/>
          <w:szCs w:val="32"/>
        </w:rPr>
        <w:t>Ugland House, South Church Street, George Town, Grand Cayman, Cayman Islands, British West Indies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>2.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กณฑ์ในการจัดทำและนำเสนองบการเงิ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เป็นเงินบาทและเป็นภาษาไทยตามมาตรฐานการรายงานทางการเงินและวิธี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บัญชีที่รับรองทั่วไปในประเทศไทย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งบการเงินของบริษัทและบริษัทย่อยได้จัดทำขึ้นตามมาตรฐาน การบัญชีฉบับที่ </w:t>
      </w:r>
      <w:r>
        <w:rPr>
          <w:rFonts w:cs="Angsana New" w:ascii="Angsana New" w:hAnsi="Angsana New"/>
          <w:spacing w:val="4"/>
          <w:sz w:val="32"/>
          <w:szCs w:val="32"/>
        </w:rPr>
        <w:t>1 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59)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นำเสนอ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และตามประกาศกรมพัฒนาธุรกิจการค้า เรื่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รายการย่อที่ต้องมี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9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ล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นี้ได้จัดทำขึ้นโดยใช้เกณฑ์การวัดมูลค่าด้วยราคาทุนเดิมในการวัดมูลค่าของ</w:t>
      </w:r>
      <w:r>
        <w:rPr>
          <w:rFonts w:ascii="Angsana New" w:hAnsi="Angsana New" w:cs="Angsana New"/>
          <w:sz w:val="32"/>
          <w:sz w:val="32"/>
          <w:szCs w:val="32"/>
        </w:rPr>
        <w:t>องค์ประกอบของงบการเงิน ยกเว้นตามที่เปิดเผยไว้ในนโยบายการบัญชีที่สำคัญ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02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120"/>
        <w:ind w:left="18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ในประเทศไทยและต่างประเทศ ดังต่อไปนี้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"/>
        <w:gridCol w:w="54"/>
        <w:gridCol w:w="666"/>
        <w:gridCol w:w="45"/>
        <w:gridCol w:w="1305"/>
        <w:gridCol w:w="63"/>
        <w:gridCol w:w="198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ักษณะของ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 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/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Cayman Islan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การลงทุนและที่ปรึกษากอ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(Cambodia)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Hong Kong Limite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547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pacing w:val="4"/>
          <w:sz w:val="32"/>
          <w:szCs w:val="32"/>
        </w:rPr>
        <w:t>(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ข</w:t>
      </w:r>
      <w:r>
        <w:rPr>
          <w:b w:val="false"/>
          <w:bCs w:val="false"/>
          <w:spacing w:val="4"/>
          <w:sz w:val="32"/>
          <w:szCs w:val="32"/>
        </w:rPr>
        <w:t>)</w:t>
        <w:tab/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ยอดคงค้างและรายการค้าระหว่างกันที่มีสาระสำคัญระหว่างบริษัทและบริษัทย่อย</w:t>
      </w:r>
      <w:r>
        <w:rPr>
          <w:b w:val="false"/>
          <w:b w:val="false"/>
          <w:bCs w:val="false"/>
          <w:sz w:val="32"/>
          <w:sz w:val="32"/>
          <w:szCs w:val="32"/>
        </w:rPr>
        <w:t>ได้ตัดออกจากงบการเงินรวมนี้แล้ว</w:t>
      </w:r>
    </w:p>
    <w:p>
      <w:pPr>
        <w:pStyle w:val="Normal"/>
        <w:spacing w:before="0" w:after="240"/>
        <w:ind w:left="180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ที่รวมอยู่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ารเงินรวมได้ตรวจสอบแล้ว ยกเว้นงบการเงินของ </w:t>
      </w:r>
      <w:r>
        <w:rPr>
          <w:rFonts w:cs="Angsana New" w:ascii="Angsana New" w:hAnsi="Angsana New"/>
          <w:spacing w:val="-2"/>
          <w:sz w:val="32"/>
          <w:szCs w:val="32"/>
        </w:rPr>
        <w:t>Finansa Hong Kong Limited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ฟินันซ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คปปิตอล จำกัด และ </w:t>
      </w:r>
      <w:r>
        <w:rPr>
          <w:rFonts w:cs="Angsana New" w:ascii="Angsana New" w:hAnsi="Angsana New"/>
          <w:spacing w:val="-2"/>
          <w:sz w:val="32"/>
          <w:szCs w:val="32"/>
        </w:rPr>
        <w:t>Finansa (Cambodia) Ltd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ังไม่ได้ตรวจสอบ ดังนั้น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วมได้รวมงบการเงินของบริษัทดังกล่าว โดยอาศัยข้อมูลที่จัดทำโดยผู้บริหาร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 หนี้สิน และ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ดังกล่าวข้างต้นไม่มีสาระสำคัญต่อ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งินรวม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02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3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มาตรฐานการรายงานทางการเงินที่มี</w:t>
      </w:r>
      <w:r>
        <w:rPr>
          <w:b w:val="false"/>
          <w:b w:val="false"/>
          <w:bCs w:val="false"/>
          <w:sz w:val="32"/>
          <w:sz w:val="32"/>
          <w:szCs w:val="32"/>
        </w:rPr>
        <w:t>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tabs>
          <w:tab w:val="clear" w:pos="720"/>
          <w:tab w:val="left" w:pos="1260" w:leader="none"/>
        </w:tabs>
        <w:ind w:left="1267" w:hanging="36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ในระหว่างปี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และบริษัทย่อย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02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267" w:hanging="36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ภาวิชาชีพบัญชีได้ออกประกาศเกี่ยวกับมาตรฐานการ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จะ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ป็นต้นไป ซึ่ง</w:t>
      </w:r>
      <w:r>
        <w:rPr>
          <w:rFonts w:ascii="Angsana New" w:hAnsi="Angsana New" w:cs="Angsana New"/>
          <w:sz w:val="32"/>
          <w:sz w:val="32"/>
          <w:szCs w:val="32"/>
        </w:rPr>
        <w:t>ได้ประกาศในราชกิจจานุเบกษา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ทั้งนี้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260" w:leader="none"/>
        </w:tabs>
        <w:spacing w:before="120" w:after="240"/>
        <w:ind w:left="1260" w:hanging="3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ผู้บริหาร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จะนำมาตรฐานการรายงานทางการเงินที่เกี่ยวข้องมาเริ่มถือปฏิบัติกั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บริษัทย่อย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มื่อมาตรฐานการรายงานทางการเงินดังกล่าวมีผลบังคับใช้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โด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ผู้บริหาร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ได้ประเมินผลกระทบของมาตรฐานการรายงานทางการเงินดังกล่าว และเห็นว่าการนำมาตรฐานการรายงานทางการเงินดังกล่าวมาถือปฏิบัติไม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มีผลกระทบอย่างเป็นสาระสำคัญต่อ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ข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ในงวดที่จะเริ่มถือปฏิบัติ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3.</w:t>
        <w:tab/>
      </w:r>
      <w:r>
        <w:rPr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ind w:left="1080" w:right="-25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การบัญชีที่สำคัญ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before="0" w:after="0"/>
        <w:ind w:left="1260" w:hanging="72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ค่านายหน้า</w:t>
      </w:r>
    </w:p>
    <w:p>
      <w:pPr>
        <w:pStyle w:val="Normal"/>
        <w:spacing w:before="0" w:after="200"/>
        <w:ind w:left="180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ค่านายหน้าจากการเป็นตัวแทนซื้อขายหน่วยลงทุนถือเป็นรายได้ตามเกณฑ์คงค้าง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ค่าธรรมเนียมและบริการถือเป็นรายได้ตามเกณฑ์คงค้างโดยจะรับรู้ตามขั้นความสำเร็จของงาน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spacing w:before="0" w:after="20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ค่าบริการที่เกี่ยวข้องรับรู้ตามระยะเวลาของสัญญาเช่าโดยวิธีเส้นตรง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อกเบี้ยและส่วนลดรับจากเงินให้กู้ยืม </w:t>
      </w:r>
    </w:p>
    <w:p>
      <w:pPr>
        <w:pStyle w:val="Normal"/>
        <w:spacing w:before="0" w:after="200"/>
        <w:ind w:left="18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และส่วนลดรับจากเงินให้กู้ยืมรับรู้ตามเกณฑ์คงค้างตามระยะเวลาของเงินให้กู้ยื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โดยคำนวณจากยอดเงินต้นค้างชำระ สำหรับเงินให้กู้ยืมที่ผิดนัดชำระจะไม่บันทึกยกเลิกราย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อกเบี้ยค้างรับจากเงินให้กู้ยืมที่ผิดนัดชำระดังกล่าว แต่พิจารณาตั้งค่าเผื่อหนี้สงสัยจะสูญร่วมกับเงินต้นของเงินให้กู้ยืมแทน 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ในกรณีที่ดอกเบี้ยได้คิดรวมอยู่ในเงินให้กู้ยืมแล้ว ดอกเบี้ยดังกล่าวจะตั้งพักไว้และ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เป็นรายได้เฉลี่ยเท่าๆ กัน ตลอดระยะเวลาของเงินให้กู้ยืมนั้น</w:t>
      </w:r>
      <w:r>
        <w:br w:type="page"/>
      </w:r>
    </w:p>
    <w:p>
      <w:pPr>
        <w:pStyle w:val="Normal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การซื้อขายหลัก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การซื้อขายหลักทรัพย์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ลงทุนถือเป็นรายได้หรือค่าใช้จ่าย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ณ วันที่ ที่เกิดรายการ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และเงินปันผลจากเงินลงทุน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ดอกเบี้ยถือเป็นรายได้ตามเกณฑ์คงค้างโดยคำนึงถึงอัตราผลตอบแทนที่แท้จริง ส่วนเงินปัน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เงินลงทุนจะถือเป็นรายได้เมื่อสิทธิในการรับ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นผลเกิดขึ้น 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ดอกเบี้ยเงินกู้ยืมถือเป็นค่าใช้จ่ายตามเกณฑ์คงค้าง 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ค่าใช้จ่ายบันทึกตามเกณฑ์คงค้าง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สดและรายการเทียบเท่าเงินสดประกอบด้วย เงินสดและเงินฝากธนาคารและเงินลงทุนระยะสั้นที่มีสภาพคล่องสูงซึ่งถึงกำหนดจ่ายคืนภายในระยะเวล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นับจากวันที่ได้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ม่มีข้อจำกัดในการเบิกใช้หรือติดภาระผูกพ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้ำประกัน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ชั่วคราวและเงินลงทุนระยะยาว</w:t>
      </w:r>
    </w:p>
    <w:p>
      <w:pPr>
        <w:pStyle w:val="Normal"/>
        <w:tabs>
          <w:tab w:val="clear" w:pos="720"/>
          <w:tab w:val="left" w:pos="1440" w:leader="none"/>
        </w:tabs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และบริษัทย่อยแสดงมูลค่าเงินลงทุนที่มิใช่เงินลงทุนในบริษัทย่อยและบริษัทร่วมตามประเภทของเงินลงทุนดังต่อไปนี้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หลักทรัพย์เพื่อค้าจัดประเภทเป็นเงินลงทุนชั่วคราวและแสดงตามมูลค่ายุติธรรม การเปลี่ยนแปลงมูลค่าของหลักทรัพย์บันทึกเป็นรายการกำไรหรือขาดทุน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985" w:leader="none"/>
        </w:tabs>
        <w:ind w:left="1814" w:hanging="547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หลักทรัพย์เผื่อขายทั้งที่ถือไว้เป็นเงินลงทุนชั่วคราวและเงินลงทุนระยะยาวแสดงตามมูลค่ายุติธรรม การเปลี่ยนแปลงมูลค่าหลักทรัพย์ดังกล่าวบันทึ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รายการองค์ประกอบอื่นของส่วนของผู้ถือหุ้นผ่านรายการกำไรขาดทุน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ื่นจนกระทั่งจำหน่า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หลักทรัพย์ จึงบันทึกการเปลี่ยนแปลงมูลค่านั้นในงบกำไรขาดทุนและกำไรขาดทุนเบ็ดเสร็จอื่น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2"/>
          <w:sz w:val="32"/>
          <w:szCs w:val="32"/>
        </w:rPr>
        <w:t>)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ในตราสารหนี้ที่จะถือไว้จนครบกำหนดจัดประเภทเป็นเงินลงทุนชั่วคราวหรือ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งินลงทุนระยะยาวตามระยะเวลาคงเหลือและแสดงมูลค่าตามวิธีราคาทุนตัดจำหน่า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่วนเกิน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่วนต่ำกว่ามูลค่าตราสารหนี้ตัดจำหน่ายตามอัตราดอกเบี้ยที่แท้จริง ซึ่งจำนวนที่ตัดจำหน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ซึ่งถือเป็นเงินลงทุนทั่วไปจัดประเภทเป็นเงินลงทุนระยะยาวแสดงมูลค่าตามราคาทุนสุทธิจา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ลงทุนในกิจการที่เกี่ยวข้องกันจัดประเภทเป็นเงินลงทุนระยะยาวแสดงมูลค่าตามราคาทุนสุทธิจา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before="0" w:after="240"/>
        <w:ind w:left="547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ำนวณต้นทุนของเงินลงทุนใช้วิธีถัวเฉลี่ยถ่วงน้ำหนัก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>ในกรณีที่มีการโอนเปลี่ยนประเภทเงินลงทุน บริษัทและบริษัทย่อยจะปรับเปลี่ยนราคาของเงินลงทุน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มูลค่ายุติธรรม ณ วันที่โอนเปลี่ยนประเภทเงินลงทุน ผลแตกต่างระหว่างราคาตามบัญช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มูลค่ายุติธรรม ณ วันที่โอนได้บันทึกเป็นรายการกำไร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เบ็ดเสร็จอื่น หรือแสดง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ป็นส่วนเกิน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ทุนจากการเปลี่ยนแปลงมูลค่าใน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ูกหนี้และ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eastAsia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ลูกหนี้และเงินให้กู้ยืม</w:t>
      </w:r>
      <w:r>
        <w:rPr>
          <w:rFonts w:ascii="Angsana New" w:hAnsi="Angsana New" w:eastAsia="Angsana New" w:cs="Angsana New"/>
          <w:spacing w:val="-12"/>
          <w:sz w:val="32"/>
          <w:sz w:val="32"/>
          <w:szCs w:val="32"/>
        </w:rPr>
        <w:t>แสดงเฉพาะยอดเงินต้นไม่รวมดอกเบี้ยค้างรับ และหักด้วยค่าเผื่อหนี้สงสัยจะสูญ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pacing w:val="-10"/>
          <w:sz w:val="32"/>
          <w:sz w:val="32"/>
          <w:szCs w:val="32"/>
        </w:rPr>
        <w:t>รายได้รอตัดบัญชี</w:t>
      </w:r>
      <w:r>
        <w:rPr>
          <w:rFonts w:eastAsia="Angsana New" w:cs="Angsana New" w:ascii="Angsana New" w:hAnsi="Angsana New"/>
          <w:spacing w:val="-10"/>
          <w:sz w:val="32"/>
          <w:szCs w:val="32"/>
        </w:rPr>
        <w:t>/</w:t>
      </w:r>
      <w:r>
        <w:rPr>
          <w:rFonts w:ascii="Angsana New" w:hAnsi="Angsana New" w:eastAsia="Angsana New" w:cs="Angsana New"/>
          <w:spacing w:val="-10"/>
          <w:sz w:val="32"/>
          <w:sz w:val="32"/>
          <w:szCs w:val="32"/>
        </w:rPr>
        <w:t>ส่วนลดรับล่วงหน้าของเงินให้กู้ยืมที่ยังไม่รับรู้เป็นรายได้แสดงเป็นรายการหักจาก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ค่าเผื่อหนี้สงสัยจะสูญตั้งเพิ่มบันทึกบัญชีเป็นค่าใช้จ่ายในงบกำไรขาดทุนและกำไรขาดทุนเบ็ดเสร็จอื่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แต่ละปี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นำ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ิ่มยอดค่าเผื่อหนี้สงสัยจะสูญหรือบันทึกเป็นรายได้แล้วแต่กรณี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5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รวม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เงินลงทุนในบริษัทร่วมซึ่งยกเว้นเงินลงทุนที่บริษัทและบริษัทย่อยมีความตั้งใจที่จะถือเป็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ชั่วคราว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ี่แสดงอยู่ในงบการเงินรวม แสดงมูลค่าตามวิธีส่วนได้เสีย</w:t>
      </w:r>
      <w:r>
        <w:br w:type="page"/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สุทธิ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ากค่าเผื่อการด้อยค่า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บริษัทย่อย ซึ่งบริษัทถือหุ้นทั้งหมดและมีผลขาดทุนเก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ุนจะแสดงส่วนที่ขาดทุนเกินทุนดังกล่าวเป็นส่วนหนึ่งของหนี้สินหมุนเวียนอื่นในงบแสดงฐานะการเงินเฉพาะกิจการ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6</w:t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แสดงมูลค่าตามราคาทุนหักค่าเสื่อมราคาสะสม ค่าเสื่อมราคาสำหรับสินทรัพย์ถาวรทุกประเภทคำนวณโดยใช้วิธีเส้นตรงตามอายุการ</w:t>
      </w:r>
      <w:r>
        <w:rPr>
          <w:rFonts w:ascii="Angsana New" w:hAnsi="Angsana New" w:cs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การไว้ดังต่อไปนี้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ุปกรณ์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ติดตั้ง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spacing w:before="0" w:after="120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สื่อมราคารวมอยู่ในงบกำไรขาดทุนและกำไรขาดทุนเบ็ดเสร็จอื่นและไม่มีการคิดค่าเสื่อมราคาสำหรับสินทรัพย์ระหว่างทำ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ทธิ</w:t>
      </w:r>
      <w:r>
        <w:rPr>
          <w:rFonts w:ascii="Angsana New" w:hAnsi="Angsana New" w:cs="Angsana New"/>
          <w:sz w:val="32"/>
          <w:sz w:val="32"/>
          <w:szCs w:val="32"/>
        </w:rPr>
        <w:t>การเช่า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ทธิการเช่าแสดงในราคาทุนหักค่าตัดจำหน่ายสะสมตามอายุสัญญาเช่าและค่าเผื่อการลดมูลค่า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ตัดจำหน่ายสิทธิการเช่าคำนวณโดยใช้วิธีเส้นตรงตาม</w:t>
      </w: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8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และการตัดจำหน่าย</w:t>
      </w:r>
    </w:p>
    <w:p>
      <w:pPr>
        <w:pStyle w:val="Normal"/>
        <w:tabs>
          <w:tab w:val="clear" w:pos="720"/>
          <w:tab w:val="left" w:pos="1710" w:leader="none"/>
        </w:tabs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ความนิยม</w:t>
      </w:r>
    </w:p>
    <w:p>
      <w:pPr>
        <w:pStyle w:val="Normal"/>
        <w:spacing w:before="0" w:after="240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ของบริษัทเป็นสินทรัพย์ไม่มีตัวตนที่อายุการให้ประโยชน์ไม่ทราบแน่นอ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จากการที่บริษัทซื้อเงินลงทุนในบริษัทย่อยในราคาที่สูงกว่ามูลค่าสุทธิตามบัญชีของบริษัทย่อย ซึ่งบริษัทจะทดสอบการด้อยค่าเป็นประจำทุกปี และตั้ง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10" w:leader="none"/>
        </w:tabs>
        <w:ind w:left="126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อื่น</w:t>
      </w:r>
    </w:p>
    <w:p>
      <w:pPr>
        <w:pStyle w:val="Normal"/>
        <w:ind w:left="1714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สินทรัพย์ไม่มีตัวตนที่อายุการให้ประโยชน์ทราบได้แน่นอนแสดงตามราคาทุนหักค่าตัดจำหน่า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ะสม </w:t>
      </w:r>
      <w:r>
        <w:br w:type="page"/>
      </w:r>
    </w:p>
    <w:p>
      <w:pPr>
        <w:pStyle w:val="Normal"/>
        <w:ind w:left="1988" w:hanging="27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ค่าตัดจำหน่ายสำหรับซอฟท์แวร์คำนวณจากราคาทุนโดยวิธีเส้นตรงตามอายุการ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โยชน์ไม่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ind w:left="1988" w:hanging="274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ค่าตัดจำหน่ายค่าสมาชิกกอล์ฟรอตัดบัญชีคำนวณจากราคาทุนโดยวิธีเส้นตรงตามอายุของสมาชิก </w:t>
      </w:r>
    </w:p>
    <w:p>
      <w:pPr>
        <w:pStyle w:val="Normal"/>
        <w:tabs>
          <w:tab w:val="clear" w:pos="720"/>
          <w:tab w:val="left" w:pos="1714" w:leader="none"/>
        </w:tabs>
        <w:spacing w:before="240" w:after="0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ที่อายุการให้ประโยชน์ไม่ทราบแน่นอน จะมีการทดสอบ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เป็นประจำทุก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่าเผื่อการด้อยค่าจะบันทึกเป็นค่าใช้จ่าย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</w:p>
    <w:p>
      <w:pPr>
        <w:pStyle w:val="Normal"/>
        <w:spacing w:before="240" w:after="120"/>
        <w:ind w:left="1267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9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เช่าระยะยาว</w:t>
      </w:r>
    </w:p>
    <w:p>
      <w:pPr>
        <w:pStyle w:val="Normal"/>
        <w:ind w:left="162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0" w:after="12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ซึ่งความเสี่ยงและผลตอบแทนส่วนใหญ่ของการเป็นเจ้าของสินทรัพย์ยังคงอยู่กับผู้ให้เช่าถือเป็นสัญญาเช่าดำเนินงาน ค่าเช่าที่เกิดขึ้นจากสัญญาเช่าดังกล่าวจึงรับรู้เป็นค่าใช้จ่ายในงบกำไรขาดทุนและกำไรขาดทุนเบ็ดเสร็จอื่นด้วยวิธีเส้นตรงตามอายุของสัญญาเช่า</w:t>
      </w:r>
    </w:p>
    <w:p>
      <w:pPr>
        <w:pStyle w:val="Normal"/>
        <w:ind w:left="162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สินทรัพย์ที่ความเสี่ยงและผลตอบแทนของความเป็นเจ้าของส่วนใหญ่ได้โอนมาให้บริษัท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และกำไรขาดทุนเบ็ดเสร็จอื่นตลอดอายุของสัญญาเช่า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3.10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และบริษัทย่อยรับรู้ประมาณการหนี้สินในงบแสดงฐานะการเงินเมื่อบริษัทและบริษัทย่อยมี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ภาระผูกพันในปัจจุบันซึ่งเกิดจากเหตุการณ์ในอดีตและมีความเป็นไปได้ค่อนข้างแน่ที่จะสูญเสียทรัพยากรที่มีประโยชน์เชิงเศรษฐกิจเพื่อจ่ายชำระภาระผูกพันดังกล่าวและสามารถประมาณมูลค่า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ภาระผูกพันนั้นได้อย่างน่าเชื่อถือ </w:t>
      </w:r>
      <w:r>
        <w:br w:type="page"/>
      </w:r>
    </w:p>
    <w:p>
      <w:pPr>
        <w:pStyle w:val="Normal"/>
        <w:spacing w:before="240" w:after="0"/>
        <w:ind w:left="1267" w:hanging="720"/>
        <w:jc w:val="both"/>
        <w:rPr/>
      </w:pPr>
      <w:r>
        <w:rPr>
          <w:rFonts w:cs="Angsana New" w:ascii="Angsana New" w:hAnsi="Angsana New"/>
          <w:spacing w:val="-6"/>
          <w:sz w:val="32"/>
          <w:szCs w:val="32"/>
        </w:rPr>
        <w:t>3.1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ุคคลหรือกิจการที่เกี่ยวข้องกัน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และบริษัทย่อย หมายถึง บุคคลหรือกิจการที่มีอำนาจควบคุมบริษัทและบริษัทย่อย หรือถูกควบคุม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ไม่ว่าจะเป็นโดยทางตรงหรือทางอ้อม หรืออยู่ภายใต้การควบคุมเดียวกันกับบริษัทและบริษัทย่อย</w:t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และบริษัทย่อย ผู้บริห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คัญ กรรมการหรือพนักงา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ริษัทย่อย ที่มีอำนาจในการวางแผนและควบคุมการดำเนินงานของบริษัทและบริษัทย่อ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ตลอ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สมาชิกในครอบครัว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ไม่ว่าโดยทางตรงหรือทางอ้อม</w:t>
      </w:r>
    </w:p>
    <w:p>
      <w:pPr>
        <w:pStyle w:val="Normal"/>
        <w:spacing w:before="240" w:after="0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ปลงค่ารายการที่เป็นเงินตราต่างประเทศที่เกิดขึ้นระหว่างปีเป็นเงินบาทโดยใช้อัตราแลกเปลี่ยน ณ วันที่เกิดรายการ และแปลงค่าสินทรัพย์และหนี้สินที่เป็นตัวเงินในสกุลเงินตราต่างประเทศซึ่งคงเหลืออยู่ ณ วันสิ้นรอบระยะเวลารายงานเป็นเงินบาทโดยใช้อัตราอ้างอิงของธนาคารแห่งประเทศไทย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หรือขาดทุนจากการแปลงค่าเงินตราต่างประเทศจะรับรู้เป็นรายได้หรือค่าใช้จ่ายในงบกำไรขาดทุนและกำไร</w:t>
      </w:r>
      <w:r>
        <w:rPr>
          <w:rFonts w:ascii="Angsana New" w:hAnsi="Angsana New" w:cs="Angsana New"/>
          <w:sz w:val="32"/>
          <w:sz w:val="32"/>
          <w:szCs w:val="32"/>
        </w:rPr>
        <w:t>ขาดทุนเบ็ดเสร็จอื่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องบริษัทย่อยในต่างประเทศที่เป็นสกุลเงินต่างประเทศมีการแปลงค่าเป็นเงินบา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ใช้อัตราอ้างอิงของธนาคารแห่งประเทศไทย ณ วันสิ้นรอบระยะเวลารายงานสำหรับการแปลง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ที่เป็นเงินตราต่างประเทศ ใช้อัตราแลกเปลี่ยน ณ วันที่เกิดรายการสำหรับการแปลงค่าของส่วนของผู้ถือหุ้นที่เป็นเงินตราต่างประเทศ และใช้อัตราแลกเปลี่ยนถัวเฉลี่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หรับการแปลงค่ารายการ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ำไรขาดทุนเบ็ดเสร็จอื่น ผลต่างของอัตราแลกเปลี่ยนจากการแปลงค่า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ในต่างประเทศบันทึกในกำไรขาดทุนเบ็ดเสร็จอื่นและแสดงเป็นผลต่างจากการแปลงค่างบการเงิน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งค์ประกอบ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่วนของ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ถือหุ้น</w:t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รับรู้รายการของตราสารอนุพันธ์เป็นสินทรัพย์หรือหนี้สินด้วยมูลค่ายุติธรรม ณ วันที่เก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และมีการวัดมูลค่ายุติธรรมใหม่ของตราสารอนุพันธ์ดังกล่าวทุกวันที่ในงบแสดงฐานะ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กำไรและขาดทุนที่เกิดจากการเปลี่ยนแปลงมูลค่ายุติธรรมของตราสารอนุพันธ์ที่มิได้</w:t>
      </w:r>
      <w:r>
        <w:rPr>
          <w:rFonts w:ascii="Angsana New" w:hAnsi="Angsana New" w:cs="Angsana New"/>
          <w:sz w:val="32"/>
          <w:sz w:val="32"/>
          <w:szCs w:val="32"/>
        </w:rPr>
        <w:t>มี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การป้องกันความเสี่ยงจะถูกรับรู้ทันที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lineRule="exact" w:line="380"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ะทำการประเมินทุกวันสิ้นรอบระยะเวลารายงานว่ามีข้อบ่งชี้ที่แสดงว่าสินทรัพย์ของบริษัทและบริษัทย่อยด้อยค่าลงหรือไม่ หากมีข้อบ่งชี้ของการด้อยค่า บริษัท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จะทำการประมาณมูลค่าที่คาดว่าจะได้รับคืนของสินทรัพย์ และหากพบว่าราคาตามบัญชีของสินทรัพย์สูงกว่ามูลค่าที่คาดว่าจะได้รับคืน บริษัทและบริษัทย่อยจะลดมูลค่าของสินทรัพย์นั้นลงให้เท่ากับมูลค่าที่คาดว่าจะได้รับคืน และรับรู้ผลขาดทุนจากการด้อยค่าของสินทรัพย์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าดทุนเบ็ดเสร็จอื่น มูลค่าที่คาดว่าจะได้รับคืนของสินทรัพย์หมายถึงมูลค่ายุติธรรมหักต้นทุนในการขาย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หรือมูลค่าจากการใช้ของสินทรัพย์นั้นแล้วแต่จำนวนใดจะสูงกว่า</w:t>
      </w:r>
    </w:p>
    <w:p>
      <w:pPr>
        <w:pStyle w:val="Normal"/>
        <w:spacing w:lineRule="exact" w:line="380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5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380"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และบริษัทย่อยรับรู้เงินเดือน ค่าจ้าง โบนัส และเงินสมทบกองทุนประกันสังคมและกองทุนสำรองเลี้ยงชีพบันทึกเป็นค่าใช้จ่ายเมื่อเกิดรายการ</w:t>
      </w:r>
    </w:p>
    <w:p>
      <w:pPr>
        <w:pStyle w:val="Normal"/>
        <w:spacing w:before="0" w:after="240"/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ระผูกพันผลประโยชน์ของพนักงานหลังออกจากงาน</w:t>
      </w:r>
    </w:p>
    <w:p>
      <w:pPr>
        <w:pStyle w:val="Normal"/>
        <w:spacing w:lineRule="exact" w:line="380"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คำนวณภาระผูกพันผลประโยชน์ของพนักงานหลังออกจากงานตามพระราชบัญญัติคุ้มครองแรงงานจากข้อสมมติฐานทางคณิตศาสตร์ประกันภัย ณ วันสิ้นร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รายงานด้วย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การประมาณการจากมูลค่าปัจจุบันของกระแสเงินสดของผลประโยชน์ที่คาดว่าจะต้องจ่ายในอนาคตโดยคำนวณบนพื้นฐานของข้อสมมติฐานทางคณิตศาสตร์ประกันภัย อันได้แก่ เงิ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ัตราการลาออก อายุงานและปัจจัยอื่นๆ ทั้งนี้ อัตราคิดลดที่ใช้ในการคำนวณภา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กพันผลประโยชน์ของพนักงานหลังออกจากงานนั้นอ้างอิงจากอัตราผลตอบแทนของพันธบัตรรัฐบาล</w:t>
      </w:r>
    </w:p>
    <w:p>
      <w:pPr>
        <w:pStyle w:val="Normal"/>
        <w:spacing w:lineRule="exact" w:line="360"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รับรู้ค่าใช้จ่ายโครงการผลประโยชน์เป็นค่าใช้จ่ายเกี่ยวกับพนักงาน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</w:p>
    <w:p>
      <w:pPr>
        <w:pStyle w:val="Normal"/>
        <w:spacing w:lineRule="exact" w:line="380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6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60" w:leader="none"/>
        </w:tabs>
        <w:spacing w:lineRule="exact" w:line="38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ประกอบด้วยจำนวนรวมของภาษีเงินได้ในงวดปัจจุบันและภาษีเงินได้รอการตัดบัญชี</w:t>
      </w:r>
    </w:p>
    <w:p>
      <w:pPr>
        <w:pStyle w:val="Normal"/>
        <w:spacing w:lineRule="exact" w:line="380"/>
        <w:ind w:left="1627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ในงวดปัจจุบัน</w:t>
      </w:r>
    </w:p>
    <w:p>
      <w:pPr>
        <w:pStyle w:val="Normal"/>
        <w:spacing w:lineRule="exact" w:line="38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ในงวดปัจจุบัน คือ จำนวนภาษีเงินได้ที่ต้องชำระโดยคำนวณจากกำไรทางภาษีสำหรับปี กำไรทางภาษีแตกต่างจากกำไรที่แสดง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 เนื่องจากกำไรทางภาษีไม่ได้รวมรายการที่สามารถถือเป็นรายได้หรือค่าใช้จ่ายทางภาษีในปีอื่นๆ และไม่ได้รวมรายการที่ไม่สามารถถือเป็นรายได้หรือค่าใช้จ่ายทางภาษี หนี้สินภาษีเงินได้ในงวดปัจจุบันคำนวณโดยใช้อัตราภาษีที่บังคับใช้อยู่ หรือที่คาดว่าจะมีผลบังคับใช้ ณ วันที่ในงบแสดงฐานะการเงิน</w:t>
      </w:r>
      <w:r>
        <w:br w:type="page"/>
      </w:r>
    </w:p>
    <w:p>
      <w:pPr>
        <w:pStyle w:val="Normal"/>
        <w:ind w:left="1627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0" w:after="240"/>
        <w:ind w:left="162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ภาษีเงินได้รอการตัดบัญชีเป็นการรับรู้ผลแตกต่างชั่วคราวระหว่างมูลค่าทางบัญชี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ฐานภาษ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โดยมีการทบทวนมูลค่าตามบัญชี ณ วันที่ในงบแสดงฐานะการเงิน สินทรัพย์ภาษีเงินได้รอการตัดบัญชีจะถูกปรับลดลง เมื่อกำไรทางภาษีที่จะนำมาใช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ระโยชน์ลดลง การกลับรายการจะทำเมื่อมีความเป็นไปได้ค่อนข้างแน่ว่า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ะมีกำไรทางภาษีเพียงพอที่จะนำสินทรัพย์ภาษีเงินได้รอการตัดบัญชีบางส่วนหรือทั้งหมดมาใช้ประโยชน์ได้ 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คำนวณมูลค่าสินทรัพย์และหนี้สินภาษีเงินได้รอการตัดบัญชีด้วย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สำหรับงวดที่บริษัทคาดว่าจะได้รับประโยชน์จากสินทรัพย์ภาษีเงินได้รอการตัดบัญช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ในงวดที่กิจการคาดว่าจะจ่ายชำระหนี้สินภาษีที่มีผลบังคับใช้ หรือที่คาด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>จะมีผลบังคับ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ที่ในงบแสดงฐานะการเงิ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และหนี้สินภาษีเงินได้รอการตัดบัญชีจะหักกลบกันได้เมื่อบริษัทและบริษัทย่อยมีสิทธิตามกฎหมายในการนำสินทรัพย์และหนี้สินดังกล่าวมาหักกลบกันและบริษัทและบริษัทย่อยตั้งใจจะชำระหนี้สินและรับชำระสินทรัพย์ดังกล่าวด้วยยอดสุทธิ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แสดงรายการค่าใช้จ่ายภาษีเงินได้หรือรายได้ภาษีเงินได้ที่เกี่ยวข้องกับกำไ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รือขาดทุนไว้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ขาดทุนเบ็ดเสร็จอื่น รายการภาษีเงินได้ใ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ัจจุบันและภาษีเงินได้รอการตัดบัญชีจะบันทึกโดยตรงไปยังส่วนของผู้ถือหุ้น ถ้าภาษีเงินได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กิดขึ้นนั้นเกี่ยวข้องกับรายการที่ได้บันทึกโดยตรงไปยังส่วนของผู้ถือหุ้นในปีบัญชีเดียวกันหรือต่างปี</w:t>
      </w:r>
    </w:p>
    <w:p>
      <w:pPr>
        <w:pStyle w:val="Normal"/>
        <w:tabs>
          <w:tab w:val="clear" w:pos="720"/>
          <w:tab w:val="left" w:pos="1260" w:leader="none"/>
        </w:tabs>
        <w:ind w:left="1350" w:hanging="81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7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ต่อหุ้น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ที่แสดง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เป็นกำไร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ต่อหุ้นขั้นพื้นฐา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ซึ่งคำนวณโดยหารกำไรสุทธิด้วยจำนวนถัวเฉลี่ยถ่วงน้ำหนักของหุ้นสามัญที่ออกจำหน่ายอยู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ปี</w:t>
      </w:r>
      <w:r>
        <w:br w:type="page"/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8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ช้ดุลยพินิจของฝ่ายบริหารที่สำคัญและแหล่งข้อมูลสำคัญเกี่ยวกับความไม่แน่นอนขอ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ประมาณการ</w:t>
      </w:r>
    </w:p>
    <w:p>
      <w:pPr>
        <w:pStyle w:val="Normal"/>
        <w:spacing w:lineRule="exact" w:line="360" w:before="0" w:after="240"/>
        <w:ind w:left="125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 หนี้สินและการเปิดเผ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้อมูลเกี่ยวกับสินทรัพย์และหนี้สินที่อาจเกิดขึ้น ณ วันสิ้นงวด รวมทั้งการแสดงรายได้และค่าใช้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ปี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spacing w:lineRule="exact" w:line="360"/>
        <w:ind w:left="1260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แหล่งข้อมูลสำคัญเกี่ยวกับความไม่แน่นอนของการประมาณการ มี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exact" w:line="360"/>
        <w:ind w:left="1800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มูลค่ายุติธรรม</w:t>
      </w:r>
    </w:p>
    <w:p>
      <w:pPr>
        <w:pStyle w:val="Normal"/>
        <w:spacing w:lineRule="exact" w:line="360" w:before="0" w:after="240"/>
        <w:ind w:left="18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ิ้นวันทำการสุดท้ายของปีของตลาดหลักทรัพย์แห่งประเทศไทย มูลค่ายุติธรรมของพันธบัตรรัฐบาล และตราสารหนี้ภาคเอกชนคำนวณโดยใช้อัตราผลตอบแทนของสมาคมตลาดตราสารหนี้ไทยหรือสถาบันการเงินอื่นแล้วแต่กรณี มูลค่ายุติธรรมของหน่วยลงทุนคำนวณจากมูลค่าสินทรัพย์สุทธิของหน่วยลงทุน </w:t>
      </w:r>
    </w:p>
    <w:p>
      <w:pPr>
        <w:pStyle w:val="Normal"/>
        <w:spacing w:lineRule="exact" w:line="360" w:before="0" w:after="240"/>
        <w:ind w:left="18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การเปิดเผยมูลค่ายุติธรรมของเครื่องมือทางการเงินต้องใช้ดุลยพินิจในการประมาณมูลค่ายุติธรรม ดังนั้นมูลค่ายุติธรรมที่ประมาณขึ้นที่เปิดเผยในหมายเหตุประกอบงบการเงินนี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ึงไม่จำเป็นต้องบ่งชี้ถึงจำนวนเงินซึ่งเกิดขึ้นจริงในตลาดแลกเปลี่ยนในปัจจุบัน การใช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สมมติฐานทางการตลาดและ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วิธีการประมาณที่แตกต่างกันอาจมีผลกระทบที่มีสาระสำคัญต่อมูลค่ายุติธรรมที่ประมาณ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exact" w:line="360"/>
        <w:ind w:left="1800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lineRule="exact" w:line="360"/>
        <w:ind w:left="2160" w:hanging="36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อื่นนอกเหนือจากธุรกิจหลักทรัพย์</w:t>
      </w:r>
    </w:p>
    <w:p>
      <w:pPr>
        <w:pStyle w:val="Normal"/>
        <w:spacing w:lineRule="exact" w:line="360" w:before="0" w:after="240"/>
        <w:ind w:left="2160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อื่นนอกเหนือจากธุรกิจหลักทรัพย์  มีนโยบายการตั้งค่าเผื่อหนี้สงสัยจะสูญของเงินให้กู้ยืมจากจำนวนหนี้ที่คาดว่าจะเรียกเก็บจากลูกหนี้ไม่ได้ ทั้งนี้โดยการพิจารณาจากระยะเวลาการผิดนัดชำระประกอบกับการวิเคราะห์ประเมินฐานะทางการเงิน การพิจารณาความเสี่ยงและมูลค่าหลักประกันของลูกหนี้แต่ละราย</w:t>
      </w:r>
    </w:p>
    <w:p>
      <w:pPr>
        <w:pStyle w:val="Normal"/>
        <w:spacing w:lineRule="exact" w:line="360"/>
        <w:ind w:left="216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ี่ประกอบธุรกิจหลักทรัพย์</w:t>
      </w:r>
    </w:p>
    <w:p>
      <w:pPr>
        <w:pStyle w:val="Normal"/>
        <w:spacing w:lineRule="exact" w:line="360" w:before="0" w:after="160"/>
        <w:ind w:left="21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ตั้งค่าเผื่อหนี้สงสัยจะสูญที่แสดงในงบการเงินตามหลักเกณฑ์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>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โดย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สำนักงานคณะกรรมการกำกับหลักทรัพย์และตลาดหลักทรัพย์ตามหนังสือที่ กธ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. </w:t>
      </w:r>
      <w:r>
        <w:rPr>
          <w:rFonts w:cs="Angsana New" w:ascii="Angsana New" w:hAnsi="Angsana New"/>
          <w:spacing w:val="-8"/>
          <w:sz w:val="32"/>
          <w:szCs w:val="32"/>
        </w:rPr>
        <w:t>33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>/</w:t>
      </w:r>
      <w:r>
        <w:rPr>
          <w:rFonts w:cs="Angsana New" w:ascii="Angsana New" w:hAnsi="Angsana New"/>
          <w:spacing w:val="-8"/>
          <w:sz w:val="32"/>
          <w:szCs w:val="32"/>
        </w:rPr>
        <w:t>2543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ลงวันที่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pacing w:val="-8"/>
          <w:sz w:val="32"/>
          <w:szCs w:val="32"/>
        </w:rPr>
        <w:t>2543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. 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>/</w:t>
      </w:r>
      <w:r>
        <w:rPr>
          <w:rFonts w:cs="Angsana New" w:ascii="Angsana New" w:hAnsi="Angsana New"/>
          <w:spacing w:val="-8"/>
          <w:sz w:val="32"/>
          <w:szCs w:val="32"/>
        </w:rPr>
        <w:t>2544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ลงวันที่ </w:t>
      </w:r>
      <w:r>
        <w:rPr>
          <w:rFonts w:cs="Angsana New" w:ascii="Angsana New" w:hAnsi="Angsana New"/>
          <w:spacing w:val="-8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44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</w:t>
      </w:r>
    </w:p>
    <w:p>
      <w:pPr>
        <w:pStyle w:val="Normal"/>
        <w:spacing w:before="0" w:after="160"/>
        <w:ind w:left="1800" w:right="7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ในการคำนวณมูลค่าจากการใช้นั้น ผู้บริหารของ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ะมีขาดทุนจากการด้อยค่าในจำนวนที่เป็นสาระสำคัญเกิด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0" w:after="16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ะรับรู้สินทรัพย์ภาษีเงินได้รอการตัดบัญชีสำหรับผลแตกต่างชั่วคราวที่ใช้หักภาษ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ขาดทุนทางภาษีที่ไม่ได้ใช้ เมื่อมีความเป็นไปได้ค่อนข้างแน่ว่าบริษัทจะมีกำไรทางภาษี</w:t>
      </w:r>
      <w:r>
        <w:rPr>
          <w:rFonts w:ascii="Angsana New" w:hAnsi="Angsana New" w:cs="Angsana New"/>
          <w:sz w:val="32"/>
          <w:sz w:val="32"/>
          <w:szCs w:val="32"/>
        </w:rPr>
        <w:t>ในอนาคตเพียงพอที่จะใช้ประโยชน์จากผลแตกต่างชั่วคราวและขาดทุนนั้น โดยผู้บริหารของบริษัทได้พิจารณาจากจำนวนกำไรทางภาษีที่คาดว่าจะเกิดในอนาคตในแต่ละช่วงเวลา เพื่อ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ปะมาณการจำนวนสินทรัพย์ภาษีเงินได้รอการตัดบัญชีที่บริษัทควรรับรู้ ณ วันสิ้นรอบระยะเวลารายงาน </w:t>
      </w:r>
    </w:p>
    <w:p>
      <w:pPr>
        <w:pStyle w:val="Normal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pacing w:val="2"/>
          <w:sz w:val="28"/>
        </w:rPr>
      </w:pPr>
      <w:r>
        <w:rPr>
          <w:rFonts w:cs="Angsana New" w:ascii="Angsana New" w:hAnsi="Angsana New"/>
          <w:b/>
          <w:bCs/>
          <w:spacing w:val="2"/>
          <w:sz w:val="28"/>
        </w:rPr>
        <w:t>(</w:t>
      </w:r>
      <w:r>
        <w:rPr>
          <w:rFonts w:ascii="Angsana New" w:hAnsi="Angsana New" w:cs="Angsana New"/>
          <w:b/>
          <w:b/>
          <w:bCs/>
          <w:spacing w:val="2"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pacing w:val="2"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pacing w:val="2"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pacing w:val="2"/>
          <w:sz w:val="28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3"/>
        <w:gridCol w:w="1035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สถาบันการเงิน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33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5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4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04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เงินสดและรายการเทียบเท่าเงินสด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3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54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5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09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 xml:space="preserve">เงินลงทุน 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ind w:right="-43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01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080"/>
        <w:gridCol w:w="135"/>
        <w:gridCol w:w="18"/>
        <w:gridCol w:w="1109"/>
        <w:gridCol w:w="108"/>
        <w:gridCol w:w="9"/>
        <w:gridCol w:w="1125"/>
        <w:gridCol w:w="126"/>
        <w:gridCol w:w="1152"/>
      </w:tblGrid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360" w:right="-43" w:firstLine="4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8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1,507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20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912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1,81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37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05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9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2,912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20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912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4,40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37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06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67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47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4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767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20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,182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47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47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76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767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7,559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7,559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0,17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0,173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98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9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9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8,855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716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9,4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,90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,253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464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0,00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910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</w:t>
            </w:r>
            <w:r>
              <w:rPr>
                <w:rFonts w:ascii="Angsana New" w:hAnsi="Angsana New" w:cs="Angsana New"/>
                <w:szCs w:val="24"/>
              </w:rPr>
              <w:t>ด้อย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2,877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0,912)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72,095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464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464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9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910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ทั่ว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</w:t>
            </w:r>
          </w:p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left="162" w:right="-147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51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87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,1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,67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4,51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6,873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ลงทุนทั่วไ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,1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7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1,67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5,8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1080"/>
        <w:gridCol w:w="108"/>
        <w:gridCol w:w="1080"/>
        <w:gridCol w:w="108"/>
        <w:gridCol w:w="1152"/>
        <w:gridCol w:w="90"/>
        <w:gridCol w:w="1170"/>
      </w:tblGrid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80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3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83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2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83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3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83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2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6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4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67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20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,1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4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4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7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767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48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486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8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8,200</w:t>
            </w:r>
          </w:p>
        </w:tc>
      </w:tr>
      <w:tr>
        <w:trPr>
          <w:trHeight w:val="144" w:hRule="exac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9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9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9</w:t>
            </w:r>
          </w:p>
        </w:tc>
      </w:tr>
      <w:tr>
        <w:trPr>
          <w:trHeight w:val="341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9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59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PlainText"/>
              <w:tabs>
                <w:tab w:val="clear" w:pos="720"/>
                <w:tab w:val="decimal" w:pos="1009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9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Normal"/>
        <w:spacing w:before="24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ได้นำเงินลงทุนในพันธบัตรรัฐบาล 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0.7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0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 ไปค้ำประกันวงเงินกู้ยืมเบิกเกินบัญชีกับธนาคารพาณิชย์แห่งหนึ่ง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 w:cs="Angsana New"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BodyTextIndent2"/>
        <w:tabs>
          <w:tab w:val="clear" w:pos="720"/>
          <w:tab w:val="left" w:pos="1440" w:leader="none"/>
        </w:tabs>
        <w:ind w:left="1267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spacing w:val="-10"/>
        </w:rPr>
        <w:t xml:space="preserve">ณ วันที่ </w:t>
      </w:r>
      <w:r>
        <w:rPr>
          <w:rFonts w:cs="Angsana New" w:ascii="Angsana New" w:hAnsi="Angsana New"/>
          <w:spacing w:val="-10"/>
          <w:lang w:val="en-US"/>
        </w:rPr>
        <w:t>31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ธันวาคม </w:t>
      </w:r>
      <w:r>
        <w:rPr>
          <w:rFonts w:cs="Angsana New" w:ascii="Angsana New" w:hAnsi="Angsana New"/>
          <w:spacing w:val="-10"/>
          <w:lang w:val="en-US"/>
        </w:rPr>
        <w:t>2560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และ </w:t>
      </w:r>
      <w:r>
        <w:rPr>
          <w:rFonts w:cs="Angsana New" w:ascii="Angsana New" w:hAnsi="Angsana New"/>
          <w:spacing w:val="-10"/>
          <w:lang w:val="en-US"/>
        </w:rPr>
        <w:t>2559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>บริษัทและบริษัทย่อยมีเงินลงทุนในตราสารหนี้ที่มิใช่หลักทรัพย์</w:t>
      </w:r>
      <w:r>
        <w:rPr>
          <w:rFonts w:ascii="Angsana New" w:hAnsi="Angsana New" w:cs="Angsana New"/>
        </w:rPr>
        <w:t>เพื่อค้าจำแนกตามระยะเวลาที่เหลือของสัญญาได้ดังต่อไป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right="-25" w:hanging="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หน่วย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019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630"/>
        <w:gridCol w:w="121"/>
        <w:gridCol w:w="599"/>
        <w:gridCol w:w="140"/>
        <w:gridCol w:w="670"/>
        <w:gridCol w:w="139"/>
        <w:gridCol w:w="671"/>
        <w:gridCol w:w="140"/>
        <w:gridCol w:w="580"/>
        <w:gridCol w:w="139"/>
        <w:gridCol w:w="671"/>
        <w:gridCol w:w="140"/>
        <w:gridCol w:w="670"/>
        <w:gridCol w:w="139"/>
        <w:gridCol w:w="653"/>
      </w:tblGrid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ind w:left="328" w:hanging="328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1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น้อยกว่า  </w:t>
            </w:r>
          </w:p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</w:p>
        </w:tc>
        <w:tc>
          <w:tcPr>
            <w:tcW w:w="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น้อยกว่า  </w:t>
            </w:r>
          </w:p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ลักทรัพย์เผื่อขาย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ธบัตรรัฐบาล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5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595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5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595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ค่าเผื่อการปรับมูลค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เงินลงทุนเผื่อขาย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7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7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009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ตราสารหนี้</w:t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7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7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009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ี 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847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990"/>
        <w:gridCol w:w="72"/>
        <w:gridCol w:w="1098"/>
        <w:gridCol w:w="90"/>
        <w:gridCol w:w="990"/>
        <w:gridCol w:w="90"/>
        <w:gridCol w:w="1080"/>
      </w:tblGrid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.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,58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,2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00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71,143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7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9,44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4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,827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2,3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,00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ุทธิ</w:t>
            </w:r>
          </w:p>
          <w:p>
            <w:pPr>
              <w:pStyle w:val="Heading5"/>
              <w:spacing w:lineRule="auto" w:line="240"/>
              <w:ind w:left="315" w:right="57" w:hanging="173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จาก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ปี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8,61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1,8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ได้เข้าทำสัญญาเงินให้กู้ยืมแก่บริษัท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เงื่อนไขแปลงสภาพเงินให้กู้ยืมดังกล่าวเป็นหุ้นสามัญของบริษัทนั้นได้ โดยมีระยะเวลาเงินให้กู้ยื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ดังกล่าวมีเงินให้กู้ยื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ยังไม่ได้ใช้สิทธิแปลงสภาพเงินให้กู้ยืม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นอกจากนี้ บริษัทได้ให้ความช่วยเหลือทางการเงินในรูปแบบเงินกู้ให้แก่บริษัทหนึ่งเป็นยอดคงค้าง ณ วันที่ </w:t>
      </w:r>
      <w:r>
        <w:rPr>
          <w:b w:val="false"/>
          <w:bCs w:val="false"/>
          <w:sz w:val="32"/>
          <w:szCs w:val="32"/>
        </w:rPr>
        <w:t>31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z w:val="32"/>
          <w:szCs w:val="32"/>
        </w:rPr>
        <w:t>2560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b w:val="false"/>
          <w:bCs w:val="false"/>
          <w:sz w:val="32"/>
          <w:szCs w:val="32"/>
        </w:rPr>
        <w:t>20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โดยมีระยะเวลาเงินให้กู้ยืมไม่เกิน </w:t>
      </w:r>
      <w:r>
        <w:rPr>
          <w:b w:val="false"/>
          <w:bCs w:val="false"/>
          <w:sz w:val="32"/>
          <w:szCs w:val="32"/>
        </w:rPr>
        <w:t xml:space="preserve">6 </w:t>
      </w:r>
      <w:r>
        <w:rPr>
          <w:b w:val="false"/>
          <w:b w:val="false"/>
          <w:bCs w:val="false"/>
          <w:sz w:val="32"/>
          <w:sz w:val="32"/>
          <w:szCs w:val="32"/>
        </w:rPr>
        <w:t>เดือน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0" w:firstLine="54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6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7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080"/>
        <w:gridCol w:w="153"/>
        <w:gridCol w:w="1107"/>
      </w:tblGrid>
      <w:tr>
        <w:trPr/>
        <w:tc>
          <w:tcPr>
            <w:tcW w:w="5760" w:type="dxa"/>
            <w:tcBorders/>
          </w:tcPr>
          <w:p>
            <w:pPr>
              <w:pStyle w:val="Heading5"/>
              <w:snapToGrid w:val="false"/>
              <w:spacing w:lineRule="auto" w:line="240"/>
              <w:ind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ธุรกิจบริหารลูกหนี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right="17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80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5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ลูกหนี้ตามสัญญาเช่าซื้อ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98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69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ายได้ทางการเงินรอการ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90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6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283" w:hanging="141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ธุรกิจบริหารลูกหนี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4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5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121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ลูกหนี้ธุรกิจหลัก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ลูก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68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68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571" w:right="57" w:hanging="429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.3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22,685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22,685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ธุรกิจหลักทรัพย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7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976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976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504" w:right="57" w:hanging="36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7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976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,44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128</w:t>
            </w:r>
          </w:p>
        </w:tc>
      </w:tr>
    </w:tbl>
    <w:p>
      <w:pPr>
        <w:pStyle w:val="Normal"/>
        <w:spacing w:before="240" w:after="0"/>
        <w:ind w:left="72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ูกหนี้ธุรกิจหลักทรัพย์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กอบด้วย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>ลูกหนี้อื่นซึ่งรวมลูกห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>ที่ซื้อหลักทรัพย์ด้วยเงินสดโดยไม่สามารถชำระเงินได้ภายในระยะเวลาที่กำหนด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080"/>
        <w:gridCol w:w="153"/>
        <w:gridCol w:w="1107"/>
      </w:tblGrid>
      <w:tr>
        <w:trPr/>
        <w:tc>
          <w:tcPr>
            <w:tcW w:w="576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27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00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513" w:right="57" w:hanging="371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>
          <w:trHeight w:val="70" w:hRule="atLeast"/>
        </w:trPr>
        <w:tc>
          <w:tcPr>
            <w:tcW w:w="576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0" w:firstLine="540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6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062"/>
        <w:gridCol w:w="72"/>
        <w:gridCol w:w="1071"/>
        <w:gridCol w:w="90"/>
        <w:gridCol w:w="1062"/>
        <w:gridCol w:w="90"/>
        <w:gridCol w:w="1053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มื่อทวงถา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สัญญาที่ครบกำหนดแล้ว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76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7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/>
          </w:tcPr>
          <w:p>
            <w:pPr>
              <w:pStyle w:val="Normal"/>
              <w:ind w:left="747" w:hanging="0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8,82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2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,58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,2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240"/>
        <w:ind w:left="1267" w:hanging="720"/>
        <w:jc w:val="distribute"/>
        <w:rPr>
          <w:rFonts w:eastAsia="Angsana New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6.3</w:t>
        <w:tab/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ลูกหนี้ธุรกิจหลักทรัพย์จัดชั้นตามประกาศสำนักงานคณะกรรมการกำกับหลักทรัพย์และ</w:t>
      </w:r>
      <w:r>
        <w:rPr>
          <w:rFonts w:eastAsia="Angsana New"/>
          <w:b w:val="false"/>
          <w:b w:val="false"/>
          <w:bCs w:val="false"/>
          <w:spacing w:val="4"/>
          <w:sz w:val="32"/>
          <w:sz w:val="32"/>
          <w:szCs w:val="32"/>
        </w:rPr>
        <w:t>ตลาดหลักทรัพย์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267" w:hanging="0"/>
        <w:jc w:val="distribute"/>
        <w:rPr>
          <w:b w:val="false"/>
          <w:b w:val="false"/>
          <w:bCs w:val="false"/>
          <w:spacing w:val="-6"/>
          <w:sz w:val="32"/>
          <w:szCs w:val="32"/>
        </w:rPr>
      </w:pP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8"/>
          <w:sz w:val="32"/>
          <w:szCs w:val="32"/>
        </w:rPr>
        <w:t xml:space="preserve">2560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และ </w:t>
      </w:r>
      <w:r>
        <w:rPr>
          <w:b w:val="false"/>
          <w:bCs w:val="false"/>
          <w:spacing w:val="-8"/>
          <w:sz w:val="32"/>
          <w:szCs w:val="32"/>
        </w:rPr>
        <w:t xml:space="preserve">2559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>บริษัทย่อยที่เป็นบริษัทหลักทรัพย์ได้จำแนกลูกหนี้ธุรกิจหลักทรัพย์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 ตามประกาศของสำนักงานคณะกรรมการกำกับหลักทรัพย์และตลาดหลักทรัพย์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เรื่องการจัดทำบัญชีเกี่ยวกับลูกหนี้ด้อยคุณภาพของบริษัทหลักทรัพย์ ซึ่งลูกหนี้จัดชั้นสรุปได้ดังนี้</w:t>
      </w:r>
      <w:r>
        <w:br w:type="page"/>
      </w:r>
    </w:p>
    <w:p>
      <w:pPr>
        <w:pStyle w:val="Normal"/>
        <w:ind w:left="360" w:right="-88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037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90"/>
        <w:gridCol w:w="990"/>
        <w:gridCol w:w="90"/>
        <w:gridCol w:w="990"/>
        <w:gridCol w:w="90"/>
        <w:gridCol w:w="1080"/>
        <w:gridCol w:w="90"/>
        <w:gridCol w:w="952"/>
        <w:gridCol w:w="128"/>
        <w:gridCol w:w="991"/>
        <w:gridCol w:w="89"/>
        <w:gridCol w:w="1107"/>
      </w:tblGrid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59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ind w:left="90" w:right="7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ารจัดช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มูลหนี้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ตั้งโด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่วนเกินจากที่ กลต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หน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มูลหนี้</w:t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ตั้งโด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่วนเกินจากที่ กลต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หนด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"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มูลหนี้จัดชั้นสงสั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spacing w:before="240" w:after="360"/>
        <w:ind w:left="12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ดังกล่าวมีลูกหนี้ธุรกิจหลักทรัพย์ที่ระงับการรับ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ตามเกณฑ์คงค้าง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.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7.</w:t>
        <w:tab/>
      </w:r>
      <w:r>
        <w:rPr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14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91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215"/>
        <w:gridCol w:w="72"/>
        <w:gridCol w:w="1125"/>
        <w:gridCol w:w="90"/>
        <w:gridCol w:w="1107"/>
        <w:gridCol w:w="90"/>
        <w:gridCol w:w="1071"/>
      </w:tblGrid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ต้นปี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14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ตัด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ปลายปี</w:t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14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8.</w:t>
        <w:tab/>
      </w:r>
      <w:r>
        <w:rPr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right="-2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มีเงินฝากธนาคารจำนวน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้านบาท ที่วางไว้เป็นประก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หนังสือค้ำประกันที่ธนาคารออกให้แก่บริษัท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spacing w:before="0" w:after="240"/>
        <w:ind w:left="1267" w:right="-2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>2560</w:t>
      </w:r>
      <w:r>
        <w:rPr>
          <w:rFonts w:cs="Angsana New" w:ascii="Angsana New" w:hAnsi="Angsana New"/>
          <w:spacing w:val="-10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>2559</w:t>
      </w:r>
      <w:r>
        <w:rPr>
          <w:rFonts w:cs="Angsana New" w:ascii="Angsana New" w:hAnsi="Angsana New"/>
          <w:spacing w:val="-10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และบริษัทย่อยมีเงินลงทุนในกิจการที่เป็นบริษัทร่วม</w:t>
      </w:r>
      <w:r>
        <w:rPr>
          <w:rFonts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ind w:right="-20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30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"/>
        <w:gridCol w:w="972"/>
        <w:gridCol w:w="72"/>
        <w:gridCol w:w="576"/>
        <w:gridCol w:w="80"/>
        <w:gridCol w:w="710"/>
        <w:gridCol w:w="23"/>
        <w:gridCol w:w="701"/>
        <w:gridCol w:w="88"/>
        <w:gridCol w:w="740"/>
        <w:gridCol w:w="88"/>
        <w:gridCol w:w="702"/>
        <w:gridCol w:w="26"/>
        <w:gridCol w:w="687"/>
        <w:gridCol w:w="88"/>
        <w:gridCol w:w="677"/>
      </w:tblGrid>
      <w:tr>
        <w:trPr>
          <w:trHeight w:val="144" w:hRule="atLeast"/>
          <w:cantSplit w:val="true"/>
        </w:trPr>
        <w:tc>
          <w:tcPr>
            <w:tcW w:w="83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7,26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7,583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78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5,43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5,435</w:t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1,09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2,539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Partners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right="-28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13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80</w:t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8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0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ปรึกษาการลงทุน เอฟเอสเอส อินเตอร์เนชั่นแนล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right="-468" w:firstLine="1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85,89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86,265</w:t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89,49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60,988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200" w:before="240" w:after="0"/>
        <w:ind w:left="1557" w:right="-389" w:hanging="218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 xml:space="preserve">Siam Investment Partners, L.P. </w:t>
      </w:r>
      <w:r>
        <w:rPr>
          <w:rFonts w:ascii="Angsana New" w:hAnsi="Angsana New" w:cs="Angsana New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3"/>
        </w:numPr>
        <w:spacing w:lineRule="exact" w:line="200"/>
        <w:ind w:left="1557" w:right="-214" w:hanging="21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  <w:tab/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บล</w:t>
      </w:r>
      <w:r>
        <w:rPr>
          <w:rFonts w:cs="Angsana New" w:ascii="Angsana New" w:hAnsi="Angsana New"/>
          <w:spacing w:val="-6"/>
          <w:sz w:val="16"/>
          <w:szCs w:val="16"/>
        </w:rPr>
        <w:t xml:space="preserve">.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 w:ascii="Angsana New" w:hAnsi="Angsana New"/>
          <w:spacing w:val="-6"/>
          <w:sz w:val="16"/>
          <w:szCs w:val="16"/>
        </w:rPr>
        <w:t>(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หาชน</w:t>
      </w:r>
      <w:r>
        <w:rPr>
          <w:rFonts w:cs="Angsana New" w:ascii="Angsana New" w:hAnsi="Angsana New"/>
          <w:spacing w:val="-6"/>
          <w:sz w:val="16"/>
          <w:szCs w:val="16"/>
        </w:rPr>
        <w:t xml:space="preserve">)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 w:ascii="Angsana New" w:hAnsi="Angsana New"/>
          <w:spacing w:val="-6"/>
          <w:sz w:val="16"/>
          <w:szCs w:val="16"/>
        </w:rPr>
        <w:t>.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 w:ascii="Angsana New" w:hAnsi="Angsana New"/>
          <w:spacing w:val="-6"/>
          <w:sz w:val="16"/>
          <w:szCs w:val="16"/>
        </w:rPr>
        <w:t xml:space="preserve">96.25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ดังนั้น บริษัทและบริษัทย่อยจึงมีสัดส่วนการลงทุน</w:t>
      </w:r>
      <w:r>
        <w:rPr>
          <w:rFonts w:ascii="Angsana New" w:hAnsi="Angsana New" w:cs="Angsana New"/>
          <w:sz w:val="16"/>
          <w:sz w:val="16"/>
          <w:szCs w:val="16"/>
        </w:rPr>
        <w:t xml:space="preserve">                            ใน บล</w:t>
      </w:r>
      <w:r>
        <w:rPr>
          <w:rFonts w:cs="Angsana New" w:ascii="Angsana New" w:hAnsi="Angsana New"/>
          <w:sz w:val="16"/>
          <w:szCs w:val="16"/>
        </w:rPr>
        <w:t xml:space="preserve">. </w:t>
      </w:r>
      <w:r>
        <w:rPr>
          <w:rFonts w:ascii="Angsana New" w:hAnsi="Angsana New" w:cs="Angsana New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 w:ascii="Angsana New" w:hAnsi="Angsana New"/>
          <w:sz w:val="16"/>
          <w:szCs w:val="16"/>
        </w:rPr>
        <w:t>31.94</w:t>
      </w:r>
      <w:r>
        <w:br w:type="page"/>
      </w:r>
    </w:p>
    <w:p>
      <w:pPr>
        <w:pStyle w:val="Normal"/>
        <w:tabs>
          <w:tab w:val="clear" w:pos="720"/>
          <w:tab w:val="left" w:pos="4140" w:leader="none"/>
        </w:tabs>
        <w:ind w:left="1267" w:hanging="727"/>
        <w:jc w:val="left"/>
        <w:rPr/>
      </w:pPr>
      <w:r>
        <w:rPr>
          <w:rFonts w:cs="Angsana New" w:ascii="Angsana New" w:hAnsi="Angsana New"/>
          <w:sz w:val="32"/>
          <w:szCs w:val="32"/>
        </w:rPr>
        <w:t>9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เงินลงทุนในบริษัทย่อยและบริษัทร่วมซึ่งแสดงมูลค่า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ามวิธีราคาทุน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โดยมีรายละเอียดดังต่อไปนี้</w:t>
      </w:r>
    </w:p>
    <w:p>
      <w:pPr>
        <w:pStyle w:val="Normal"/>
        <w:ind w:right="-115" w:hanging="0"/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 w:ascii="Angsana New" w:hAnsi="Angsana New"/>
          <w:b/>
          <w:bCs/>
          <w:sz w:val="16"/>
          <w:szCs w:val="16"/>
        </w:rPr>
        <w:t xml:space="preserve">: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 w:ascii="Angsana New" w:hAnsi="Angsana New"/>
          <w:b/>
          <w:bCs/>
          <w:sz w:val="16"/>
          <w:szCs w:val="16"/>
        </w:rPr>
        <w:t>)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3"/>
        <w:gridCol w:w="1323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27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สำหรับปี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สิ้นสุด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ind w:left="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59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59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,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7,5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จก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Finansa Fund Management Ltd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และ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บริหาร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right="-108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(</w:t>
            </w:r>
            <w:r>
              <w:rPr>
                <w:rFonts w:cs="Angsana New" w:ascii="Angsana New" w:hAnsi="Angsana New"/>
                <w:sz w:val="16"/>
                <w:szCs w:val="16"/>
              </w:rPr>
              <w:t>Cambodia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)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td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Hong Kong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imite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,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7,5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มจ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พัฒนาอสังหาริมทรัยพ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2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5,43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5,43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,24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744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ฟินันเซีย ไซรัส จำกัด 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มหาชน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30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30,2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36,35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36,35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,1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,135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81,78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81,78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,37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9,879</w:t>
            </w:r>
          </w:p>
        </w:tc>
      </w:tr>
      <w:tr>
        <w:trPr>
          <w:trHeight w:val="23" w:hRule="atLeast"/>
          <w:cantSplit w:val="true"/>
        </w:trPr>
        <w:tc>
          <w:tcPr>
            <w:tcW w:w="2862" w:type="dxa"/>
            <w:gridSpan w:val="3"/>
            <w:tcBorders/>
          </w:tcPr>
          <w:p>
            <w:pPr>
              <w:pStyle w:val="Normal"/>
              <w:ind w:left="8" w:right="-90" w:firstLine="55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554,146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554,146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ind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900"/>
        <w:gridCol w:w="97"/>
        <w:gridCol w:w="983"/>
        <w:gridCol w:w="90"/>
        <w:gridCol w:w="810"/>
        <w:gridCol w:w="86"/>
        <w:gridCol w:w="994"/>
        <w:gridCol w:w="104"/>
        <w:gridCol w:w="886"/>
        <w:gridCol w:w="63"/>
        <w:gridCol w:w="927"/>
      </w:tblGrid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6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ลงทุนในราคาทุน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>
          <w:trHeight w:val="144" w:hRule="exact"/>
          <w:cantSplit w:val="true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Fund II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องทุ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 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08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929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016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849)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</w:t>
            </w:r>
          </w:p>
        </w:tc>
      </w:tr>
    </w:tbl>
    <w:p>
      <w:pPr>
        <w:pStyle w:val="Normal"/>
        <w:spacing w:before="120" w:after="0"/>
        <w:ind w:left="810" w:right="-389" w:hanging="270"/>
        <w:jc w:val="left"/>
        <w:rPr/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  <w:t>Siam Investment Fund II, L.P.</w:t>
      </w:r>
      <w:r>
        <w:rPr>
          <w:rFonts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อยู่ระหว่างการชำระบัญชี</w:t>
      </w:r>
    </w:p>
    <w:p>
      <w:pPr>
        <w:pStyle w:val="Normal"/>
        <w:spacing w:before="0" w:after="360"/>
        <w:ind w:left="810" w:right="-389" w:hanging="270"/>
        <w:jc w:val="lef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2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ิดคำนวณโดยรวมหุ้นทั้งที่ถือโดยตรงในฐานะ </w:t>
      </w:r>
      <w:r>
        <w:rPr>
          <w:rFonts w:cs="Angsana New" w:ascii="Angsana New" w:hAnsi="Angsana New"/>
          <w:sz w:val="20"/>
          <w:szCs w:val="20"/>
        </w:rPr>
        <w:t xml:space="preserve">limited partner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ที่ถือโดยอ้อมในฐานะ </w:t>
      </w:r>
      <w:r>
        <w:rPr>
          <w:rFonts w:cs="Angsana New" w:ascii="Angsana New" w:hAnsi="Angsana New"/>
          <w:sz w:val="20"/>
          <w:szCs w:val="20"/>
        </w:rPr>
        <w:t>general partner</w:t>
      </w:r>
      <w:r>
        <w:br w:type="page"/>
      </w:r>
    </w:p>
    <w:p>
      <w:pPr>
        <w:pStyle w:val="Normal"/>
        <w:tabs>
          <w:tab w:val="clear" w:pos="720"/>
          <w:tab w:val="decimal" w:pos="630" w:leader="none"/>
        </w:tabs>
        <w:ind w:left="540" w:right="-389" w:hanging="54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9414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2"/>
        <w:gridCol w:w="918"/>
        <w:gridCol w:w="97"/>
        <w:gridCol w:w="911"/>
        <w:gridCol w:w="90"/>
        <w:gridCol w:w="882"/>
        <w:gridCol w:w="86"/>
        <w:gridCol w:w="904"/>
        <w:gridCol w:w="104"/>
        <w:gridCol w:w="958"/>
        <w:gridCol w:w="63"/>
        <w:gridCol w:w="909"/>
      </w:tblGrid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9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อาคารและ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  <w:t>ส่วนปรับปรุงอาค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อุปกรณ์ สำนัก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ครื่องตกแต่งและติดตั้ง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ยานพาหนะ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ะหว่างทำ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 xml:space="preserve">ราคาทุน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86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4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668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3,10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ซื้อ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โอนเข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31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30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Cs w:val="24"/>
              </w:rPr>
              <w:t>ตัดบัญชี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โอนออ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8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67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680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86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,0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4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39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7,734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89,586)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55,9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8,3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2,429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66,338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สำหรับ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3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82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65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,030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ัดบัญชี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 xml:space="preserve">โอนออก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8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89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9,586)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,4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,1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294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2,470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มูลค่าสุทธิตามบัญช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9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1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5,264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7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23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6,7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80" w:after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9414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2"/>
        <w:gridCol w:w="918"/>
        <w:gridCol w:w="20"/>
        <w:gridCol w:w="77"/>
        <w:gridCol w:w="20"/>
        <w:gridCol w:w="891"/>
        <w:gridCol w:w="20"/>
        <w:gridCol w:w="70"/>
        <w:gridCol w:w="20"/>
        <w:gridCol w:w="862"/>
        <w:gridCol w:w="20"/>
        <w:gridCol w:w="66"/>
        <w:gridCol w:w="20"/>
        <w:gridCol w:w="884"/>
        <w:gridCol w:w="20"/>
        <w:gridCol w:w="84"/>
        <w:gridCol w:w="20"/>
        <w:gridCol w:w="938"/>
        <w:gridCol w:w="20"/>
        <w:gridCol w:w="23"/>
        <w:gridCol w:w="20"/>
        <w:gridCol w:w="909"/>
      </w:tblGrid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922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อาคารและ</w:t>
            </w:r>
          </w:p>
        </w:tc>
        <w:tc>
          <w:tcPr>
            <w:tcW w:w="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  <w:t>ส่วนปรับปรุงอาคาร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อุปกรณ์ สำนักงาน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ครื่องตกแต่งและติดตั้ง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ยานพาหนะ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ะหว่างทำ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 xml:space="preserve">ราคาทุน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864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59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193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465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8,11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ซื้อ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โอนเข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8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56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6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Cs w:val="24"/>
              </w:rPr>
              <w:t>ตัดบัญชี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โอนออ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38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,153)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37)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,570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864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15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421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668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3,10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88,671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52,052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6,534)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3,326)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60,583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สำหรับ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915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4,30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,811)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256)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7,288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ัดบัญชี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 xml:space="preserve">โอนออก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53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3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89,586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55,978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8,345)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2,429)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66,338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มูลค่าสุทธิตามบัญช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278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1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76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239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6,77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193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4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59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39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,535</w:t>
            </w:r>
          </w:p>
        </w:tc>
      </w:tr>
      <w:tr>
        <w:trPr>
          <w:trHeight w:val="23" w:hRule="atLeast"/>
          <w:cantSplit w:val="true"/>
        </w:trPr>
        <w:tc>
          <w:tcPr>
            <w:tcW w:w="44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เสื่อมราคาสำหรับปีสิ้นสุดวันที่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2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030</w:t>
            </w:r>
          </w:p>
        </w:tc>
      </w:tr>
      <w:tr>
        <w:trPr>
          <w:trHeight w:val="23" w:hRule="atLeast"/>
          <w:cantSplit w:val="true"/>
        </w:trPr>
        <w:tc>
          <w:tcPr>
            <w:tcW w:w="44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2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288</w:t>
            </w:r>
          </w:p>
        </w:tc>
      </w:tr>
    </w:tbl>
    <w:p>
      <w:pPr>
        <w:pStyle w:val="Normal"/>
        <w:ind w:left="533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9414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2"/>
        <w:gridCol w:w="918"/>
        <w:gridCol w:w="97"/>
        <w:gridCol w:w="911"/>
        <w:gridCol w:w="90"/>
        <w:gridCol w:w="882"/>
        <w:gridCol w:w="86"/>
        <w:gridCol w:w="904"/>
        <w:gridCol w:w="104"/>
        <w:gridCol w:w="958"/>
        <w:gridCol w:w="63"/>
        <w:gridCol w:w="909"/>
      </w:tblGrid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9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อาคารและ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  <w:t>ส่วนปรับปรุงอาค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อุปกรณ์สำนัก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ครื่องตกแต่งและติดตั้ง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ยานพาหนะ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ะหว่างทำ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 xml:space="preserve">ราคาทุน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86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,4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5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1,25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ซื้อ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โอนเข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41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ัดบัญชี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โอนออ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3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67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155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86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5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2,33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 xml:space="preserve">ค่าเสื่อมราคาสะสม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89,586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45,3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9,4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80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44,459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สำหรับ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4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9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8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792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ัดบัญชี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จำหน</w:t>
            </w:r>
            <w:r>
              <w:rPr>
                <w:rFonts w:ascii="Angsana New" w:hAnsi="Angsana New" w:cs="Angsana New"/>
                <w:szCs w:val="24"/>
              </w:rPr>
              <w:t>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โอนออ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375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9,586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8,4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70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58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8,876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มูลค่าสุทธิตามบัญช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,46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1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,793</w:t>
            </w:r>
          </w:p>
        </w:tc>
      </w:tr>
    </w:tbl>
    <w:p>
      <w:pPr>
        <w:pStyle w:val="Normal"/>
        <w:ind w:right="400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ind w:left="533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9414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2"/>
        <w:gridCol w:w="918"/>
        <w:gridCol w:w="97"/>
        <w:gridCol w:w="911"/>
        <w:gridCol w:w="90"/>
        <w:gridCol w:w="882"/>
        <w:gridCol w:w="86"/>
        <w:gridCol w:w="904"/>
        <w:gridCol w:w="104"/>
        <w:gridCol w:w="958"/>
        <w:gridCol w:w="63"/>
        <w:gridCol w:w="909"/>
      </w:tblGrid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9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อาคารและ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  <w:t>ส่วนปรับปรุงอาค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อุปกรณ์สำนัก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ครื่องตกแต่งและติดตั้ง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ยานพาหนะ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ะหว่างทำ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 xml:space="preserve">ราคาทุน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86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,6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3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53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2,359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ซื้อ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โอนเข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ัดบัญชี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โอนออ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3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,153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,533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,86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,4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5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1,25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 xml:space="preserve">ค่าเสื่อมราคาสะสม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88,672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42,2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8,1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,155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40,273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สำหรับ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914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3,4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,29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78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5,719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ัดบัญชี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จำหน</w:t>
            </w:r>
            <w:r>
              <w:rPr>
                <w:rFonts w:ascii="Angsana New" w:hAnsi="Angsana New" w:cs="Angsana New"/>
                <w:szCs w:val="24"/>
              </w:rPr>
              <w:t>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โอนออ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53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3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89,586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45,3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9,4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80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Cs w:val="24"/>
              </w:rPr>
              <w:t>(144,459)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มูลค่าสุทธิตามบัญช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1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,79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19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3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8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,08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ind w:left="702" w:right="98" w:hanging="0"/>
              <w:jc w:val="both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เสื่อมราคาสำหรับปีสิ้นสุดวันที่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92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719</w:t>
            </w:r>
          </w:p>
        </w:tc>
      </w:tr>
    </w:tbl>
    <w:p>
      <w:pPr>
        <w:pStyle w:val="Normal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ราคาทุนเดิมก่อนหักค่าเสื่อมราคาสะสมของอาคารและอุปกรณ์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ค่าเสื่อมราคาเต็มจำนวนแล้วแต่ยังคงใช้งานอยู่มีจำนวน </w:t>
      </w:r>
      <w:r>
        <w:rPr>
          <w:rFonts w:cs="Angsana New" w:ascii="Angsana New" w:hAnsi="Angsana New"/>
          <w:sz w:val="32"/>
          <w:szCs w:val="32"/>
        </w:rPr>
        <w:t xml:space="preserve">62.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73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บริษัท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7.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6.5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ห้องชุดสำนักงานซึ่งมีมูลค่าสุทธิตามบัญชีรวมทั้งสิ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.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 ที่ได้รับ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23)</w:t>
      </w:r>
    </w:p>
    <w:p>
      <w:pPr>
        <w:pStyle w:val="Normal"/>
        <w:tabs>
          <w:tab w:val="clear" w:pos="720"/>
          <w:tab w:val="left" w:pos="540" w:leader="none"/>
        </w:tabs>
        <w:spacing w:before="360" w:after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170"/>
        <w:gridCol w:w="119"/>
        <w:gridCol w:w="1215"/>
        <w:gridCol w:w="101"/>
        <w:gridCol w:w="1238"/>
        <w:gridCol w:w="102"/>
        <w:gridCol w:w="1109"/>
      </w:tblGrid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0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หลักทรัพย์             ฟินันซ่า จำกัด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Finansa Fund Management Limited</w:t>
            </w:r>
          </w:p>
        </w:tc>
        <w:tc>
          <w:tcPr>
            <w:tcW w:w="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 ฟินันซ่า แคปปิตอล  จำกัด</w:t>
            </w:r>
          </w:p>
        </w:tc>
        <w:tc>
          <w:tcPr>
            <w:tcW w:w="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ความนิยม ณ วันซื้อหุ้นสามัญ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4,7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8,000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7,231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9,940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 ราคาตามบัญชี ณ วันซื้อหุ้น   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9,02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4,879)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right="20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14,007)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right="20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207,907)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ความนิย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5,68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,121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3,224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2,033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ind w:firstLine="166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 ค่าความนิยมตัดจำหน่าย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74,124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7,765)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5,471)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37,360)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ความนิยมสุทธิก่อนหักค่าเผื่อการด้อยค่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7,753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4,673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เผื่อการด้อยค่า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ตั้งสำรองค่าเผื่อผลขาดทุนจาก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ความนิยมสุทธิ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920</w:t>
            </w:r>
          </w:p>
        </w:tc>
      </w:tr>
      <w:tr>
        <w:trPr>
          <w:trHeight w:val="23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1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920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spacing w:before="0" w:after="24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540" w:leader="none"/>
        </w:tabs>
        <w:ind w:right="6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559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332"/>
        <w:gridCol w:w="162"/>
        <w:gridCol w:w="1368"/>
        <w:gridCol w:w="198"/>
        <w:gridCol w:w="1350"/>
        <w:gridCol w:w="180"/>
        <w:gridCol w:w="1359"/>
      </w:tblGrid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94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left="1440" w:hanging="14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คาทุน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ะสม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99,445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182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6,627)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99,445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182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6,627)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</w:t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6,43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9,24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right="72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55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332"/>
        <w:gridCol w:w="162"/>
        <w:gridCol w:w="1368"/>
        <w:gridCol w:w="198"/>
        <w:gridCol w:w="1350"/>
        <w:gridCol w:w="180"/>
        <w:gridCol w:w="1350"/>
      </w:tblGrid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left="1440" w:hanging="14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คาทุน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ะสม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42,265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57,180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99,445)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42,265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57,180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99,445)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</w:t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,61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6,430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ำหรับปีสิ้นสุดวันที่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182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  <w:tab w:val="right" w:pos="3960" w:leader="none"/>
              </w:tabs>
              <w:snapToGrid w:val="false"/>
              <w:spacing w:lineRule="exact" w:line="340"/>
              <w:ind w:right="36" w:firstLine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180</w:t>
            </w:r>
          </w:p>
        </w:tc>
      </w:tr>
      <w:tr>
        <w:trPr>
          <w:trHeight w:val="144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D0D0D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D0D0D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D0D0D"/>
          <w:sz w:val="32"/>
          <w:sz w:val="32"/>
          <w:szCs w:val="32"/>
        </w:rPr>
        <w:t>สินทรัพย์ไม่มีตัวตนสุทธิ</w:t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D0D0D"/>
          <w:sz w:val="32"/>
          <w:sz w:val="32"/>
          <w:szCs w:val="32"/>
        </w:rPr>
        <w:t xml:space="preserve">สินทรัพย์ไม่มีตัวตน ณ วันที่ </w:t>
      </w:r>
      <w:r>
        <w:rPr>
          <w:rFonts w:cs="Angsana New" w:ascii="Angsana New" w:hAnsi="Angsana New"/>
          <w:color w:val="0D0D0D"/>
          <w:sz w:val="32"/>
          <w:szCs w:val="32"/>
        </w:rPr>
        <w:t xml:space="preserve">31 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D0D0D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D0D0D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>ประกอบด้วย</w:t>
      </w:r>
    </w:p>
    <w:p>
      <w:pPr>
        <w:pStyle w:val="Normal"/>
        <w:ind w:right="-34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6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629"/>
        <w:gridCol w:w="88"/>
        <w:gridCol w:w="548"/>
        <w:gridCol w:w="72"/>
        <w:gridCol w:w="461"/>
        <w:gridCol w:w="106"/>
        <w:gridCol w:w="684"/>
        <w:gridCol w:w="54"/>
        <w:gridCol w:w="730"/>
        <w:gridCol w:w="84"/>
        <w:gridCol w:w="572"/>
        <w:gridCol w:w="23"/>
        <w:gridCol w:w="501"/>
        <w:gridCol w:w="54"/>
        <w:gridCol w:w="722"/>
        <w:gridCol w:w="63"/>
        <w:gridCol w:w="657"/>
        <w:gridCol w:w="90"/>
        <w:gridCol w:w="719"/>
      </w:tblGrid>
      <w:tr>
        <w:trPr>
          <w:trHeight w:val="23" w:hRule="atLeast"/>
        </w:trPr>
        <w:tc>
          <w:tcPr>
            <w:tcW w:w="18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5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8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58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1503" w:leader="none"/>
              </w:tabs>
              <w:overflowPunct w:val="true"/>
              <w:autoSpaceDE w:val="true"/>
              <w:ind w:left="-103" w:firstLine="103"/>
              <w:textAlignment w:val="auto"/>
              <w:rPr/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91" w:leader="none"/>
              </w:tabs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94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7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0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7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187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7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10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72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1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 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</w:tr>
      <w:tr>
        <w:trPr>
          <w:trHeight w:val="61" w:hRule="atLeast"/>
        </w:trPr>
        <w:tc>
          <w:tcPr>
            <w:tcW w:w="1879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-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2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9,35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29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2,574)</w:t>
            </w:r>
          </w:p>
        </w:tc>
        <w:tc>
          <w:tcPr>
            <w:tcW w:w="106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8,06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9,484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72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315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2,54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9,253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,750</w:t>
            </w:r>
          </w:p>
        </w:tc>
      </w:tr>
      <w:tr>
        <w:trPr>
          <w:trHeight w:val="74" w:hRule="atLeast"/>
        </w:trPr>
        <w:tc>
          <w:tcPr>
            <w:tcW w:w="1879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-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2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0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2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,938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7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31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1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16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27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54</w:t>
            </w:r>
          </w:p>
        </w:tc>
      </w:tr>
      <w:tr>
        <w:trPr>
          <w:trHeight w:val="23" w:hRule="atLeast"/>
        </w:trPr>
        <w:tc>
          <w:tcPr>
            <w:tcW w:w="1879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2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92,16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30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2,574)</w:t>
            </w:r>
          </w:p>
        </w:tc>
        <w:tc>
          <w:tcPr>
            <w:tcW w:w="106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0,89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1,422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72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546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2,54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1,422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5,404</w:t>
            </w:r>
          </w:p>
        </w:tc>
      </w:tr>
    </w:tbl>
    <w:p>
      <w:pPr>
        <w:pStyle w:val="Normal"/>
        <w:spacing w:before="240" w:after="0"/>
        <w:ind w:right="-29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2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174"/>
        <w:gridCol w:w="172"/>
        <w:gridCol w:w="30"/>
        <w:gridCol w:w="425"/>
        <w:gridCol w:w="23"/>
        <w:gridCol w:w="152"/>
        <w:gridCol w:w="85"/>
        <w:gridCol w:w="255"/>
        <w:gridCol w:w="30"/>
        <w:gridCol w:w="263"/>
        <w:gridCol w:w="72"/>
        <w:gridCol w:w="64"/>
        <w:gridCol w:w="30"/>
        <w:gridCol w:w="371"/>
        <w:gridCol w:w="45"/>
        <w:gridCol w:w="57"/>
        <w:gridCol w:w="684"/>
        <w:gridCol w:w="54"/>
        <w:gridCol w:w="120"/>
        <w:gridCol w:w="34"/>
        <w:gridCol w:w="55"/>
        <w:gridCol w:w="35"/>
        <w:gridCol w:w="486"/>
        <w:gridCol w:w="84"/>
        <w:gridCol w:w="27"/>
        <w:gridCol w:w="30"/>
        <w:gridCol w:w="459"/>
        <w:gridCol w:w="14"/>
        <w:gridCol w:w="30"/>
        <w:gridCol w:w="28"/>
        <w:gridCol w:w="504"/>
        <w:gridCol w:w="54"/>
        <w:gridCol w:w="286"/>
        <w:gridCol w:w="436"/>
        <w:gridCol w:w="63"/>
        <w:gridCol w:w="659"/>
        <w:gridCol w:w="92"/>
        <w:gridCol w:w="715"/>
      </w:tblGrid>
      <w:tr>
        <w:trPr>
          <w:trHeight w:val="23" w:hRule="atLeast"/>
        </w:trPr>
        <w:tc>
          <w:tcPr>
            <w:tcW w:w="188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51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88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586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1503" w:leader="none"/>
              </w:tabs>
              <w:overflowPunct w:val="true"/>
              <w:autoSpaceDE w:val="true"/>
              <w:ind w:left="-103" w:firstLine="103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91" w:leader="none"/>
              </w:tabs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8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94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188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8</w:t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8</w:t>
            </w:r>
          </w:p>
        </w:tc>
        <w:tc>
          <w:tcPr>
            <w:tcW w:w="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1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 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</w:t>
            </w:r>
          </w:p>
        </w:tc>
        <w:tc>
          <w:tcPr>
            <w:tcW w:w="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188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-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5,97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9,81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,439)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9,35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8,995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-612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851)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36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9,484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5,802</w:t>
            </w:r>
          </w:p>
        </w:tc>
      </w:tr>
      <w:tr>
        <w:trPr>
          <w:trHeight w:val="74" w:hRule="atLeast"/>
        </w:trPr>
        <w:tc>
          <w:tcPr>
            <w:tcW w:w="188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-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65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5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0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,770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16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12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68)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,938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27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188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8,628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9,97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5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,439)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92,16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30" w:type="dxa"/>
            <w:gridSpan w:val="5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0,765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16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3,019)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04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36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1,422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,673</w:t>
            </w:r>
          </w:p>
        </w:tc>
      </w:tr>
      <w:tr>
        <w:trPr>
          <w:trHeight w:val="23" w:hRule="atLeast"/>
        </w:trPr>
        <w:tc>
          <w:tcPr>
            <w:tcW w:w="170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40"/>
              <w:ind w:left="-35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true"/>
              <w:autoSpaceDE w:val="true"/>
              <w:snapToGrid w:val="false"/>
              <w:spacing w:lineRule="exact" w:line="140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24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40"/>
              <w:ind w:left="-752" w:right="130" w:hanging="19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911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>ค่าตัดจำหน่ายสำหรับปีสิ้นสุดวันที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752" w:right="130" w:hanging="19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535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80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546</w:t>
            </w:r>
          </w:p>
        </w:tc>
      </w:tr>
      <w:tr>
        <w:trPr>
          <w:trHeight w:val="23" w:hRule="atLeast"/>
        </w:trPr>
        <w:tc>
          <w:tcPr>
            <w:tcW w:w="1535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80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,019</w:t>
            </w:r>
          </w:p>
        </w:tc>
      </w:tr>
    </w:tbl>
    <w:p>
      <w:pPr>
        <w:pStyle w:val="Normal"/>
        <w:spacing w:before="240" w:after="0"/>
        <w:ind w:left="547" w:right="-72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86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630"/>
        <w:gridCol w:w="90"/>
        <w:gridCol w:w="540"/>
        <w:gridCol w:w="90"/>
        <w:gridCol w:w="450"/>
        <w:gridCol w:w="90"/>
        <w:gridCol w:w="720"/>
        <w:gridCol w:w="110"/>
        <w:gridCol w:w="696"/>
        <w:gridCol w:w="90"/>
        <w:gridCol w:w="538"/>
        <w:gridCol w:w="26"/>
        <w:gridCol w:w="520"/>
        <w:gridCol w:w="86"/>
        <w:gridCol w:w="634"/>
        <w:gridCol w:w="90"/>
        <w:gridCol w:w="716"/>
        <w:gridCol w:w="90"/>
        <w:gridCol w:w="679"/>
        <w:gridCol w:w="86"/>
      </w:tblGrid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85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right="-8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เฉพาะกิจการ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10" w:type="dxa"/>
            <w:gridSpan w:val="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5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78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1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1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117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540" w:firstLine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1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8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 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-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7,5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1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6,637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8,0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8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199)</w:t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1,910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8,3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,193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-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8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31)</w:t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8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1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7,250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8,6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230)</w:t>
            </w:r>
          </w:p>
        </w:tc>
        <w:tc>
          <w:tcPr>
            <w:tcW w:w="26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1,9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8,9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,224</w:t>
            </w:r>
          </w:p>
        </w:tc>
      </w:tr>
    </w:tbl>
    <w:p>
      <w:pPr>
        <w:pStyle w:val="Normal"/>
        <w:spacing w:before="240" w:after="0"/>
        <w:ind w:left="547" w:right="-72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color w:val="0D0D0D"/>
          <w:sz w:val="18"/>
          <w:szCs w:val="18"/>
        </w:rPr>
        <w:t xml:space="preserve">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9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338"/>
        <w:gridCol w:w="447"/>
        <w:gridCol w:w="182"/>
        <w:gridCol w:w="20"/>
        <w:gridCol w:w="70"/>
        <w:gridCol w:w="352"/>
        <w:gridCol w:w="23"/>
        <w:gridCol w:w="165"/>
        <w:gridCol w:w="90"/>
        <w:gridCol w:w="267"/>
        <w:gridCol w:w="23"/>
        <w:gridCol w:w="165"/>
        <w:gridCol w:w="85"/>
        <w:gridCol w:w="156"/>
        <w:gridCol w:w="30"/>
        <w:gridCol w:w="23"/>
        <w:gridCol w:w="393"/>
        <w:gridCol w:w="123"/>
        <w:gridCol w:w="40"/>
        <w:gridCol w:w="696"/>
        <w:gridCol w:w="69"/>
        <w:gridCol w:w="21"/>
        <w:gridCol w:w="13"/>
        <w:gridCol w:w="55"/>
        <w:gridCol w:w="35"/>
        <w:gridCol w:w="420"/>
        <w:gridCol w:w="21"/>
        <w:gridCol w:w="69"/>
        <w:gridCol w:w="21"/>
        <w:gridCol w:w="540"/>
        <w:gridCol w:w="40"/>
        <w:gridCol w:w="30"/>
        <w:gridCol w:w="21"/>
        <w:gridCol w:w="341"/>
        <w:gridCol w:w="289"/>
        <w:gridCol w:w="90"/>
        <w:gridCol w:w="609"/>
        <w:gridCol w:w="21"/>
        <w:gridCol w:w="69"/>
        <w:gridCol w:w="21"/>
        <w:gridCol w:w="746"/>
        <w:gridCol w:w="21"/>
      </w:tblGrid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91" w:type="dxa"/>
            <w:gridSpan w:val="40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right="-8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14" w:type="dxa"/>
            <w:gridSpan w:val="1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8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ยอดคงเหลือ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78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4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4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117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4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540" w:firstLine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 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-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4,19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9,7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,440)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7,527</w:t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overflowPunct w:val="true"/>
              <w:autoSpaceDE w:val="true"/>
              <w:ind w:left="-113" w:right="-92" w:hanging="0"/>
              <w:textAlignment w:val="auto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ja-JP"/>
              </w:rPr>
              <w:t>(57,763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22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688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362</w:t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6" w:leader="none"/>
              </w:tabs>
              <w:overflowPunct w:val="true"/>
              <w:autoSpaceDE w:val="true"/>
              <w:ind w:left="-113" w:right="-92" w:hanging="0"/>
              <w:textAlignment w:val="auto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ja-JP"/>
              </w:rPr>
              <w:t>(58,0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true"/>
              <w:autoSpaceDE w:val="true"/>
              <w:ind w:left="-113" w:right="-92" w:hanging="0"/>
              <w:textAlignment w:val="auto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5,372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-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overflowPunct w:val="true"/>
              <w:autoSpaceDE w:val="true"/>
              <w:ind w:left="-113" w:right="-92" w:hanging="0"/>
              <w:textAlignment w:val="auto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ja-JP"/>
              </w:rPr>
              <w:t>(52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22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3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6" w:leader="none"/>
              </w:tabs>
              <w:overflowPunct w:val="true"/>
              <w:autoSpaceDE w:val="true"/>
              <w:ind w:left="-113" w:right="-92" w:hanging="0"/>
              <w:textAlignment w:val="auto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ja-JP"/>
              </w:rPr>
              <w:t>(5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4,80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9,7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,440)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5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8,140</w:t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overflowPunct w:val="true"/>
              <w:autoSpaceDE w:val="true"/>
              <w:ind w:left="-113" w:right="-92" w:hanging="0"/>
              <w:textAlignment w:val="auto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ja-JP"/>
              </w:rPr>
              <w:t>(58,28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4" w:type="dxa"/>
            <w:gridSpan w:val="5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22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718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362</w:t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6" w:leader="none"/>
              </w:tabs>
              <w:overflowPunct w:val="true"/>
              <w:autoSpaceDE w:val="true"/>
              <w:ind w:left="-113" w:right="-92" w:hanging="0"/>
              <w:textAlignment w:val="auto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ja-JP"/>
              </w:rPr>
              <w:t>(58,6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5,434</w:t>
            </w:r>
          </w:p>
        </w:tc>
      </w:tr>
      <w:tr>
        <w:trPr>
          <w:trHeight w:val="23" w:hRule="atLeast"/>
        </w:trPr>
        <w:tc>
          <w:tcPr>
            <w:tcW w:w="2333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35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true"/>
              <w:autoSpaceDE w:val="true"/>
              <w:snapToGrid w:val="false"/>
              <w:spacing w:lineRule="exact" w:line="120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snapToGrid w:val="fals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>ค่าตัดจำหน่ายสำหรับปีสิ้นสุดวันที่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snapToGrid w:val="fals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140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230</w:t>
            </w:r>
          </w:p>
        </w:tc>
      </w:tr>
      <w:tr>
        <w:trPr>
          <w:trHeight w:val="23" w:hRule="atLeast"/>
        </w:trPr>
        <w:tc>
          <w:tcPr>
            <w:tcW w:w="1548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140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6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718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15.     </w:t>
      </w:r>
      <w:r>
        <w:rPr>
          <w:sz w:val="32"/>
          <w:sz w:val="32"/>
          <w:szCs w:val="32"/>
        </w:rPr>
        <w:t>สินทรัพย์ภาษีเงินได้รอการตัดบัญชีและค่าภาษีเงินได้</w:t>
      </w:r>
    </w:p>
    <w:p>
      <w:pPr>
        <w:pStyle w:val="Normal"/>
        <w:ind w:left="54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ดังนี้</w:t>
      </w:r>
    </w:p>
    <w:p>
      <w:pPr>
        <w:pStyle w:val="Normal"/>
        <w:tabs>
          <w:tab w:val="clear" w:pos="720"/>
          <w:tab w:val="left" w:pos="2880" w:leader="none"/>
        </w:tabs>
        <w:ind w:left="540" w:hanging="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170"/>
        <w:gridCol w:w="180"/>
        <w:gridCol w:w="10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25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7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612" w:hanging="356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511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25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ที่ใช้หักภาษีและผลขาดทุนทางภาษีที่ยังไม่ได้ใช้ประโยชน์ที่ไม่ได้รับรู้เป็นสิ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รอการตัดบัญชีในงบ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ล้า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62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1170"/>
        <w:gridCol w:w="236"/>
        <w:gridCol w:w="1119"/>
        <w:gridCol w:w="270"/>
        <w:gridCol w:w="1165"/>
        <w:gridCol w:w="243"/>
        <w:gridCol w:w="1287"/>
      </w:tblGrid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25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4</w:t>
            </w:r>
          </w:p>
        </w:tc>
      </w:tr>
      <w:tr>
        <w:trPr>
          <w:trHeight w:val="80" w:hRule="atLeast"/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ในงบการเงินรวม ที่เกิดขึ้น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2880" w:leader="none"/>
        </w:tabs>
        <w:ind w:left="540" w:hanging="0"/>
        <w:jc w:val="righ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990"/>
        <w:gridCol w:w="108"/>
        <w:gridCol w:w="1062"/>
        <w:gridCol w:w="89"/>
        <w:gridCol w:w="1081"/>
        <w:gridCol w:w="90"/>
        <w:gridCol w:w="1170"/>
      </w:tblGrid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มาณการหนี้สินผลประโยชน์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1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13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1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13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ผื่อการปรับมูลค่า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1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8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73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)</w:t>
            </w:r>
          </w:p>
        </w:tc>
      </w:tr>
      <w:tr>
        <w:trPr>
          <w:trHeight w:val="70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11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9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82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3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right"/>
        <w:rPr/>
      </w:pPr>
      <w:r>
        <w:br w:type="page"/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990"/>
        <w:gridCol w:w="108"/>
        <w:gridCol w:w="1062"/>
        <w:gridCol w:w="89"/>
        <w:gridCol w:w="1081"/>
        <w:gridCol w:w="90"/>
        <w:gridCol w:w="1170"/>
      </w:tblGrid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มาณการหนี้สินผลประโยชน์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17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17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ผื่อการปรับมูลค่า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2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6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1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)</w:t>
            </w:r>
          </w:p>
        </w:tc>
      </w:tr>
      <w:tr>
        <w:trPr>
          <w:trHeight w:val="70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2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82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" w:leader="none"/>
                <w:tab w:val="decimal" w:pos="718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11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45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6</w:t>
            </w:r>
          </w:p>
        </w:tc>
      </w:tr>
    </w:tbl>
    <w:p>
      <w:pPr>
        <w:pStyle w:val="Normal"/>
        <w:spacing w:before="240" w:after="240"/>
        <w:ind w:left="8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ใน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98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6"/>
        <w:gridCol w:w="900"/>
        <w:gridCol w:w="180"/>
        <w:gridCol w:w="900"/>
      </w:tblGrid>
      <w:tr>
        <w:trPr/>
        <w:tc>
          <w:tcPr>
            <w:tcW w:w="700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700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หรับปีสิ้นสุ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700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7006" w:type="dxa"/>
            <w:tcBorders/>
          </w:tcPr>
          <w:p>
            <w:pPr>
              <w:pStyle w:val="Normal"/>
              <w:ind w:left="346" w:right="-108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360" w:right="-180" w:hanging="0"/>
              <w:rPr/>
            </w:pPr>
            <w:r>
              <w:rPr>
                <w:rFonts w:cs="Angsana New" w:ascii="Angsana New" w:hAnsi="Angsana New"/>
                <w:sz w:val="28"/>
              </w:rPr>
              <w:t>(245)</w:t>
            </w:r>
          </w:p>
        </w:tc>
      </w:tr>
      <w:tr>
        <w:trPr/>
        <w:tc>
          <w:tcPr>
            <w:tcW w:w="7006" w:type="dxa"/>
            <w:tcBorders/>
          </w:tcPr>
          <w:p>
            <w:pPr>
              <w:pStyle w:val="Normal"/>
              <w:ind w:left="346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สำหรับปีปัจจุบั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29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360" w:right="-180" w:hanging="0"/>
              <w:rPr/>
            </w:pPr>
            <w:r>
              <w:rPr>
                <w:rFonts w:cs="Angsana New" w:ascii="Angsana New" w:hAnsi="Angsana New"/>
                <w:sz w:val="28"/>
              </w:rPr>
              <w:t>(6,997)</w:t>
            </w:r>
          </w:p>
        </w:tc>
      </w:tr>
      <w:tr>
        <w:trPr/>
        <w:tc>
          <w:tcPr>
            <w:tcW w:w="7006" w:type="dxa"/>
            <w:tcBorders/>
          </w:tcPr>
          <w:p>
            <w:pPr>
              <w:pStyle w:val="Normal"/>
              <w:ind w:left="346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94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360" w:right="-180" w:hanging="0"/>
              <w:rPr/>
            </w:pPr>
            <w:r>
              <w:rPr>
                <w:rFonts w:cs="Angsana New" w:ascii="Angsana New" w:hAnsi="Angsana New"/>
                <w:sz w:val="28"/>
              </w:rPr>
              <w:t>(7,242)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ประโยชน์จากสินทรัพย์ภาษีเงินได้รอการตัดบัญชีดังกล่าวขึ้นอยู่กับความสามารถของบริษัทย่อยใน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ำไรทางภาษีในอนาคตภายในระยะเวลาที่กฎหมายกำหนด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บริษัทและบริษัทย่อยจึงได้ใช้อัตราภาษี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ใช้จ่ายภาษีเงินได้นิติบุคคล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</w:p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ระยะสั้น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ระยะสั้นที่ออก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อกเบี้ยในอัตราอ้างอิ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ตลาดเงิน </w:t>
      </w:r>
      <w:r>
        <w:rPr>
          <w:rFonts w:cs="Angsana New" w:ascii="Angsana New" w:hAnsi="Angsana New"/>
          <w:sz w:val="32"/>
          <w:szCs w:val="32"/>
        </w:rPr>
        <w:t xml:space="preserve">(Money Market Rate)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ต่อไป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360"/>
        <w:gridCol w:w="1350"/>
        <w:gridCol w:w="180"/>
        <w:gridCol w:w="1350"/>
      </w:tblGrid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สั้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0,000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1166" w:hanging="61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ระยะยาว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ระยะยาวที่ออก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อกเบี้ยในอัตราอ้างอิ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ตลาดเงิน </w:t>
      </w:r>
      <w:r>
        <w:rPr>
          <w:rFonts w:cs="Angsana New" w:ascii="Angsana New" w:hAnsi="Angsana New"/>
          <w:sz w:val="32"/>
          <w:szCs w:val="32"/>
        </w:rPr>
        <w:t xml:space="preserve">(Money Market Rate)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ต่อไป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47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297"/>
        <w:gridCol w:w="882"/>
        <w:gridCol w:w="126"/>
        <w:gridCol w:w="306"/>
        <w:gridCol w:w="36"/>
        <w:gridCol w:w="873"/>
        <w:gridCol w:w="315"/>
        <w:gridCol w:w="9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ยาว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00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0,00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0,000</w:t>
            </w:r>
          </w:p>
        </w:tc>
        <w:tc>
          <w:tcPr>
            <w:tcW w:w="30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Cs w:val="24"/>
              </w:rPr>
              <w:t>1,120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หลังออกจากงาน</w:t>
      </w:r>
    </w:p>
    <w:p>
      <w:pPr>
        <w:pStyle w:val="Normal"/>
        <w:numPr>
          <w:ilvl w:val="0"/>
          <w:numId w:val="0"/>
        </w:numPr>
        <w:spacing w:before="0" w:after="240"/>
        <w:ind w:left="547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บริษัทและบริษัทย่อยมีโคร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ประโยชน์ของพนักงานหลังออกจากงานตามพระราชบัญญัติคุ้มครองแรงงาน ซึ่งจัดเป็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ครงการผลประโยชน์ที่กำหนดไว้ที่ไม่ได้จัดตั้งเป็นกองทุน</w:t>
      </w:r>
    </w:p>
    <w:p>
      <w:pPr>
        <w:pStyle w:val="Normal"/>
        <w:numPr>
          <w:ilvl w:val="0"/>
          <w:numId w:val="0"/>
        </w:numPr>
        <w:spacing w:before="0" w:after="240"/>
        <w:ind w:left="547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จำนวนที่บันทึกในกำไรหรือขาดทุนตามโครงการผลประโยชน์ที่กำหนดไว้ สำหรับปี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ีดังนี้ </w:t>
      </w:r>
    </w:p>
    <w:p>
      <w:pPr>
        <w:pStyle w:val="Normal"/>
        <w:numPr>
          <w:ilvl w:val="0"/>
          <w:numId w:val="0"/>
        </w:numPr>
        <w:ind w:left="540" w:hanging="0"/>
        <w:jc w:val="right"/>
        <w:outlineLvl w:val="0"/>
        <w:rPr>
          <w:rFonts w:ascii="Angsana New" w:hAnsi="Angsana New" w:cs="Angsana New"/>
          <w:color w:val="000000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Cs w:val="24"/>
          <w:lang w:val="en-GB"/>
        </w:rPr>
        <w:t>พันบาท</w:t>
      </w: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>)</w:t>
      </w:r>
    </w:p>
    <w:tbl>
      <w:tblPr>
        <w:tblW w:w="8627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8"/>
        <w:gridCol w:w="882"/>
        <w:gridCol w:w="90"/>
        <w:gridCol w:w="873"/>
        <w:gridCol w:w="86"/>
        <w:gridCol w:w="886"/>
        <w:gridCol w:w="90"/>
        <w:gridCol w:w="882"/>
      </w:tblGrid>
      <w:tr>
        <w:trPr/>
        <w:tc>
          <w:tcPr>
            <w:tcW w:w="483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58" w:type="dxa"/>
            <w:gridSpan w:val="3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ำหรับปีสิ้นสุด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ำหรับปีสิ้นสุด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59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ต้นทุนบริการปัจจุบัน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87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42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37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9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ดอกเบี้ยของภาระผูกพ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4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2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2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3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left="392"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21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74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19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22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ารเปลี่ยนแปลงในมูลค่าปัจจุบันของภาระผูกพันตามโครงการผลประโยชน์ที่กำหนดไว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ีดังนี้</w:t>
      </w:r>
    </w:p>
    <w:p>
      <w:pPr>
        <w:pStyle w:val="Normal"/>
        <w:numPr>
          <w:ilvl w:val="0"/>
          <w:numId w:val="0"/>
        </w:numPr>
        <w:ind w:left="540" w:hanging="0"/>
        <w:jc w:val="right"/>
        <w:outlineLvl w:val="0"/>
        <w:rPr>
          <w:rFonts w:ascii="Angsana New" w:hAnsi="Angsana New" w:cs="Angsana New"/>
          <w:color w:val="000000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Cs w:val="24"/>
          <w:lang w:val="en-GB"/>
        </w:rPr>
        <w:t>พันบาท</w:t>
      </w: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>)</w:t>
      </w:r>
    </w:p>
    <w:tbl>
      <w:tblPr>
        <w:tblW w:w="8672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900"/>
        <w:gridCol w:w="90"/>
        <w:gridCol w:w="900"/>
        <w:gridCol w:w="86"/>
        <w:gridCol w:w="904"/>
        <w:gridCol w:w="90"/>
        <w:gridCol w:w="900"/>
      </w:tblGrid>
      <w:tr>
        <w:trPr/>
        <w:tc>
          <w:tcPr>
            <w:tcW w:w="480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right="90"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-18" w:right="-90"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 w:eastAsia="en-US"/>
              </w:rPr>
              <w:t>ยอดยกมาของภาระผูกพันตามโครงการผลประโยชน์ที่กำหนดไว้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4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3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28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187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ต้นทุนบริการปัจจุบ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4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9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ดอกเบี้ยของภาระผูกพ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3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Cs w:val="24"/>
                <w:lang w:val="en-GB"/>
              </w:rPr>
              <w:t>กำไร</w:t>
            </w:r>
            <w:r>
              <w:rPr>
                <w:rFonts w:cs="Angsana New" w:ascii="Angsana New" w:hAnsi="Angsana New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zCs w:val="24"/>
                <w:lang w:val="en-GB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ำหรับโครงการผลประโยชน์พนักงานที่รับรู้ในกำไรขาดทุนเบ็ดเสร็จ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firstLine="419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จากการเปลี่ยนแปลงข้อสมมติฐา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8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3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firstLine="419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จากการเปลี่ยนแปลงข้อสมมติฐานด้านประชากรศาสต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3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05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left="302" w:right="57" w:hanging="302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ผลประโยชน์พนักงาน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1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20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4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 w:eastAsia="en-US"/>
              </w:rPr>
              <w:t>ยอดยกไปของภาระผูกพันตามโครงการผลประโยชน์ที่กำหนดไว้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3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44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7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40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 w:before="0" w:after="120"/>
        <w:ind w:left="547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br w:type="page"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ข้อสมมติฐานหลักในการประมาณการตามหลักการคณิตศาสตร์ประกันภัยที่ใช้ในการคำนวณภาระผูกพั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ภายใต้โครงการผลประโยชน์ที่กำหนดไว้ มีดังต่อไปนี้</w:t>
      </w:r>
    </w:p>
    <w:tbl>
      <w:tblPr>
        <w:tblW w:w="8658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1449"/>
        <w:gridCol w:w="72"/>
        <w:gridCol w:w="1314"/>
        <w:gridCol w:w="90"/>
        <w:gridCol w:w="990"/>
        <w:gridCol w:w="90"/>
        <w:gridCol w:w="1170"/>
      </w:tblGrid>
      <w:tr>
        <w:trPr/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spacing w:lineRule="exact" w:line="340"/>
              <w:ind w:firstLine="99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ข้อสมมติฐานทางการเงิน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spacing w:lineRule="exact" w:line="340"/>
              <w:ind w:left="36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อัตราคิดลด 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1.95 - 2.7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2.33 - 3.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1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2.33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spacing w:lineRule="exact" w:line="340"/>
              <w:ind w:left="36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ารเพิ่มขึ้นของเงินเดือนถัวเฉลี่ยในอนาคต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Heading5"/>
              <w:ind w:left="36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ัตราการลาออกถัวเฉลี่ยของพนักงาน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7.58 - 18.9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0.00 - 19.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7.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6.83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Heading5"/>
              <w:ind w:left="360"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กษียณอายุ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</w:tr>
    </w:tbl>
    <w:p>
      <w:pPr>
        <w:pStyle w:val="BodyTextIndent2"/>
        <w:numPr>
          <w:ilvl w:val="0"/>
          <w:numId w:val="0"/>
        </w:numPr>
        <w:spacing w:before="240" w:after="0"/>
        <w:ind w:left="547" w:hanging="0"/>
        <w:jc w:val="left"/>
        <w:outlineLvl w:val="0"/>
        <w:rPr>
          <w:rFonts w:ascii="Angsana New" w:hAnsi="Angsana New" w:eastAsia="Cordia New" w:cs="Angsana New"/>
          <w:color w:val="000000"/>
        </w:rPr>
      </w:pPr>
      <w:r>
        <w:rPr>
          <w:rFonts w:ascii="Angsana New" w:hAnsi="Angsana New" w:eastAsia="Cordia New" w:cs="Angsana New"/>
          <w:color w:val="000000"/>
        </w:rPr>
        <w:t>การวิเคราะห์ข้อสมมติฐานทางการเงินที่มีผลกระทบเพิ่มขึ้น</w:t>
      </w:r>
      <w:r>
        <w:rPr>
          <w:rFonts w:eastAsia="Cordia New" w:cs="Angsana New" w:ascii="Angsana New" w:hAnsi="Angsana New"/>
          <w:color w:val="000000"/>
        </w:rPr>
        <w:t>/(</w:t>
      </w:r>
      <w:r>
        <w:rPr>
          <w:rFonts w:ascii="Angsana New" w:hAnsi="Angsana New" w:eastAsia="Cordia New" w:cs="Angsana New"/>
          <w:color w:val="000000"/>
        </w:rPr>
        <w:t>ลดลง</w:t>
      </w:r>
      <w:r>
        <w:rPr>
          <w:rFonts w:eastAsia="Cordia New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Cordia New" w:cs="Angsana New"/>
          <w:color w:val="000000"/>
        </w:rPr>
        <w:t>ต่อมูลค่าปัจจุบันของภาระผูกพันตามโครงการผลประโยชน์</w:t>
      </w:r>
    </w:p>
    <w:p>
      <w:pPr>
        <w:pStyle w:val="Normal"/>
        <w:ind w:left="720" w:right="-43" w:hanging="0"/>
        <w:jc w:val="right"/>
        <w:rPr>
          <w:rFonts w:ascii="Angsana New" w:hAnsi="Angsana New" w:cs="Angsana New"/>
          <w:b/>
          <w:b/>
          <w:bCs/>
          <w:color w:val="000000"/>
          <w:sz w:val="22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2"/>
          <w:szCs w:val="24"/>
          <w:lang w:val="en-GB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4"/>
          <w:lang w:val="en-GB"/>
        </w:rPr>
        <w:t>พันบาท</w:t>
      </w:r>
    </w:p>
    <w:tbl>
      <w:tblPr>
        <w:tblW w:w="8668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1081"/>
        <w:gridCol w:w="92"/>
        <w:gridCol w:w="1080"/>
        <w:gridCol w:w="202"/>
        <w:gridCol w:w="966"/>
        <w:gridCol w:w="84"/>
        <w:gridCol w:w="996"/>
      </w:tblGrid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22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0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snapToGrid w:val="false"/>
              <w:ind w:left="567" w:firstLine="108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snapToGrid w:val="false"/>
              <w:ind w:left="567" w:firstLine="108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6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814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09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555)</w:t>
            </w:r>
          </w:p>
        </w:tc>
      </w:tr>
      <w:tr>
        <w:trPr>
          <w:trHeight w:val="117" w:hRule="atLeast"/>
        </w:trPr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7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3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1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2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9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44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6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1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51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804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98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546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การลาออก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Cs w:val="24"/>
              </w:rPr>
              <w:t>(1,003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937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77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614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การลาออก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Cs w:val="24"/>
              </w:rPr>
              <w:t>1,0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1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3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5</w:t>
            </w:r>
          </w:p>
        </w:tc>
      </w:tr>
    </w:tbl>
    <w:p>
      <w:pPr>
        <w:pStyle w:val="Normal"/>
        <w:spacing w:before="36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14"/>
          <w:sz w:val="32"/>
          <w:szCs w:val="32"/>
        </w:rPr>
        <w:t>.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14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ของกำไรสุทธิประจำปีหักด้วยยอดขาดทุนสะส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ก</w:t>
      </w:r>
      <w:r>
        <w:rPr>
          <w:rFonts w:ascii="Angsana New" w:hAnsi="Angsana New" w:cs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ทุน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3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ได้จัดสรรส่วนหนึ่งของกำไรสุทธิประจำป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5.2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 ไว้เป็นทุนสำร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ฎหมาย ทำให้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ทุนสำรองตามกฎหมาย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ได้จัดสรรส่วนหนึ่งของกำไรสุทธิประจำป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8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 ไว้เป็นทุนสำร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ฎหมาย ทำให้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ทุนสำรองตามกฎหมาย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.8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20"/>
        <w:ind w:left="547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.7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้ว</w:t>
      </w:r>
    </w:p>
    <w:p>
      <w:pPr>
        <w:pStyle w:val="Normal"/>
        <w:spacing w:before="0" w:after="3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.7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้ว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บริษัท บริษัทย่อยและพนักงานได้ร่วมกันจัดตั้งกองทุนสำรองเลี้ยงชีพตามพระราชบัญญัติกองทุ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สำรองเลี้ยงชีพ พ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4"/>
          <w:sz w:val="32"/>
          <w:szCs w:val="32"/>
        </w:rPr>
        <w:t xml:space="preserve">. 253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ซึ่งประกอบด้วยเงินที่พนักงานจ่ายสะสม และเงินที่บริษัทและบริษัทย่อย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องทุนสำรองเลี้ยงชีพดังกล่าวบริหารโดยบริษัทหลัก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ัดการกองทุน ซีไอเอ็มบี</w:t>
      </w:r>
      <w:r>
        <w:rPr>
          <w:rFonts w:cs="Angsana New" w:ascii="Angsana New" w:hAnsi="Angsana New"/>
          <w:spacing w:val="4"/>
          <w:sz w:val="32"/>
          <w:szCs w:val="32"/>
        </w:rPr>
        <w:t>-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พรินซิเพิล จำกัด  และจะจ่ายให้แก่พนักงานเมื่อพนักงานนั้นออกจา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ะเบียบว่าด้วยกองทุนดังกล่าว สำหรับ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จ่ายเงินสมทบกองทุนสำรองเลี้ยงชีพ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.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บริษัท </w:t>
      </w:r>
      <w:r>
        <w:rPr>
          <w:rFonts w:cs="Angsana New" w:ascii="Angsana New" w:hAnsi="Angsana New"/>
          <w:sz w:val="32"/>
          <w:szCs w:val="32"/>
        </w:rPr>
        <w:t xml:space="preserve">: 2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.1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1.</w:t>
        <w:tab/>
      </w:r>
      <w:r>
        <w:rPr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วัตถุประสงค์ในการบริหารทุนของบริษัทและบริษัทย่อย คือ เพื่อดำรงไว้ซึ่งความสามารถในการดำเนินงา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อย่างต่อเนื่องของบริษัทและบริษัทย่อยเพื่อสร้างผลตอบแทนต่อผู้ถือหุ้นและเป็นประโยชน์ต่อผู้มีส่วนได้เสีย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พื่อดำรงไว้ซึ่งโครงสร้างของทุนที่เหมาะสม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ใช้จ่ายตามลักษณะที่สำคัญ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</w:tabs>
        <w:ind w:right="-43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  <w:gridCol w:w="936"/>
        <w:gridCol w:w="108"/>
        <w:gridCol w:w="927"/>
        <w:gridCol w:w="126"/>
        <w:gridCol w:w="936"/>
        <w:gridCol w:w="99"/>
        <w:gridCol w:w="945"/>
      </w:tblGrid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0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5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0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ทางการเงิ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50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,70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,50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,498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เกี่ยวกับพนักงา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9,57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,09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51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05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75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4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,20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617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เกี่ยวกับอาคารสถานที่และอุปกรณ์อื่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84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92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625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ภาษีอากร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1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2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27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31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19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65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299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ธรรมเนียมและบริการจ่าย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08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,11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36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427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ขาดทุนจากการด้อยค่าเงินลงทุ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75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br w:type="page"/>
      </w:r>
      <w:r>
        <w:rPr>
          <w:sz w:val="32"/>
          <w:szCs w:val="32"/>
        </w:rPr>
        <w:t>23.</w:t>
        <w:tab/>
      </w:r>
      <w:r>
        <w:rPr>
          <w:sz w:val="32"/>
          <w:sz w:val="32"/>
          <w:szCs w:val="32"/>
        </w:rPr>
        <w:t>ทรัพย์สินที่มีภาระผูกพัน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ห้องชุดสำนักงานซึ่งมีมูลค่าสุทธิตามบัญชีรวมทั้งสิ้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65.28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ได้รับจากสถาบันการเงินในประเทศ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1)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ได้นำหุ้นบริษัทร่วมมูลค่าตามราคาตลาด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ทั้งสิ้นจำนวน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4.4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่ได้รับจากสถาบันการเงินในประเทศแห่งหนึ่ง</w:t>
      </w:r>
    </w:p>
    <w:p>
      <w:pPr>
        <w:pStyle w:val="Normal"/>
        <w:ind w:left="548" w:hanging="54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lineRule="exact" w:line="400" w:before="0" w:after="0"/>
        <w:ind w:left="1260" w:hanging="725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4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ภาระผูกพันตามสัญญาค้ำประกันและสัญญาอื่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ที่ประกอบธุรกิจบริหารลูกหนี้ได้ถูกฟ้องเรียกค่าเสียหาย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.7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กี่ยวข้องกับการออกหนังสือค้ำประกันให้แก่ลูกหนี้เดิมของบริษัทย่อย โดยมีวงเงินตามหนังสือค้ำประกั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ฝ่ายบริหารของบริษัทย่อยได้ประมาณการหนี้สินจำนวนดังกล่าวจากภาระคงค้างของหนังสือค้ำประกันและโอกาสที่คาดว่าจะถูกเรียกร้องจากผู้รับผลประโยชน์จากหนังสือค้ำประกัน บริษัทย่อยได้บันทึกประมาณการหนี้ส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3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แสดงเป็นส่วนหนึ่งของบัญชี “หนี้สินหมุนเวียนอื่น” ในงบแสดงฐานะการเงิ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ศาลปกครองชั้นต้นได้มีคำพิพากษาให้บริษัทย่อยรับผิดชอบ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วามเสียหายให้แก่ผู้ฟ้องคดี โดยบริษัทย่อยได้ยื่นอุทธรณ์ ปัจจุบันคดีอยู่ระหว่างการพิจารณาของ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ปกครองสูงสุด โดยฝ่ายบริหารของบริษัทย่อยได้ประมาณการหนี้สินและบริษัทย่อยได้บันทึกประมาณการ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หนี้สินเพิ่มเติม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7.6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ล้านบาท ทำให้ 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มีประมาณการหนี้สินรวม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sz w:val="32"/>
          <w:szCs w:val="32"/>
        </w:rPr>
        <w:t>24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แลกเปลี่ยนเงินตราต่างประเทศล่วงหน้า </w:t>
      </w:r>
    </w:p>
    <w:p>
      <w:pPr>
        <w:pStyle w:val="Normal"/>
        <w:spacing w:before="0" w:after="8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ต่างประเทศมีสัญญาแลกเปลี่ยน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ล่วงหน้าหลายสัญญาซึ่งมีอายุสัญญ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เพื่อวัตถุประสงค์ในการป้องกันความเสี่ยงจากอัตราแลกเปลี่ยนเงินตราต่างประเทศและเพื่อสร้างผลกำไรในตลาดการเงินโดยมีรายละเอียด ดังนี้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188"/>
        <w:gridCol w:w="1170"/>
        <w:gridCol w:w="117"/>
        <w:gridCol w:w="1188"/>
        <w:gridCol w:w="135"/>
        <w:gridCol w:w="1098"/>
        <w:gridCol w:w="117"/>
        <w:gridCol w:w="123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2916" w:type="dxa"/>
            <w:gridSpan w:val="2"/>
            <w:tcBorders/>
          </w:tcPr>
          <w:p>
            <w:pPr>
              <w:pStyle w:val="Normal"/>
              <w:snapToGrid w:val="false"/>
              <w:ind w:right="-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ระตามสัญญา</w:t>
            </w:r>
          </w:p>
        </w:tc>
      </w:tr>
      <w:tr>
        <w:trPr/>
        <w:tc>
          <w:tcPr>
            <w:tcW w:w="29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ัญญาซื้อ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ัญญาขาย</w:t>
            </w:r>
          </w:p>
        </w:tc>
      </w:tr>
      <w:tr>
        <w:trPr/>
        <w:tc>
          <w:tcPr>
            <w:tcW w:w="2916" w:type="dxa"/>
            <w:gridSpan w:val="2"/>
            <w:tcBorders/>
          </w:tcPr>
          <w:p>
            <w:pPr>
              <w:pStyle w:val="Normal"/>
              <w:ind w:left="360" w:hanging="18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กุลเงินดอลลาร์สหรัฐ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right="23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1,387,732</w:t>
            </w:r>
          </w:p>
        </w:tc>
      </w:tr>
      <w:tr>
        <w:trPr/>
        <w:tc>
          <w:tcPr>
            <w:tcW w:w="2916" w:type="dxa"/>
            <w:gridSpan w:val="2"/>
            <w:tcBorders/>
          </w:tcPr>
          <w:p>
            <w:pPr>
              <w:pStyle w:val="Normal"/>
              <w:ind w:left="360" w:hanging="18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กุลเงิน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630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lineRule="exact" w:line="400" w:before="240" w:after="240"/>
        <w:ind w:left="1267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pacing w:val="-2"/>
          <w:sz w:val="32"/>
          <w:sz w:val="32"/>
          <w:szCs w:val="32"/>
        </w:rPr>
        <w:t xml:space="preserve">โดย ณ วันที่ </w:t>
      </w:r>
      <w:r>
        <w:rPr>
          <w:b w:val="false"/>
          <w:bCs w:val="false"/>
          <w:spacing w:val="-2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2"/>
          <w:sz w:val="32"/>
          <w:szCs w:val="32"/>
        </w:rPr>
        <w:t xml:space="preserve">2560 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>บริษัทย่อยไม่มีสัญญาแลกเปลี่ยนเงินตราต่างประเทศล่วงหน้า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คงเหลืออยู่ </w:t>
      </w:r>
      <w:r>
        <w:rPr>
          <w:b w:val="false"/>
          <w:bCs w:val="false"/>
          <w:spacing w:val="-6"/>
          <w:sz w:val="32"/>
          <w:szCs w:val="32"/>
        </w:rPr>
        <w:t>(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spacing w:val="-6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6"/>
          <w:sz w:val="32"/>
          <w:szCs w:val="32"/>
        </w:rPr>
        <w:t xml:space="preserve">2559 :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บริษัทย่อยมีกำไรที่ยังไม่เกิดขึ้นจริงจากสัญญาแลกเปลี่ยน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 xml:space="preserve">เงินตราต่างประเทศล่วงหน้าจำนวน </w:t>
      </w:r>
      <w:r>
        <w:rPr>
          <w:b w:val="false"/>
          <w:bCs w:val="false"/>
          <w:spacing w:val="-2"/>
          <w:sz w:val="32"/>
          <w:szCs w:val="32"/>
        </w:rPr>
        <w:t xml:space="preserve">0.38 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>ล้านบาท</w:t>
      </w:r>
      <w:r>
        <w:rPr>
          <w:b w:val="false"/>
          <w:bCs w:val="false"/>
          <w:spacing w:val="-2"/>
          <w:sz w:val="32"/>
          <w:szCs w:val="32"/>
        </w:rPr>
        <w:t>)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25.</w:t>
        <w:tab/>
      </w:r>
      <w:r>
        <w:rPr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หนังสือค้ำประกันซึ่งออกโดยธนาคารในนามบริษัท 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29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6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sz w:val="32"/>
          <w:szCs w:val="32"/>
        </w:rPr>
        <w:tab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ย่อยและบริษัทที่เกี่ยวข้องกัน ดังนั้นงบการเงินนี้</w:t>
      </w:r>
      <w:r>
        <w:rPr>
          <w:rFonts w:ascii="Angsana New" w:hAnsi="Angsana New" w:cs="Angsana New"/>
          <w:sz w:val="32"/>
          <w:sz w:val="32"/>
          <w:szCs w:val="32"/>
        </w:rPr>
        <w:t>อาจจะไม่แสดงถึงเงื่อนไขที่อาจมีอยู่ หรือผลการดำเนินงานซึ่งอาจเกิดขึ้น ในกรณีที่บริษัท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6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ที่เกิดขึ้นในระหว่างปี</w:t>
      </w:r>
    </w:p>
    <w:p>
      <w:pPr>
        <w:pStyle w:val="Normal"/>
        <w:ind w:left="12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มีรายการธุรกิจที่สำคัญกับบุคคล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ิจการ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ข้องกัน รายการธุรกิจดังกล่าวเป็นไปตามเงื่อนไขและเกณฑ์ทางการค้าที่ตกลงกันระหว่า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ุคคล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  <w:r>
        <w:br w:type="page"/>
      </w:r>
    </w:p>
    <w:p>
      <w:pPr>
        <w:pStyle w:val="Normal"/>
        <w:ind w:left="1980" w:right="-29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.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27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0"/>
        <w:gridCol w:w="786"/>
        <w:gridCol w:w="6"/>
        <w:gridCol w:w="20"/>
        <w:gridCol w:w="62"/>
        <w:gridCol w:w="6"/>
        <w:gridCol w:w="9"/>
        <w:gridCol w:w="20"/>
        <w:gridCol w:w="615"/>
        <w:gridCol w:w="6"/>
        <w:gridCol w:w="20"/>
        <w:gridCol w:w="64"/>
        <w:gridCol w:w="6"/>
        <w:gridCol w:w="20"/>
        <w:gridCol w:w="577"/>
        <w:gridCol w:w="6"/>
        <w:gridCol w:w="20"/>
        <w:gridCol w:w="55"/>
        <w:gridCol w:w="6"/>
        <w:gridCol w:w="22"/>
        <w:gridCol w:w="18"/>
        <w:gridCol w:w="561"/>
        <w:gridCol w:w="6"/>
        <w:gridCol w:w="20"/>
        <w:gridCol w:w="46"/>
        <w:gridCol w:w="6"/>
        <w:gridCol w:w="20"/>
        <w:gridCol w:w="579"/>
        <w:gridCol w:w="6"/>
        <w:gridCol w:w="20"/>
        <w:gridCol w:w="46"/>
        <w:gridCol w:w="6"/>
        <w:gridCol w:w="36"/>
        <w:gridCol w:w="1776"/>
        <w:gridCol w:w="8"/>
        <w:gridCol w:w="16"/>
      </w:tblGrid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รายได้จากธุรกิจการลงทุน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ที่ปรึกษาและการจัดการ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779" w:type="dxa"/>
            <w:gridSpan w:val="2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4620</wp:posOffset>
                      </wp:positionV>
                      <wp:extent cx="59690" cy="83185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83196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12240 h 471600"/>
                                  <a:gd name="textAreaBottom" fmla="*/ 459360 h 47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.5pt;margin-top:10.6pt;width:4.65pt;height:6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6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600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0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26.1.2, 26.1.4,</w:t>
            </w:r>
          </w:p>
        </w:tc>
      </w:tr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667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667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6.1.5</w:t>
            </w:r>
          </w:p>
        </w:tc>
      </w:tr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00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25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25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gridSpan w:val="2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000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792</w:t>
            </w:r>
          </w:p>
        </w:tc>
        <w:tc>
          <w:tcPr>
            <w:tcW w:w="101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,4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,192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59" w:type="dxa"/>
            <w:tcBorders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759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5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,5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0955</wp:posOffset>
                      </wp:positionV>
                      <wp:extent cx="58420" cy="39243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3924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11880 w 3312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1.65pt;width:4.55pt;height:30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13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13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244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744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,87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,37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2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5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จัดจำหน่า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ธรรมเนียมอื่น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2385</wp:posOffset>
                      </wp:positionV>
                      <wp:extent cx="58420" cy="39243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3924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11880 w 3312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2.55pt;width:4.55pt;height:30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21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12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030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32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96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744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เช่า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ค่าบริการ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3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048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48260</wp:posOffset>
                      </wp:positionV>
                      <wp:extent cx="64135" cy="35242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5244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040 h 199800"/>
                                  <a:gd name="textAreaBottom" fmla="*/ 194760 h 19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3.8pt;width:5pt;height:2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6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8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87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07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87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07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87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07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263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993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66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707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.5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86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63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ind w:left="12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.5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8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0.50 - 1.0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051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798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์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จำกัด  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255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324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25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324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26.1.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255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324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25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324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และค่าธรรมเนียมอื่น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83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068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ind w:left="120" w:firstLine="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00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9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1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ind w:left="120" w:firstLine="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00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9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94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177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987" w:right="-29" w:hanging="720"/>
        <w:jc w:val="left"/>
        <w:rPr/>
      </w:pPr>
      <w:r>
        <w:br w:type="page"/>
      </w:r>
      <w:r>
        <w:rPr>
          <w:rFonts w:cs="Angsana New" w:ascii="Angsana New" w:hAnsi="Angsana New"/>
          <w:spacing w:val="-6"/>
          <w:sz w:val="32"/>
          <w:szCs w:val="32"/>
        </w:rPr>
        <w:t>26.1.2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ได้ทำสัญญาบริการกับบริษัทย่อยและบริษัท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พื่อให้ความช่วยเหลือด้าน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ารจัดการ การตลาด และการสนับสนุนการปฎิบัติงานของธุรกิจอื่นแก่บริษัทย่อย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ร่วมดังกล่าว โดยคิดอัตราการให้บริการแต่ละบริษัทตามที่ตกลงกัน ซึ่งอ้างอิ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เวลาและต้นทุนที่ใช้ไปบวกด้วยส่วนเพิ่ม ค่าบริ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อัตราดังต่อไปนี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</w:p>
    <w:p>
      <w:pPr>
        <w:pStyle w:val="Normal"/>
        <w:ind w:right="-2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388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187"/>
        <w:gridCol w:w="990"/>
        <w:gridCol w:w="1908"/>
        <w:gridCol w:w="990"/>
      </w:tblGrid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28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1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59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0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200"/>
        <w:ind w:left="1988" w:right="-29" w:hanging="706"/>
        <w:jc w:val="left"/>
        <w:rPr/>
      </w:pPr>
      <w:r>
        <w:rPr>
          <w:rFonts w:cs="Angsana New" w:ascii="Angsana New" w:hAnsi="Angsana New"/>
          <w:sz w:val="32"/>
          <w:szCs w:val="32"/>
        </w:rPr>
        <w:t>26.1.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ทำสัญญาว่าจ้างผู้บริหารอสังหาริมทรัพย์กับบริษัท พรอสเพค ดีเวลลอปเมนท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พรอสเพคจะ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ู้บริหารพื้นที่คลังสินค้าและโรงงานให้เช่าที่เป็นทรัพย์สินของบริษัทโดยค่าบริการคำนวณ</w:t>
      </w:r>
      <w:r>
        <w:rPr>
          <w:rFonts w:ascii="Angsana New" w:hAnsi="Angsana New" w:cs="Angsana New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200" w:after="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อัตรา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 w:cs="Angsana New"/>
          <w:sz w:val="32"/>
          <w:sz w:val="32"/>
          <w:szCs w:val="32"/>
        </w:rPr>
        <w:t>บาทต่อปี</w:t>
      </w:r>
    </w:p>
    <w:p>
      <w:pPr>
        <w:pStyle w:val="Normal"/>
        <w:spacing w:before="200" w:after="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บริการกับบริษัทร่วมเพื่อให้บริการงานด้านเทคโนโลยีสารสนเทศ แก่บริษัทร่วมและบริษัทในเครือ โดยคิดค่าธรรมเนียมการให้บริการตามที่ตกลงกั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253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6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ind w:left="126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อดคงเหลือของรายการที่บริษัทและบริษัทย่อยมีกับ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มีดังต่อไปนี้</w:t>
      </w:r>
    </w:p>
    <w:p>
      <w:pPr>
        <w:pStyle w:val="Normal"/>
        <w:tabs>
          <w:tab w:val="clear" w:pos="720"/>
          <w:tab w:val="left" w:pos="900" w:leader="none"/>
          <w:tab w:val="center" w:pos="4622" w:leader="none"/>
          <w:tab w:val="right" w:pos="9245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990"/>
        <w:gridCol w:w="90"/>
        <w:gridCol w:w="990"/>
        <w:gridCol w:w="90"/>
        <w:gridCol w:w="990"/>
        <w:gridCol w:w="90"/>
        <w:gridCol w:w="99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62" w:firstLine="4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รายได้ค่าบริการค้างรับ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พรอสเพค ดีเวลลอปเมน</w:t>
            </w:r>
            <w:r>
              <w:rPr>
                <w:rFonts w:ascii="Angsana New" w:hAnsi="Angsana New" w:cs="Angsana New"/>
                <w:szCs w:val="24"/>
              </w:rPr>
              <w:t>ท์</w:t>
            </w:r>
            <w:r>
              <w:rPr>
                <w:rFonts w:ascii="Angsana New" w:hAnsi="Angsana New" w:cs="Angsana New"/>
                <w:szCs w:val="24"/>
              </w:rPr>
              <w:t xml:space="preserve"> จำกั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ริษัท มั่นคง เคหะการ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88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center" w:pos="4622" w:leader="none"/>
        </w:tabs>
        <w:ind w:right="-268" w:hanging="0"/>
        <w:jc w:val="right"/>
        <w:rPr/>
      </w:pPr>
      <w:r>
        <w:br w:type="page"/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46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8"/>
        <w:gridCol w:w="972"/>
        <w:gridCol w:w="18"/>
        <w:gridCol w:w="72"/>
        <w:gridCol w:w="18"/>
        <w:gridCol w:w="972"/>
        <w:gridCol w:w="18"/>
        <w:gridCol w:w="72"/>
        <w:gridCol w:w="18"/>
        <w:gridCol w:w="972"/>
        <w:gridCol w:w="18"/>
        <w:gridCol w:w="72"/>
        <w:gridCol w:w="18"/>
        <w:gridCol w:w="972"/>
        <w:gridCol w:w="18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62" w:firstLine="36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ูกหนี้อื่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062" w:hanging="70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Finansa Fund Management Ltd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062" w:hanging="70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062" w:hanging="70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พรอสเพค ดีเวลลอปเมน</w:t>
            </w:r>
            <w:r>
              <w:rPr>
                <w:rFonts w:ascii="Angsana New" w:hAnsi="Angsana New" w:cs="Angsana New"/>
                <w:szCs w:val="24"/>
              </w:rPr>
              <w:t>ท์</w:t>
            </w:r>
            <w:r>
              <w:rPr>
                <w:rFonts w:ascii="Angsana New" w:hAnsi="Angsana New" w:cs="Angsana New"/>
                <w:szCs w:val="24"/>
              </w:rPr>
              <w:t xml:space="preserve"> จำกั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162" w:firstLine="36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62" w:firstLine="36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Finansa Fund Management Ltd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80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37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Siam Investment Fund II, L.P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ุคคลที่เกี่ยวข้องกั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</w:t>
            </w:r>
          </w:p>
        </w:tc>
      </w:tr>
      <w:tr>
        <w:trPr>
          <w:trHeight w:val="161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80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69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ind w:left="162" w:firstLine="4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7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2,000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500</w:t>
            </w:r>
          </w:p>
        </w:tc>
      </w:tr>
      <w:tr>
        <w:trPr>
          <w:trHeight w:val="161" w:hRule="atLeas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7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3,500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ind w:left="162" w:firstLine="4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left="-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ind w:left="162" w:firstLine="4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นี้สินหมุนเวียนอื่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left="-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ดอกเบี้ยค้าง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left="-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0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33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3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2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ช่าและค่าบริการค้าง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9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99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9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990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มัดจำค่าเช่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4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พรอสเพค ดีเวลลอปเมนท์ จำกั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9</w:t>
            </w:r>
          </w:p>
        </w:tc>
      </w:tr>
      <w:tr>
        <w:trPr>
          <w:trHeight w:val="161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88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7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48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64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7" w:hanging="720"/>
        <w:jc w:val="left"/>
        <w:rPr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b w:val="false"/>
          <w:bCs w:val="false"/>
          <w:sz w:val="32"/>
          <w:szCs w:val="32"/>
        </w:rPr>
        <w:t>26.3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3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และบริษัทย่อยมีรายการ</w:t>
      </w:r>
      <w:r>
        <w:rPr>
          <w:rFonts w:ascii="Angsana New" w:hAnsi="Angsana New" w:cs="Angsana New"/>
          <w:sz w:val="32"/>
          <w:sz w:val="32"/>
          <w:szCs w:val="32"/>
        </w:rPr>
        <w:t>เคลื่อนไหว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spacing w:before="240" w:after="0"/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810"/>
        <w:gridCol w:w="54"/>
        <w:gridCol w:w="747"/>
        <w:gridCol w:w="84"/>
        <w:gridCol w:w="816"/>
        <w:gridCol w:w="85"/>
        <w:gridCol w:w="1160"/>
        <w:gridCol w:w="84"/>
        <w:gridCol w:w="831"/>
      </w:tblGrid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6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Siam Investment Fund II, L.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2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90" w:right="39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8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ุคคลที่เกี่ยวข้องกัน 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91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90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823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91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90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823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39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8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3</w:t>
            </w:r>
          </w:p>
        </w:tc>
      </w:tr>
    </w:tbl>
    <w:p>
      <w:pPr>
        <w:pStyle w:val="Normal"/>
        <w:ind w:right="-29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ind w:right="-29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810"/>
        <w:gridCol w:w="142"/>
        <w:gridCol w:w="659"/>
        <w:gridCol w:w="90"/>
        <w:gridCol w:w="810"/>
        <w:gridCol w:w="72"/>
        <w:gridCol w:w="1188"/>
        <w:gridCol w:w="72"/>
        <w:gridCol w:w="828"/>
      </w:tblGrid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6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ลจากการปรับอัตราแลกเปลี่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Finansa Fund Management Lt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5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003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809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ุคคลที่เกี่ยวข้องกั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823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3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730" w:right="7" w:firstLine="7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826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809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987" w:hanging="907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3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เงินกู้ยืมจากกิจการที่เกี่ยวข้องกันดังต่อไป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153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900"/>
        <w:gridCol w:w="91"/>
        <w:gridCol w:w="917"/>
        <w:gridCol w:w="76"/>
        <w:gridCol w:w="914"/>
        <w:gridCol w:w="113"/>
        <w:gridCol w:w="1156"/>
        <w:gridCol w:w="76"/>
        <w:gridCol w:w="867"/>
      </w:tblGrid>
      <w:tr>
        <w:trPr/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1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ลด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)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ับอัตราแลกเปลี่ย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กู้ยืมระยะสั้นและเงินทดรองจ่า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2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4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9,000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7,0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1,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,500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,0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,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4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,500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33"/>
        <w:jc w:val="left"/>
        <w:rPr/>
      </w:pPr>
      <w:r>
        <w:br w:type="page"/>
      </w:r>
      <w:r>
        <w:rPr>
          <w:b w:val="false"/>
          <w:bCs w:val="false"/>
          <w:sz w:val="32"/>
          <w:szCs w:val="32"/>
        </w:rPr>
        <w:t xml:space="preserve">26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080" w:right="7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ตอบแทนกรรมการและผู้บริหาร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900"/>
        <w:gridCol w:w="90"/>
        <w:gridCol w:w="990"/>
        <w:gridCol w:w="90"/>
        <w:gridCol w:w="990"/>
        <w:gridCol w:w="90"/>
        <w:gridCol w:w="90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9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,7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5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38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882"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3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1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6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299</w:t>
            </w:r>
          </w:p>
        </w:tc>
      </w:tr>
    </w:tbl>
    <w:p>
      <w:pPr>
        <w:pStyle w:val="Normal"/>
        <w:spacing w:before="200" w:after="360"/>
        <w:ind w:left="1080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จ่ายต้นทุนค่าที่ปรึกษาให้แก่ผู้บริหาร รวม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8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โดยต้น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ดังกล่าวแสดงรวมเป็นส่วนหนึ่งของต้นทุนในการประกอบธุรกิจการลงทุน ที่ปรึกษาและการจัด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งบกำไรขาดทุนและ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อื่นรวม</w:t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การลงทุน ที่ปรึกษาและการจัดการ 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(2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าค ถึงแม้ว่าบริษัทย่อยจะจดทะเบียนและจัดตั้งในหลายประเทศแต่สินทรัพย์และเงินลงทุนส่วนใหญ่ของบริษัทและบริษัทย่อย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8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,3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,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4,92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1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0,7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8,9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,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0,7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4,92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6,7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7,305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60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2,353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จากการด้อยค่า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3,753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,9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,94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2,508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940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2,3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00"/>
        <w:gridCol w:w="9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4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,7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7,9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7,0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9,80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4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6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1,1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,2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9,6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7,0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1,1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9,80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2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2,5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,2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7,4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8,66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29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6,975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,63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7,70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,24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681</w:t>
            </w:r>
          </w:p>
        </w:tc>
      </w:tr>
    </w:tbl>
    <w:p>
      <w:pPr>
        <w:pStyle w:val="Normal"/>
        <w:spacing w:before="240" w:after="24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>26</w:t>
      </w:r>
    </w:p>
    <w:p>
      <w:pPr>
        <w:pStyle w:val="Normal"/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214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1"/>
        <w:gridCol w:w="1062"/>
        <w:gridCol w:w="84"/>
        <w:gridCol w:w="1095"/>
        <w:gridCol w:w="66"/>
        <w:gridCol w:w="990"/>
        <w:gridCol w:w="57"/>
        <w:gridCol w:w="792"/>
        <w:gridCol w:w="90"/>
        <w:gridCol w:w="975"/>
        <w:gridCol w:w="6"/>
      </w:tblGrid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2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,444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,444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16,69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,17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732,6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1,241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46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80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,264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59,24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59,248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2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8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04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8,34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2,90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4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42,9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1,53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72,168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3,06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62,49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375,5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92,13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43,58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53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,35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83,0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12,4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16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1"/>
        <w:gridCol w:w="1062"/>
        <w:gridCol w:w="84"/>
        <w:gridCol w:w="1095"/>
        <w:gridCol w:w="66"/>
        <w:gridCol w:w="990"/>
        <w:gridCol w:w="57"/>
        <w:gridCol w:w="792"/>
        <w:gridCol w:w="90"/>
        <w:gridCol w:w="975"/>
        <w:gridCol w:w="6"/>
      </w:tblGrid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2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128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128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55,428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0,07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718,54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16,951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,79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7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,770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16,43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16,430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3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673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,97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9,83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7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81,1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0,189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01,75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1,12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18,00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199,7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81,141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89,50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53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31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25,5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95,776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28.</w:t>
        <w:tab/>
      </w:r>
      <w:r>
        <w:rPr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 หมายถึง สัญญาใดๆ ที่จะทำให้สินทรัพย์ทางการเงินของกิจการหนึ่ง และหนี้สินทางการเงินหรือตราสารทุนของอีกกิจการหนึ่งเพิ่มขึ้นในเวลาเดียวกัน</w:t>
      </w:r>
    </w:p>
    <w:p>
      <w:pPr>
        <w:pStyle w:val="Heading4"/>
        <w:numPr>
          <w:ilvl w:val="0"/>
          <w:numId w:val="0"/>
        </w:numPr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8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และบริษัทย่อยมีเครื่องมือทางการเงินตามคำนิยามใน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cs="Angsana New" w:ascii="Angsana New" w:hAnsi="Angsana New"/>
          <w:spacing w:val="4"/>
          <w:sz w:val="32"/>
          <w:szCs w:val="32"/>
        </w:rPr>
        <w:t>“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eastAsia="zh-TW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ซึ่งรายการที่แสดง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ประกอบด้วย เงินสดและรายการเทียบเท่าเงินสด </w:t>
      </w:r>
      <w:r>
        <w:rPr>
          <w:rFonts w:ascii="Angsana New" w:hAnsi="Angsana New" w:cs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และ เงินให้กู้ยืมแก่บุคคลและกิจการอื่น เงินให้กู้ยืมและเงินทดรองจ่ายแก่กิจการที่เกี่ยวข้องกั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ยได้ค่าบริการค้างรับ เงินฝากที่ติดภาระค้ำประกัน หุ้นกู้ระยะสั้น หุ้นกู้ระยะยาว และ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เงินทดรองจ่ายจากกิจการที่เกี่ยวข้องกัน บริษัทและบริษัทย่อยมีความเสี่ย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กี่ยวข้องกับเครื่องมือทางการเงินดังกล่าวและมีนโยบายในการบริหารความเสี่ยงดังนี้</w:t>
      </w:r>
    </w:p>
    <w:p>
      <w:pPr>
        <w:pStyle w:val="Normal"/>
        <w:tabs>
          <w:tab w:val="clear" w:pos="720"/>
          <w:tab w:val="left" w:pos="360" w:leader="none"/>
        </w:tabs>
        <w:ind w:left="1260" w:hanging="0"/>
        <w:jc w:val="left"/>
        <w:rPr>
          <w:rFonts w:ascii="Angsana New" w:hAnsi="Angsana New" w:cs="Angsana New"/>
          <w:spacing w:val="-6"/>
          <w:sz w:val="32"/>
          <w:szCs w:val="32"/>
          <w:u w:val="single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u w:val="single"/>
        </w:rPr>
        <w:t xml:space="preserve">ความเสี่ยงด้านเครดิต </w:t>
      </w:r>
    </w:p>
    <w:p>
      <w:pPr>
        <w:pStyle w:val="Normal"/>
        <w:ind w:left="1267" w:hanging="0"/>
        <w:jc w:val="left"/>
        <w:rPr/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และบริษัทย่อยมีความเสี่ยงด้านเครดิตที่เกี่ยวเนื่องกับ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ารให้กู้ยืม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หนี้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ให้เครดิตเทอมแก่ลูกค้า ทั้งนี้ ฝ่ายบริหารควบคุมความเสี่ยงนี้โด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กำหนดให้มีนโยบายในการให้สินเชื่อและการลงทุน วิธีการในการควบคุมสินเชื่อ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กำหนดระยะเวลาในการชำระเงินของลูกค้า ดังนั้น บริษัทและบริษัทย่อยคาดว่าคว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่ยงดังกล่าวจะอยู่ในระดับที่ควบคุมได้ </w:t>
      </w:r>
      <w:r>
        <w:br w:type="page"/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สูงสุดที่บริษัทและบริษัทย่อยอาจต้องสูญเสียอันเกิดจากความเสี่ยงด้านเครดิต คือมูลค่าตามบัญชีของยอดคงค้างจากรายการดังกล่าวข้างต้นที่แสดงอยู่ในงบแสดงฐานะการเงิน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นอกจากนั้นแล้ว บริษัทย่อยแห่งหนึ่งยังมีความเสี่ยงที่เกี่ยวเนื่องกับการให้กู้ยืม ซึ่งได้แก่ความเสี่ยงจากภาระผูกพันที่เกิดจากการที่บริษัทย่อยดังกล่าวให้บริการการค้ำประก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มีภาระผูกพันจากการออกหนังสือค้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กันจำนวนรวม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pacing w:val="-38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ประมาณการหนี้สินจำนว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ซึ่งเป็นประมาณการผลขาดทุนที่อาจ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นังสือค้ำประกันที่ออก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24.1 </w:t>
      </w:r>
    </w:p>
    <w:p>
      <w:pPr>
        <w:pStyle w:val="Normal"/>
        <w:tabs>
          <w:tab w:val="clear" w:pos="720"/>
          <w:tab w:val="left" w:pos="9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อัตราดอกเบี้ย</w:t>
      </w:r>
    </w:p>
    <w:p>
      <w:pPr>
        <w:pStyle w:val="Normal"/>
        <w:spacing w:before="0" w:after="240"/>
        <w:ind w:left="126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สี่ยงของอัตราดอกเบี้ยในงบการเงินนั้น เกิดขึ้นจากการเปลี่ยนแปลงของอัตราดอกเบี้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ันจะมีผลในทางลบต่อรายได้ดอกเบี้ยสุทธิในงวดปัจจุบันและในอนาคต ความเสี่ยงของอัตร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อกเบี้ยนี้เกิดขึ้นจากการจัดโครงสร้างและลักษณะของรายการในสินทรัพย์ หนี้สิ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ของผู้ถือหุ้น นอกจากนี้ยังเกิดจากระยะเวลาที่แตกต่างกันในการเปลี่ยนแปลงอัตราดอกเบี้ยระหว่างรายการทางด้านสินทรัพย์และหนี้สิน 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มีนโยบายที่จะทำธุรกรรมอนุพันธ์ทางการเงินเพื่อเป็นส่วนหนึ่งใน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จัดการความเสี่ยงอันเกิดจากสินทรัพย์และหนี้สิ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เพื่อป้องกันความเสี่ยงที่อาจเกิดขึ้นจากอัตราดอกเบี้ย 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ารางต่อไปนี้แสดงถึงช่วงระยะเวลาในการเปลี่ยนอัตราดอกเบี้ย คือ ตามวันที่ในสัญญาที่จะมี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อัตราดอกเบี้ย หรือวันที่ครบกำหนดตามสัญญาแล้วแต่วันใดจะถึงก่อ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นทรัพย์และหนี้สินทางการเงินของบริษัทและบริษัทย่อย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"/>
        <w:gridCol w:w="1287"/>
        <w:gridCol w:w="243"/>
        <w:gridCol w:w="927"/>
        <w:gridCol w:w="243"/>
        <w:gridCol w:w="927"/>
        <w:gridCol w:w="243"/>
        <w:gridCol w:w="1017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868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240"/>
              <w:ind w:left="-198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ด้ค่าบริการค้างรับ 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160"/>
        <w:ind w:left="720" w:firstLine="634"/>
        <w:jc w:val="left"/>
        <w:rPr>
          <w:rFonts w:ascii="Angsana New" w:hAnsi="Angsana New" w:cs="Angsana New"/>
          <w:sz w:val="16"/>
          <w:szCs w:val="16"/>
          <w:vertAlign w:val="superscript"/>
        </w:rPr>
      </w:pPr>
      <w:r>
        <w:rPr>
          <w:rFonts w:cs="Angsana New" w:ascii="Angsana New" w:hAnsi="Angsana New"/>
          <w:sz w:val="16"/>
          <w:szCs w:val="16"/>
          <w:vertAlign w:val="superscript"/>
        </w:rPr>
      </w:r>
    </w:p>
    <w:p>
      <w:pPr>
        <w:pStyle w:val="Normal"/>
        <w:tabs>
          <w:tab w:val="clear" w:pos="720"/>
          <w:tab w:val="left" w:pos="1418" w:leader="none"/>
        </w:tabs>
        <w:ind w:left="720" w:firstLine="63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ละลูกหนี้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72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และลูกหนี้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"/>
        <w:gridCol w:w="1287"/>
        <w:gridCol w:w="243"/>
        <w:gridCol w:w="927"/>
        <w:gridCol w:w="243"/>
        <w:gridCol w:w="927"/>
        <w:gridCol w:w="243"/>
        <w:gridCol w:w="1017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868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240"/>
              <w:ind w:left="-198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ด้ค่าบริการค้างรับ 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720" w:firstLine="63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ละลูกหนี้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72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และลูกหนี้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0"/>
        <w:gridCol w:w="1170"/>
        <w:gridCol w:w="117"/>
        <w:gridCol w:w="1143"/>
        <w:gridCol w:w="90"/>
        <w:gridCol w:w="810"/>
        <w:gridCol w:w="90"/>
        <w:gridCol w:w="1080"/>
      </w:tblGrid>
      <w:tr>
        <w:trPr>
          <w:trHeight w:val="27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7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right="279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right="450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ก่กิจการอื่น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3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0"/>
        <w:gridCol w:w="1170"/>
        <w:gridCol w:w="117"/>
        <w:gridCol w:w="1143"/>
        <w:gridCol w:w="90"/>
        <w:gridCol w:w="810"/>
        <w:gridCol w:w="90"/>
        <w:gridCol w:w="1080"/>
      </w:tblGrid>
      <w:tr>
        <w:trPr>
          <w:trHeight w:val="27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7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9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right="279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right="450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4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ก่กิจการอื่น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3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5670" w:leader="none"/>
          <w:tab w:val="left" w:pos="6096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 </w:t>
      </w:r>
      <w:r>
        <w:rPr>
          <w:rFonts w:cs="Angsana New" w:ascii="Angsana New" w:hAnsi="Angsana New"/>
          <w:spacing w:val="-14"/>
          <w:sz w:val="32"/>
          <w:szCs w:val="32"/>
        </w:rPr>
        <w:br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อัตรา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ที่ในงบแสดงฐานะการเงินดังนี้ </w:t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69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9"/>
        <w:gridCol w:w="855"/>
        <w:gridCol w:w="45"/>
        <w:gridCol w:w="765"/>
        <w:gridCol w:w="810"/>
        <w:gridCol w:w="810"/>
        <w:gridCol w:w="810"/>
        <w:gridCol w:w="900"/>
        <w:gridCol w:w="45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859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859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29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สินทรัพย์ทางการเงิน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7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 – 10.7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ฝากที่ติดภาระค้ำประกัน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หนี้สินทางการเงิน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สั้น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ยาว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 – 5.1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240" w:after="0"/>
        <w:ind w:left="994" w:hanging="245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ลูกหนี้และเงินให้กู้ยืม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ลูกหนี้และเงินให้กู้ยืมที่ระงับการรับรู้รายได้</w:t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55"/>
        <w:gridCol w:w="45"/>
        <w:gridCol w:w="810"/>
        <w:gridCol w:w="90"/>
        <w:gridCol w:w="765"/>
        <w:gridCol w:w="855"/>
        <w:gridCol w:w="18"/>
        <w:gridCol w:w="837"/>
        <w:gridCol w:w="855"/>
        <w:gridCol w:w="99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43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สินทรัพย์ทางการเงิ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7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0 - 10.7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ฝากที่ติดภาระค้ำประกั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หนี้สินทางการเงิ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สั้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ยาว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0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95 - 5.30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243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ลูกหนี้และเงินให้กู้ยืม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ลูกหนี้และเงินให้กู้ยืมที่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right="65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44"/>
        <w:gridCol w:w="927"/>
        <w:gridCol w:w="855"/>
        <w:gridCol w:w="855"/>
        <w:gridCol w:w="27"/>
        <w:gridCol w:w="828"/>
        <w:gridCol w:w="9"/>
        <w:gridCol w:w="846"/>
        <w:gridCol w:w="9"/>
        <w:gridCol w:w="981"/>
        <w:gridCol w:w="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 หรือวันครบกำหนด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7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0 - 10.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ค้างรับ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 - 5.15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240" w:after="0"/>
        <w:ind w:left="994" w:hanging="245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>เงินให้กู้ยืม</w:t>
      </w:r>
      <w:r>
        <w:rPr>
          <w:rFonts w:ascii="Angsana New" w:hAnsi="Angsana New" w:cs="Angsana New"/>
          <w:sz w:val="20"/>
          <w:sz w:val="20"/>
          <w:szCs w:val="20"/>
        </w:rPr>
        <w:t>แก่กิจการอื่น</w:t>
      </w:r>
      <w:r>
        <w:rPr>
          <w:rFonts w:ascii="Angsana New" w:hAnsi="Angsana New" w:cs="Angsana New"/>
          <w:sz w:val="20"/>
          <w:sz w:val="20"/>
          <w:szCs w:val="20"/>
        </w:rPr>
        <w:t xml:space="preserve">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เงินให้กู้ยืมที่ระงับการรับรู้รายได้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right="-34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44"/>
        <w:gridCol w:w="927"/>
        <w:gridCol w:w="855"/>
        <w:gridCol w:w="855"/>
        <w:gridCol w:w="27"/>
        <w:gridCol w:w="828"/>
        <w:gridCol w:w="9"/>
        <w:gridCol w:w="846"/>
        <w:gridCol w:w="9"/>
        <w:gridCol w:w="981"/>
        <w:gridCol w:w="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 หรือวันครบกำหนด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7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0 - 10.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95 - 5.30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240" w:after="0"/>
        <w:ind w:left="994" w:hanging="245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>เงินให้กู้ยืม</w:t>
      </w:r>
      <w:r>
        <w:rPr>
          <w:rFonts w:ascii="Angsana New" w:hAnsi="Angsana New" w:cs="Angsana New"/>
          <w:sz w:val="20"/>
          <w:sz w:val="20"/>
          <w:szCs w:val="20"/>
        </w:rPr>
        <w:t>แก่กิจการอื่น</w:t>
      </w:r>
      <w:r>
        <w:rPr>
          <w:rFonts w:ascii="Angsana New" w:hAnsi="Angsana New" w:cs="Angsana New"/>
          <w:sz w:val="20"/>
          <w:sz w:val="20"/>
          <w:szCs w:val="20"/>
        </w:rPr>
        <w:t xml:space="preserve">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เงินให้กู้ยืมที่ระงับการรับรู้รายได้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left" w:pos="1440" w:leader="none"/>
          <w:tab w:val="center" w:pos="3150" w:leader="none"/>
        </w:tabs>
        <w:spacing w:before="0" w:after="0"/>
        <w:ind w:left="1267" w:hanging="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Cs w:val="false"/>
          <w:sz w:val="32"/>
          <w:szCs w:val="32"/>
          <w:u w:val="singl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ความเสี่ยงด้านสภาพคล่องคือความเสี่ยงที่บริษัทและบริษัทย่อยอาจได้รับความเสียหาย</w:t>
      </w:r>
      <w:r>
        <w:rPr>
          <w:rFonts w:cs="Angsana New" w:ascii="Angsana New" w:hAnsi="Angsana New"/>
          <w:spacing w:val="8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นสืบเนื่องมาจากการที่บริษัทและบริษัทย่อยไม่สามารถเปลี่ยนสินทรัพย์เป็นเงินสด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สามารถจัดหาเงินทุนได้เพียงพอตามความต้องการและทันต่อเวลาที่บริษัทและบริษัทย่อยจะต้องนำไปชำระภาระผูกพันได้เมื่อครบกำหนด</w:t>
      </w:r>
    </w:p>
    <w:p>
      <w:pPr>
        <w:pStyle w:val="Normal"/>
        <w:tabs>
          <w:tab w:val="clear" w:pos="720"/>
          <w:tab w:val="left" w:pos="1440" w:leader="none"/>
        </w:tabs>
        <w:ind w:left="1260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ด้ค่าบริการค้างรับ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</w:tr>
    </w:tbl>
    <w:p>
      <w:pPr>
        <w:pStyle w:val="Normal"/>
        <w:spacing w:before="120" w:after="0"/>
        <w:ind w:left="1620" w:hanging="252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ูกหนี้และเงินให้กู้ยืม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ลูกหนี้และ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ด้ค่าบริการค้างรับ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0</w:t>
            </w:r>
          </w:p>
        </w:tc>
      </w:tr>
    </w:tbl>
    <w:p>
      <w:pPr>
        <w:pStyle w:val="Normal"/>
        <w:spacing w:before="120" w:after="0"/>
        <w:ind w:left="1620" w:hanging="252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ูกหนี้และเงินให้กู้ยืม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ลูกหนี้และ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ด้ค่าบริการค้างรับ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20"/>
              <w:ind w:left="72" w:right="25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เงินให้กู้ยืม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แก่กิจการอื่น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ด้ค่าบริการค้างรับ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20"/>
              <w:ind w:left="72" w:right="25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4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0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เงินให้กู้ยืม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แก่กิจการอื่น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547" w:firstLine="72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ด้านอัตราแลกเปลี่ย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แลกเปลี่ยน คือ ความเสี่ยงที่เกิดจากการเปลี่ยนแปลงของอัตราแลกเปลี่ยนเงินตราต่างประเทศ</w:t>
      </w:r>
      <w:r>
        <w:rPr>
          <w:rFonts w:ascii="Angsana New" w:hAnsi="Angsana New" w:cs="Angsana New"/>
          <w:spacing w:val="-3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อาจจะทำให้เกิดการเปลี่ยนแปลงต่อมูลค่าของเครื่องมือทางการเงิน คว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ันผวนต่อ</w:t>
      </w:r>
      <w:r>
        <w:rPr>
          <w:rFonts w:ascii="Angsana New" w:hAnsi="Angsana New" w:cs="Angsana New"/>
          <w:sz w:val="32"/>
          <w:sz w:val="32"/>
          <w:szCs w:val="32"/>
        </w:rPr>
        <w:t>รายได้หรือมูลค่าของสินทรัพย์และหนี้สิน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ทำสัญญาป้องกันความเสี่ยงด้านอัตราแลกเปลี่ยนดัง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01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  <w:gridCol w:w="1441"/>
        <w:gridCol w:w="1441"/>
        <w:gridCol w:w="1441"/>
      </w:tblGrid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กุลเงินดอลลาร์สหรัฐ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8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8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firstLine="12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อัตราแลกเปลี่ยนเงินตราต่างประเทศถัวเฉลี่ยสรุปได้ดังนี้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72"/>
        <w:gridCol w:w="1872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ดอลลาร์สหรัฐฯ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680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8307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900" w:leader="none"/>
          <w:tab w:val="left" w:pos="1260" w:leader="none"/>
        </w:tabs>
        <w:spacing w:before="240" w:after="0"/>
        <w:ind w:left="0" w:firstLine="1267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40"/>
        <w:ind w:left="1267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เสี่ยงจากการเปลี่ยนแปลงราคาตลาดของตราสารทุน คือ ความเสี่ยงที่เกิดจาก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ามผันผวนต่อรายได้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เงินลงทุนในตราสารทุน</w:t>
      </w:r>
      <w:r>
        <w:rPr>
          <w:rFonts w:ascii="Angsana New" w:hAnsi="Angsana New" w:cs="Angsana New"/>
          <w:spacing w:val="-3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ากการเปลี่ยนแปลงราคาตลาดของตราสารทุนอันเกี่ยวเนื่องกับเงินลงทุน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ราสารทุนที่อยู่ในความต้องการของตลาดทั้งในประเทศและต่างประเทศ ซึ่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เงินลงทุนดังกล่าวด้วยมูลค่ายุติธรรม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วันที่ในงบแสดงฐานะการเงิน จำนวนเงินสูงสุดที่เกิดจากความเสี่ยงดังกล่าวคือมูลค่าตามบัญชีของเงินลงทุนในตราสารทุน</w:t>
      </w:r>
      <w:r>
        <w:rPr>
          <w:rFonts w:ascii="Angsana New" w:hAnsi="Angsana New" w:cs="Angsana New"/>
          <w:sz w:val="32"/>
          <w:sz w:val="32"/>
          <w:szCs w:val="32"/>
        </w:rPr>
        <w:t>ในความต้องการของตลาด ณ วันที่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สดงฐานะการเงิน</w:t>
      </w:r>
      <w:r>
        <w:br w:type="page"/>
      </w:r>
    </w:p>
    <w:p>
      <w:pPr>
        <w:pStyle w:val="Heading4"/>
        <w:numPr>
          <w:ilvl w:val="0"/>
          <w:numId w:val="0"/>
        </w:numPr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8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สองฝ่ายมีความรอบรู้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และบริษัทย่อยได้มีการประมาณการมูลค่ายุติธรรมของเครื่องมือทางการเงินตามหลักเกณฑ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สดและรายการเทียบเท่าเงินสดประมาณเท่ากับราคาตามบัญชี</w:t>
      </w:r>
    </w:p>
    <w:p>
      <w:pPr>
        <w:pStyle w:val="Normal"/>
        <w:tabs>
          <w:tab w:val="clear" w:pos="720"/>
          <w:tab w:val="left" w:pos="902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งินลงทุนคิดคำนวณตามหลักเกณฑ์การแสดงมูลค่าของเงินลงทุน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3.3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มูลค่ายุติธรรมของเงินลงทุนในตร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ารหนี้ที่จะถือจนครบกำหนดประมาณเท่ากับมูลค่าปัจจุบันของกระแสเงินสดที่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าดว่าจะได้รับโดยคิดลดด้วยอัตราตลาด</w:t>
      </w:r>
    </w:p>
    <w:p>
      <w:pPr>
        <w:pStyle w:val="Normal"/>
        <w:tabs>
          <w:tab w:val="clear" w:pos="720"/>
          <w:tab w:val="left" w:pos="902" w:leader="none"/>
        </w:tabs>
        <w:ind w:left="126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ูกหนี้และเงินให้กู้ยืมแก่บุคคลหรือกิจการอื่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ของลูกหนี้และเงินให้กู้ยืมประมาณเท่ากับราคาตามบัญชี ซึ่งเป็นไปตามหลักเกณฑ์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สดงมูลค่าของลูกหนี้และเงินให้กู้ยืม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3.18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2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ให้กู้ยืมระยะสั้นและเงินทดรองจ่ายแก่กิจการที่เกี่ยวข้องกันถือตามราคาตามบัญชี เนื่องจากมีกำหนดชำระระยะสั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คิดดอกเบี้ยในอัตราใกล้เคียงกับอัตราตลาด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spacing w:val="-12"/>
          <w:sz w:val="32"/>
          <w:szCs w:val="32"/>
          <w:u w:val="single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หุ้นกู้ระยะสั้น</w:t>
      </w:r>
      <w:r>
        <w:rPr>
          <w:rFonts w:cs="Angsana New" w:ascii="Angsana New" w:hAnsi="Angsana New"/>
          <w:spacing w:val="-12"/>
          <w:sz w:val="32"/>
          <w:szCs w:val="32"/>
          <w:u w:val="single"/>
        </w:rPr>
        <w:t>/</w:t>
      </w: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หุ้นกู้ระยะยาว</w:t>
      </w:r>
      <w:r>
        <w:rPr>
          <w:rFonts w:cs="Angsana New" w:ascii="Angsana New" w:hAnsi="Angsana New"/>
          <w:spacing w:val="-12"/>
          <w:sz w:val="32"/>
          <w:szCs w:val="32"/>
          <w:u w:val="single"/>
        </w:rPr>
        <w:t>/</w:t>
      </w: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เงินกู้ยืมระยะสั้นและเงินทดรองจ่ายจาก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ของหุ้นกู้ระยะสั้น หุ้นกู้ระยะยาว เงินกู้ยืมระยะสั้นและเงินทดรองจ่ายจากกิจการที่เกี่ยวข้องกัน ประมาณเท่ากับราคาตามบัญชี เนื่องจากอัตราดอกเบี้ยใกล้เคียงกับอัตร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ลาดปัจจุบัน และ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ือมีระยะเวลาครบกำหนดระยะสั้น</w:t>
      </w:r>
    </w:p>
    <w:p>
      <w:pPr>
        <w:pStyle w:val="Normal"/>
        <w:tabs>
          <w:tab w:val="clear" w:pos="720"/>
          <w:tab w:val="left" w:pos="1440" w:leader="none"/>
        </w:tabs>
        <w:spacing w:before="0" w:after="36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ไม่แตกต่างจากราคาตามบัญชีอย่างมีสาระสำคัญ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547" w:hanging="547"/>
        <w:jc w:val="distribute"/>
        <w:rPr>
          <w:sz w:val="32"/>
          <w:szCs w:val="32"/>
        </w:rPr>
      </w:pPr>
      <w:r>
        <w:rPr>
          <w:sz w:val="32"/>
          <w:szCs w:val="32"/>
        </w:rPr>
        <w:t>29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894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774"/>
        <w:gridCol w:w="108"/>
        <w:gridCol w:w="2655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342" w:hanging="342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พื่อค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ของตลาดในประเทศ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02,91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74,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43,8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2,43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ของตลาดใน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4,64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5,7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4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5,76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ราคาปิด ณ วันสิ้นงวดของตลาดหลักทรัพย์แห่งประเทศไทย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สัญญาซื้อขายเงินตรา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ต่างประเทศล่วงหน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อัตราแลกเปลี่ยนเงินตรา</w:t>
            </w: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>ต่างประเทศล่วงหน้าที่สามารถสังเกตได้</w:t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eastAsia="MS Mincho;Yu Gothic UI" w:cs="Angsana New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;Yu Gothic UI" w:cs="Angsana New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ascii="Angsana New" w:hAnsi="Angsana New" w:eastAsia="MS Mincho;Yu Gothic UI" w:cs="Angsana New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 w:ascii="Angsana New" w:hAnsi="Angsana New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82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,3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eastAsia="Calibri" w:cs="Angsana New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sz w:val="21"/>
                <w:szCs w:val="21"/>
              </w:rPr>
              <w:t>20</w:t>
            </w:r>
            <w:r>
              <w:rPr>
                <w:rFonts w:eastAsia="Calibri" w:cs="Angsana New" w:ascii="Angsana New" w:hAnsi="Angsana New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 w:ascii="Angsana New" w:hAnsi="Angsana New"/>
                <w:sz w:val="21"/>
                <w:szCs w:val="21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eastAsia="Calibri" w:cs="Angsana New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Angsana New" w:hAnsi="Angsana New" w:eastAsia="Calibri" w:cs="Angsana New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Angsana New" w:hAnsi="Angsana New" w:cs="Angsana New"/>
                <w:spacing w:val="-2"/>
                <w:sz w:val="21"/>
                <w:szCs w:val="21"/>
              </w:rPr>
            </w:pPr>
            <w:r>
              <w:rPr>
                <w:rFonts w:ascii="Angsana New" w:hAnsi="Angsana New" w:cs="Angsana New"/>
                <w:spacing w:val="-2"/>
                <w:sz w:val="21"/>
                <w:sz w:val="21"/>
                <w:szCs w:val="21"/>
                <w:lang w:val="en-GB"/>
              </w:rPr>
              <w:t>ยอดคงเหลือตามบัญชีใกล้เคียงกับมูลค่ายุติธรรม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ascii="Angsana New" w:hAnsi="Angsana New" w:eastAsia="MS Mincho;Yu Gothic UI" w:cs="Angsana New"/>
                <w:b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74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,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,00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Angsana New" w:hAnsi="Angsana New"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4,71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56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40,41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97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นจากกระแสเงินสดคิดลดโดยใช้อัตราดอกเบี้ยตราสารหนี้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40" w:leader="none"/>
              </w:tabs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1"/>
                <w:szCs w:val="21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976,44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17,0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976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17,08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ราคาหุ้นกู้ระยะยาวที่ไม่รวม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ind w:left="0" w:hanging="0"/>
              <w:textAlignment w:val="auto"/>
              <w:rPr>
                <w:rFonts w:ascii="Angsana New" w:hAnsi="Angsana New" w:eastAsia="MS Mincho;Yu Gothic UI" w:cs="Angsana New"/>
                <w:color w:val="000000"/>
                <w:spacing w:val="-2"/>
                <w:sz w:val="21"/>
                <w:szCs w:val="21"/>
                <w:lang w:val="en-GB" w:eastAsia="ja-JP"/>
              </w:rPr>
            </w:pPr>
            <w:r>
              <w:rPr>
                <w:rFonts w:eastAsia="MS Mincho;Yu Gothic UI" w:cs="Angsana New" w:ascii="Angsana New" w:hAnsi="Angsana New"/>
                <w:color w:val="000000"/>
                <w:spacing w:val="-2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360" w:hanging="0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"/>
          <w:szCs w:val="2"/>
          <w:lang w:val="en-GB"/>
        </w:rPr>
      </w:pPr>
      <w:r>
        <w:rPr>
          <w:rFonts w:cs="Angsana New" w:ascii="Angsana New" w:hAnsi="Angsana New"/>
          <w:spacing w:val="-4"/>
          <w:sz w:val="2"/>
          <w:szCs w:val="2"/>
          <w:lang w:val="en-GB"/>
        </w:rPr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ascii="Angsana New" w:hAnsi="Angsana New" w:cs="Angsana New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 xml:space="preserve">30. </w:t>
        <w:tab/>
      </w:r>
      <w:r>
        <w:rPr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การอนุมัติให้ออกโดยกรรมการผู้มีอำนาจ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4"/>
      <w:headerReference w:type="first" r:id="rId5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Cordia New"/>
        <w:sz w:val="21"/>
        <w:szCs w:val="21"/>
      </w:rPr>
    </w:pPr>
    <w:r>
      <w:rPr>
        <w:rFonts w:cs="Cordia New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Cordia New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/>
    </w:pPr>
    <w:r>
      <w:rPr>
        <w:rFonts w:cs="Cordia New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92</w:t>
    </w:r>
    <w:r>
      <w:rPr>
        <w:sz w:val="21"/>
        <w:szCs w:val="21"/>
        <w:rFonts w:cs="Times New Roman"/>
      </w:rPr>
      <w:fldChar w:fldCharType="end"/>
    </w:r>
    <w:r>
      <w:rPr>
        <w:rFonts w:cs="Cordia New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vertAlign w:val="superscrip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szCs w:val="28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color w:val="000000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Angsana New" w:hAnsi="Angsana New" w:cs="Angsana New"/>
      <w:vertAlign w:val="superscript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Angsana New"/>
      <w:vertAlign w:val="superscript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FootnoteTextChar">
    <w:name w:val="Footnote Text Char"/>
    <w:qFormat/>
    <w:rPr>
      <w:rFonts w:cs="AngsanaUPC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">
    <w:name w:val="Char Char"/>
    <w:qFormat/>
    <w:rPr>
      <w:rFonts w:cs="AngsanaUPC"/>
      <w:sz w:val="32"/>
      <w:szCs w:val="32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BodyTextChar">
    <w:name w:val="Body Text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CharCharCharChar4">
    <w:name w:val="Char Char Char Char4"/>
    <w:qFormat/>
    <w:rPr>
      <w:rFonts w:cs="AngsanaUPC"/>
      <w:sz w:val="32"/>
      <w:szCs w:val="32"/>
      <w:lang w:val="en-US" w:bidi="th-TH"/>
    </w:rPr>
  </w:style>
  <w:style w:type="character" w:styleId="CharCharCharChar2">
    <w:name w:val="Char Char Char Char2"/>
    <w:qFormat/>
    <w:rPr>
      <w:rFonts w:cs="CordiaUPC"/>
      <w:szCs w:val="25"/>
    </w:rPr>
  </w:style>
  <w:style w:type="character" w:styleId="CharCharCharChar11">
    <w:name w:val="Char Char Char Char11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  <w:lang w:val="en-US" w:bidi="th-TH"/>
    </w:rPr>
  </w:style>
  <w:style w:type="character" w:styleId="CharCharCharChar6">
    <w:name w:val="Char Char Char Char6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Char4">
    <w:name w:val="Char Char Char4"/>
    <w:qFormat/>
    <w:rPr>
      <w:rFonts w:cs="Cord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sz w:val="32"/>
      <w:szCs w:val="32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/>
    <w:rPr>
      <w:rFonts w:cs="AngsanaUPC"/>
    </w:rPr>
  </w:style>
  <w:style w:type="paragraph" w:styleId="Style5">
    <w:name w:val="??"/>
    <w:basedOn w:val="Normal"/>
    <w:qFormat/>
    <w:pPr/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/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2">
    <w:name w:val="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">
    <w:name w:val="Char Char Char Char Char Char Char1 Char อักขระ อักขระ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1">
    <w:name w:val="Char Char Char Char Char Char Char1 Char อักขระ อักขระ Char Char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">
    <w:name w:val="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1">
    <w:name w:val="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CharCharChar1CharChar1">
    <w:name w:val="Char2 Char Char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1">
    <w:name w:val="Char1 Char 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">
    <w:name w:val="Char2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1">
    <w:name w:val="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2">
    <w:name w:val="Char Char Char Char อักขระ อักขระ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">
    <w:name w:val="Char2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Char1">
    <w:name w:val="Char1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cs="Times New Roman"/>
      <w:szCs w:val="24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3">
    <w:name w:val="Char Char Char Char Char Char Char Char 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1">
    <w:name w:val="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2">
    <w:name w:val="Char2 Char Char Char1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2">
    <w:name w:val="Char1 Char 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2">
    <w:name w:val="Char2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3">
    <w:name w:val="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">
    <w:name w:val="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1">
    <w:name w:val="Char Char Char Char อักขระ อักขระ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2">
    <w:name w:val="Char Char Char Char Char Char Char 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Yu Gothic UI" w:cs="Cordia New"/>
      <w:color w:val="000000"/>
      <w:szCs w:val="24"/>
      <w:lang w:eastAsia="ja-JP"/>
    </w:rPr>
  </w:style>
  <w:style w:type="paragraph" w:styleId="CharCharCharCharCharCharCharCharCharChar2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3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3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3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5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3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4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1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4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4:37:00Z</dcterms:created>
  <dc:creator>Thw332023</dc:creator>
  <dc:description/>
  <cp:keywords/>
  <dc:language>en-US</dc:language>
  <cp:lastModifiedBy>jhorpiklang@deloitte.com</cp:lastModifiedBy>
  <cp:lastPrinted>2018-02-26T21:05:00Z</cp:lastPrinted>
  <dcterms:modified xsi:type="dcterms:W3CDTF">2018-02-26T14:06:00Z</dcterms:modified>
  <cp:revision>360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